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355266995"/>
            <w:bookmarkStart w:id="1" w:name="__Fieldmark__4_135526699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355266995"/>
            <w:bookmarkStart w:id="3" w:name="__Fieldmark__5_135526699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355266995"/>
            <w:bookmarkStart w:id="5" w:name="__Fieldmark__6_135526699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355266995"/>
            <w:bookmarkStart w:id="7" w:name="__Fieldmark__7_135526699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355266995"/>
            <w:bookmarkStart w:id="9" w:name="__Fieldmark__8_135526699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355266995"/>
            <w:bookmarkStart w:id="11" w:name="__Fieldmark__10_135526699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355266995"/>
            <w:bookmarkStart w:id="13" w:name="__Fieldmark__11_135526699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355266995"/>
            <w:bookmarkStart w:id="15" w:name="__Fieldmark__12_135526699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355266995"/>
            <w:bookmarkStart w:id="17" w:name="__Fieldmark__13_135526699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355266995"/>
            <w:bookmarkStart w:id="19" w:name="__Fieldmark__17_1355266995"/>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355266995"/>
            <w:bookmarkStart w:id="21" w:name="__Fieldmark__18_1355266995"/>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355266995"/>
            <w:bookmarkStart w:id="23" w:name="__Fieldmark__19_135526699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355266995"/>
            <w:bookmarkStart w:id="25" w:name="__Fieldmark__21_1355266995"/>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355266995"/>
            <w:bookmarkStart w:id="27" w:name="__Fieldmark__22_1355266995"/>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355266995"/>
            <w:bookmarkStart w:id="29" w:name="__Fieldmark__23_135526699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355266995"/>
            <w:bookmarkStart w:id="31" w:name="__Fieldmark__24_1355266995"/>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355266995"/>
            <w:bookmarkStart w:id="33" w:name="__Fieldmark__25_1355266995"/>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355266995"/>
            <w:bookmarkStart w:id="35" w:name="__Fieldmark__26_135526699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355266995"/>
            <w:bookmarkStart w:id="37" w:name="__Fieldmark__28_1355266995"/>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355266995"/>
            <w:bookmarkStart w:id="39" w:name="__Fieldmark__29_1355266995"/>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355266995"/>
            <w:bookmarkStart w:id="41" w:name="__Fieldmark__30_1355266995"/>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355266995"/>
            <w:bookmarkStart w:id="43" w:name="__Fieldmark__31_135526699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