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98"/>
        <w:gridCol w:w="4345"/>
        <w:gridCol w:w="1703"/>
      </w:tblGrid>
      <w:tr>
        <w:trPr>
          <w:trHeight w:val="227" w:hRule="atLeast"/>
        </w:trPr>
        <w:tc>
          <w:tcPr>
            <w:tcW w:w="36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: Referencia PI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6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8_2686786397"/>
            <w:bookmarkStart w:id="1" w:name="__Fieldmark__8_2686786397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9_2686786397"/>
            <w:bookmarkStart w:id="3" w:name="__Fieldmark__9_2686786397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10_2686786397"/>
            <w:bookmarkStart w:id="5" w:name="__Fieldmark__10_2686786397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8_2686786397"/>
            <w:bookmarkStart w:id="7" w:name="__Fieldmark__18_2686786397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9_2686786397"/>
            <w:bookmarkStart w:id="9" w:name="__Fieldmark__19_2686786397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20_2686786397"/>
            <w:bookmarkStart w:id="11" w:name="__Fieldmark__20_2686786397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21_2686786397"/>
            <w:bookmarkStart w:id="13" w:name="__Fieldmark__21_2686786397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6_2686786397"/>
            <w:bookmarkStart w:id="15" w:name="__Fieldmark__26_2686786397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7_2686786397"/>
            <w:bookmarkStart w:id="17" w:name="__Fieldmark__27_2686786397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8_2686786397"/>
            <w:bookmarkStart w:id="19" w:name="__Fieldmark__28_2686786397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9_2686786397"/>
            <w:bookmarkStart w:id="21" w:name="__Fieldmark__29_2686786397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4_2686786397"/>
            <w:bookmarkStart w:id="23" w:name="__Fieldmark__34_2686786397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5_2686786397"/>
            <w:bookmarkStart w:id="25" w:name="__Fieldmark__35_2686786397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6_2686786397"/>
            <w:bookmarkStart w:id="27" w:name="__Fieldmark__36_2686786397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7_2686786397"/>
            <w:bookmarkStart w:id="29" w:name="__Fieldmark__37_2686786397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2_2686786397"/>
            <w:bookmarkStart w:id="31" w:name="__Fieldmark__42_2686786397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3_2686786397"/>
            <w:bookmarkStart w:id="33" w:name="__Fieldmark__43_2686786397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4_2686786397"/>
            <w:bookmarkStart w:id="35" w:name="__Fieldmark__44_2686786397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2686786397"/>
            <w:bookmarkStart w:id="37" w:name="__Fieldmark__45_2686786397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50_2686786397"/>
            <w:bookmarkStart w:id="39" w:name="__Fieldmark__50_2686786397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51_2686786397"/>
            <w:bookmarkStart w:id="41" w:name="__Fieldmark__51_2686786397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2_2686786397"/>
            <w:bookmarkStart w:id="43" w:name="__Fieldmark__52_2686786397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3_2686786397"/>
            <w:bookmarkStart w:id="45" w:name="__Fieldmark__53_2686786397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8_2686786397"/>
            <w:bookmarkStart w:id="47" w:name="__Fieldmark__58_2686786397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9_2686786397"/>
            <w:bookmarkStart w:id="49" w:name="__Fieldmark__59_2686786397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60_2686786397"/>
            <w:bookmarkStart w:id="51" w:name="__Fieldmark__60_2686786397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61_2686786397"/>
            <w:bookmarkStart w:id="53" w:name="__Fieldmark__61_2686786397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6_2686786397"/>
            <w:bookmarkStart w:id="55" w:name="__Fieldmark__66_2686786397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7_2686786397"/>
            <w:bookmarkStart w:id="57" w:name="__Fieldmark__67_2686786397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8_2686786397"/>
            <w:bookmarkStart w:id="59" w:name="__Fieldmark__68_2686786397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9_2686786397"/>
            <w:bookmarkStart w:id="61" w:name="__Fieldmark__69_2686786397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4_2686786397"/>
            <w:bookmarkStart w:id="63" w:name="__Fieldmark__74_2686786397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5_2686786397"/>
            <w:bookmarkStart w:id="65" w:name="__Fieldmark__75_2686786397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6_2686786397"/>
            <w:bookmarkStart w:id="67" w:name="__Fieldmark__76_2686786397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7_2686786397"/>
            <w:bookmarkStart w:id="69" w:name="__Fieldmark__77_2686786397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2_2686786397"/>
            <w:bookmarkStart w:id="71" w:name="__Fieldmark__82_2686786397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3_2686786397"/>
            <w:bookmarkStart w:id="73" w:name="__Fieldmark__83_2686786397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4_2686786397"/>
            <w:bookmarkStart w:id="75" w:name="__Fieldmark__84_2686786397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5_2686786397"/>
            <w:bookmarkStart w:id="77" w:name="__Fieldmark__85_2686786397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90_2686786397"/>
            <w:bookmarkStart w:id="79" w:name="__Fieldmark__90_2686786397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91_2686786397"/>
            <w:bookmarkStart w:id="81" w:name="__Fieldmark__91_2686786397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2_2686786397"/>
            <w:bookmarkStart w:id="83" w:name="__Fieldmark__92_2686786397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3_2686786397"/>
            <w:bookmarkStart w:id="85" w:name="__Fieldmark__93_2686786397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8_2686786397"/>
            <w:bookmarkStart w:id="87" w:name="__Fieldmark__98_2686786397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9_2686786397"/>
            <w:bookmarkStart w:id="89" w:name="__Fieldmark__99_2686786397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100_2686786397"/>
            <w:bookmarkStart w:id="91" w:name="__Fieldmark__100_2686786397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101_2686786397"/>
            <w:bookmarkStart w:id="93" w:name="__Fieldmark__101_2686786397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6_2686786397"/>
            <w:bookmarkStart w:id="95" w:name="__Fieldmark__106_2686786397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7_2686786397"/>
            <w:bookmarkStart w:id="97" w:name="__Fieldmark__107_2686786397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8_2686786397"/>
            <w:bookmarkStart w:id="99" w:name="__Fieldmark__108_2686786397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9_2686786397"/>
            <w:bookmarkStart w:id="101" w:name="__Fieldmark__109_2686786397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4_2686786397"/>
            <w:bookmarkStart w:id="103" w:name="__Fieldmark__114_2686786397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5_2686786397"/>
            <w:bookmarkStart w:id="105" w:name="__Fieldmark__115_2686786397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6_2686786397"/>
            <w:bookmarkStart w:id="107" w:name="__Fieldmark__116_2686786397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7_2686786397"/>
            <w:bookmarkStart w:id="109" w:name="__Fieldmark__117_2686786397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2_2686786397"/>
            <w:bookmarkStart w:id="111" w:name="__Fieldmark__122_2686786397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3_2686786397"/>
            <w:bookmarkStart w:id="113" w:name="__Fieldmark__123_2686786397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4_2686786397"/>
            <w:bookmarkStart w:id="115" w:name="__Fieldmark__124_2686786397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5_2686786397"/>
            <w:bookmarkStart w:id="117" w:name="__Fieldmark__125_2686786397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30_2686786397"/>
            <w:bookmarkStart w:id="119" w:name="__Fieldmark__130_2686786397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31_2686786397"/>
            <w:bookmarkStart w:id="121" w:name="__Fieldmark__131_2686786397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2_2686786397"/>
            <w:bookmarkStart w:id="123" w:name="__Fieldmark__132_2686786397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3_2686786397"/>
            <w:bookmarkStart w:id="125" w:name="__Fieldmark__133_2686786397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7_2686786397"/>
            <w:bookmarkStart w:id="127" w:name="__Fieldmark__147_2686786397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8_2686786397"/>
            <w:bookmarkStart w:id="129" w:name="__Fieldmark__148_2686786397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50_2686786397"/>
            <w:bookmarkStart w:id="131" w:name="__Fieldmark__150_2686786397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51_2686786397"/>
            <w:bookmarkStart w:id="133" w:name="__Fieldmark__151_2686786397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3_2686786397"/>
            <w:bookmarkStart w:id="135" w:name="__Fieldmark__153_2686786397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4_2686786397"/>
            <w:bookmarkStart w:id="137" w:name="__Fieldmark__154_2686786397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8_2686786397"/>
            <w:bookmarkStart w:id="139" w:name="__Fieldmark__168_2686786397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9_2686786397"/>
            <w:bookmarkStart w:id="141" w:name="__Fieldmark__169_2686786397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71_2686786397"/>
            <w:bookmarkStart w:id="143" w:name="__Fieldmark__171_2686786397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2_2686786397"/>
            <w:bookmarkStart w:id="145" w:name="__Fieldmark__172_2686786397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4_2686786397"/>
            <w:bookmarkStart w:id="147" w:name="__Fieldmark__174_2686786397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5_2686786397"/>
            <w:bookmarkStart w:id="149" w:name="__Fieldmark__175_2686786397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9_2686786397"/>
            <w:bookmarkStart w:id="151" w:name="__Fieldmark__189_2686786397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90_2686786397"/>
            <w:bookmarkStart w:id="153" w:name="__Fieldmark__190_2686786397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2_2686786397"/>
            <w:bookmarkStart w:id="155" w:name="__Fieldmark__192_2686786397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3_2686786397"/>
            <w:bookmarkStart w:id="157" w:name="__Fieldmark__193_2686786397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5_2686786397"/>
            <w:bookmarkStart w:id="159" w:name="__Fieldmark__195_2686786397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6_2686786397"/>
            <w:bookmarkStart w:id="161" w:name="__Fieldmark__196_2686786397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10_2686786397"/>
            <w:bookmarkStart w:id="163" w:name="__Fieldmark__210_2686786397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11_2686786397"/>
            <w:bookmarkStart w:id="165" w:name="__Fieldmark__211_2686786397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3_2686786397"/>
            <w:bookmarkStart w:id="167" w:name="__Fieldmark__213_2686786397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4_2686786397"/>
            <w:bookmarkStart w:id="169" w:name="__Fieldmark__214_2686786397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6_2686786397"/>
            <w:bookmarkStart w:id="171" w:name="__Fieldmark__216_2686786397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7_2686786397"/>
            <w:bookmarkStart w:id="173" w:name="__Fieldmark__217_2686786397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31_2686786397"/>
            <w:bookmarkStart w:id="175" w:name="__Fieldmark__231_2686786397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2_2686786397"/>
            <w:bookmarkStart w:id="177" w:name="__Fieldmark__232_2686786397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4_2686786397"/>
            <w:bookmarkStart w:id="179" w:name="__Fieldmark__234_2686786397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5_2686786397"/>
            <w:bookmarkStart w:id="181" w:name="__Fieldmark__235_2686786397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7_2686786397"/>
            <w:bookmarkStart w:id="183" w:name="__Fieldmark__237_2686786397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8_2686786397"/>
            <w:bookmarkStart w:id="185" w:name="__Fieldmark__238_2686786397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86" w:name="__Fieldmark__240_2686786397"/>
      <w:bookmarkStart w:id="187" w:name="__Fieldmark__240_2686786397"/>
      <w:bookmarkEnd w:id="18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88" w:name="__Fieldmark__241_2686786397"/>
      <w:bookmarkStart w:id="189" w:name="__Fieldmark__241_2686786397"/>
      <w:bookmarkEnd w:id="18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0" w:name="__Fieldmark__242_2686786397"/>
      <w:bookmarkStart w:id="191" w:name="__Fieldmark__242_2686786397"/>
      <w:bookmarkEnd w:id="19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2" w:name="__Fieldmark__243_2686786397"/>
      <w:bookmarkStart w:id="193" w:name="__Fieldmark__243_2686786397"/>
      <w:bookmarkEnd w:id="19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4" w:name="__Fieldmark__244_2686786397"/>
      <w:bookmarkStart w:id="195" w:name="__Fieldmark__244_2686786397"/>
      <w:bookmarkEnd w:id="19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6" w:name="__Fieldmark__245_2686786397"/>
      <w:bookmarkStart w:id="197" w:name="__Fieldmark__245_2686786397"/>
      <w:bookmarkEnd w:id="19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8" w:name="__Fieldmark__246_2686786397"/>
      <w:bookmarkStart w:id="199" w:name="__Fieldmark__246_2686786397"/>
      <w:bookmarkEnd w:id="19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0" w:name="__Fieldmark__247_2686786397"/>
      <w:bookmarkStart w:id="201" w:name="__Fieldmark__247_2686786397"/>
      <w:bookmarkEnd w:id="20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2" w:name="__Fieldmark__248_2686786397"/>
      <w:bookmarkStart w:id="203" w:name="__Fieldmark__248_2686786397"/>
      <w:bookmarkEnd w:id="20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4" w:name="__Fieldmark__249_2686786397"/>
      <w:bookmarkStart w:id="205" w:name="__Fieldmark__249_2686786397"/>
      <w:bookmarkEnd w:id="20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6" w:name="__Fieldmark__250_2686786397"/>
      <w:bookmarkStart w:id="207" w:name="__Fieldmark__250_2686786397"/>
      <w:bookmarkEnd w:id="20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53_2686786397"/>
            <w:bookmarkStart w:id="209" w:name="__Fieldmark__253_2686786397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54_2686786397"/>
            <w:bookmarkStart w:id="211" w:name="__Fieldmark__254_2686786397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p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55_2686786397"/>
            <w:bookmarkStart w:id="213" w:name="__Fieldmark__255_2686786397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56_2686786397"/>
            <w:bookmarkStart w:id="215" w:name="__Fieldmark__256_2686786397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ret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57_2686786397"/>
            <w:bookmarkStart w:id="217" w:name="__Fieldmark__257_2686786397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58_2686786397"/>
            <w:bookmarkStart w:id="219" w:name="__Fieldmark__258_2686786397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59_2686786397"/>
            <w:bookmarkStart w:id="221" w:name="__Fieldmark__259_2686786397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60_2686786397"/>
            <w:bookmarkStart w:id="223" w:name="__Fieldmark__260_2686786397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61_2686786397"/>
            <w:bookmarkStart w:id="225" w:name="__Fieldmark__261_2686786397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62_2686786397"/>
            <w:bookmarkStart w:id="227" w:name="__Fieldmark__262_2686786397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63_2686786397"/>
            <w:bookmarkStart w:id="229" w:name="__Fieldmark__263_2686786397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64_2686786397"/>
            <w:bookmarkStart w:id="231" w:name="__Fieldmark__264_2686786397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65_2686786397"/>
            <w:bookmarkStart w:id="233" w:name="__Fieldmark__265_2686786397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66_2686786397"/>
            <w:bookmarkStart w:id="235" w:name="__Fieldmark__266_2686786397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6" w:name="__Fieldmark__267_2686786397"/>
            <w:bookmarkStart w:id="237" w:name="__Fieldmark__267_2686786397"/>
            <w:bookmarkEnd w:id="2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268_2686786397"/>
            <w:bookmarkStart w:id="239" w:name="__Fieldmark__268_2686786397"/>
            <w:bookmarkEnd w:id="2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0" w:name="__Fieldmark__270_2686786397"/>
            <w:bookmarkStart w:id="241" w:name="__Fieldmark__270_2686786397"/>
            <w:bookmarkEnd w:id="2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271_2686786397"/>
            <w:bookmarkStart w:id="243" w:name="__Fieldmark__271_2686786397"/>
            <w:bookmarkEnd w:id="2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272_2686786397"/>
            <w:bookmarkStart w:id="245" w:name="__Fieldmark__272_2686786397"/>
            <w:bookmarkEnd w:id="2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273_2686786397"/>
            <w:bookmarkStart w:id="247" w:name="__Fieldmark__273_2686786397"/>
            <w:bookmarkEnd w:id="2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8" w:name="__Fieldmark__275_2686786397"/>
            <w:bookmarkStart w:id="249" w:name="__Fieldmark__275_2686786397"/>
            <w:bookmarkEnd w:id="2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276_2686786397"/>
            <w:bookmarkStart w:id="251" w:name="__Fieldmark__276_2686786397"/>
            <w:bookmarkEnd w:id="2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77_2686786397"/>
            <w:bookmarkStart w:id="253" w:name="__Fieldmark__277_2686786397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4" w:name="__Fieldmark__278_2686786397"/>
            <w:bookmarkStart w:id="255" w:name="__Fieldmark__278_2686786397"/>
            <w:bookmarkEnd w:id="2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79_2686786397"/>
            <w:bookmarkStart w:id="257" w:name="__Fieldmark__279_2686786397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80_2686786397"/>
            <w:bookmarkStart w:id="259" w:name="__Fieldmark__280_2686786397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81_2686786397"/>
            <w:bookmarkStart w:id="261" w:name="__Fieldmark__281_2686786397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2" w:name="__Fieldmark__282_2686786397"/>
            <w:bookmarkStart w:id="263" w:name="__Fieldmark__282_2686786397"/>
            <w:bookmarkEnd w:id="2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83_2686786397"/>
            <w:bookmarkStart w:id="265" w:name="__Fieldmark__283_2686786397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56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3"/>
      <w:gridCol w:w="5111"/>
      <w:gridCol w:w="1632"/>
    </w:tblGrid>
    <w:tr>
      <w:trPr>
        <w:trHeight w:val="1127" w:hRule="atLeast"/>
      </w:trPr>
      <w:tc>
        <w:tcPr>
          <w:tcW w:w="3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b/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920365" cy="6838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036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3"/>
      <w:gridCol w:w="5111"/>
      <w:gridCol w:w="1632"/>
    </w:tblGrid>
    <w:tr>
      <w:trPr>
        <w:trHeight w:val="1127" w:hRule="atLeast"/>
      </w:trPr>
      <w:tc>
        <w:tcPr>
          <w:tcW w:w="3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920365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036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2F5496"/>
    </w:rPr>
  </w:style>
  <w:style w:type="character" w:styleId="WW8Num35z1">
    <w:name w:val="WW8Num35z1"/>
    <w:qFormat/>
    <w:rPr>
      <w:b/>
      <w:color w:val="2F5496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2F5496"/>
    </w:rPr>
  </w:style>
  <w:style w:type="character" w:styleId="WW8Num41z1">
    <w:name w:val="WW8Num41z1"/>
    <w:qFormat/>
    <w:rPr>
      <w:b/>
      <w:color w:val="2F5496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4-01-11T12:24:00Z</dcterms:modified>
  <cp:revision>66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