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024504584"/>
            <w:bookmarkStart w:id="1" w:name="__Fieldmark__3_3024504584"/>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024504584"/>
            <w:bookmarkStart w:id="3" w:name="__Fieldmark__4_3024504584"/>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024504584"/>
            <w:bookmarkStart w:id="5" w:name="__Fieldmark__5_3024504584"/>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024504584"/>
            <w:bookmarkStart w:id="7" w:name="__Fieldmark__6_3024504584"/>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35: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