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873819032"/>
            <w:bookmarkStart w:id="1" w:name="__Fieldmark__8_873819032"/>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873819032"/>
            <w:bookmarkStart w:id="3" w:name="__Fieldmark__9_873819032"/>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873819032"/>
            <w:bookmarkStart w:id="5" w:name="__Fieldmark__10_87381903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873819032"/>
            <w:bookmarkStart w:id="7" w:name="__Fieldmark__12_873819032"/>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873819032"/>
            <w:bookmarkStart w:id="9" w:name="__Fieldmark__13_873819032"/>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873819032"/>
            <w:bookmarkStart w:id="11" w:name="__Fieldmark__14_873819032"/>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873819032"/>
            <w:bookmarkStart w:id="13" w:name="__Fieldmark__15_873819032"/>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873819032"/>
            <w:bookmarkStart w:id="15" w:name="__Fieldmark__16_873819032"/>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873819032"/>
            <w:bookmarkStart w:id="17" w:name="__Fieldmark__17_873819032"/>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873819032"/>
            <w:bookmarkStart w:id="19" w:name="__Fieldmark__19_873819032"/>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873819032"/>
            <w:bookmarkStart w:id="21" w:name="__Fieldmark__20_873819032"/>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873819032"/>
            <w:bookmarkStart w:id="23" w:name="__Fieldmark__21_873819032"/>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873819032"/>
            <w:bookmarkStart w:id="25" w:name="__Fieldmark__22_873819032"/>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873819032"/>
            <w:bookmarkStart w:id="27" w:name="__Fieldmark__27_873819032"/>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873819032"/>
            <w:bookmarkStart w:id="29" w:name="__Fieldmark__28_873819032"/>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873819032"/>
            <w:bookmarkStart w:id="31" w:name="__Fieldmark__29_873819032"/>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873819032"/>
            <w:bookmarkStart w:id="33" w:name="__Fieldmark__31_873819032"/>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873819032"/>
            <w:bookmarkStart w:id="35" w:name="__Fieldmark__32_873819032"/>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873819032"/>
            <w:bookmarkStart w:id="37" w:name="__Fieldmark__33_873819032"/>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873819032"/>
            <w:bookmarkStart w:id="39" w:name="__Fieldmark__34_873819032"/>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873819032"/>
            <w:bookmarkStart w:id="41" w:name="__Fieldmark__35_873819032"/>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873819032"/>
            <w:bookmarkStart w:id="43" w:name="__Fieldmark__36_873819032"/>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873819032"/>
            <w:bookmarkStart w:id="45" w:name="__Fieldmark__38_873819032"/>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873819032"/>
            <w:bookmarkStart w:id="47" w:name="__Fieldmark__39_873819032"/>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873819032"/>
            <w:bookmarkStart w:id="49" w:name="__Fieldmark__40_873819032"/>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873819032"/>
            <w:bookmarkStart w:id="51" w:name="__Fieldmark__41_873819032"/>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873819032"/>
            <w:bookmarkStart w:id="53" w:name="__Fieldmark__46_873819032"/>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873819032"/>
            <w:bookmarkStart w:id="55" w:name="__Fieldmark__47_873819032"/>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873819032"/>
            <w:bookmarkStart w:id="57" w:name="__Fieldmark__48_873819032"/>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873819032"/>
            <w:bookmarkStart w:id="59" w:name="__Fieldmark__50_873819032"/>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873819032"/>
            <w:bookmarkStart w:id="61" w:name="__Fieldmark__51_873819032"/>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873819032"/>
            <w:bookmarkStart w:id="63" w:name="__Fieldmark__52_873819032"/>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873819032"/>
            <w:bookmarkStart w:id="65" w:name="__Fieldmark__53_873819032"/>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873819032"/>
            <w:bookmarkStart w:id="67" w:name="__Fieldmark__54_873819032"/>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873819032"/>
            <w:bookmarkStart w:id="69" w:name="__Fieldmark__55_873819032"/>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873819032"/>
            <w:bookmarkStart w:id="71" w:name="__Fieldmark__57_873819032"/>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873819032"/>
            <w:bookmarkStart w:id="73" w:name="__Fieldmark__58_873819032"/>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873819032"/>
            <w:bookmarkStart w:id="75" w:name="__Fieldmark__59_873819032"/>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873819032"/>
            <w:bookmarkStart w:id="77" w:name="__Fieldmark__60_873819032"/>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