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</w:tblGrid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Nº referencia IIS La Fe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Fecha de entrada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3_1762045609"/>
            <w:bookmarkStart w:id="1" w:name="__Fieldmark__3_1762045609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4_1762045609"/>
            <w:bookmarkStart w:id="3" w:name="__Fieldmark__4_1762045609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3081020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8102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10:00Z</dcterms:modified>
  <cp:revision>55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