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cs="Arial"/>
          <w:sz w:val="24"/>
          <w:szCs w:val="24"/>
        </w:rPr>
      </w:pPr>
      <w:r>
        <w:rPr>
          <w:rFonts w:cs="Arial"/>
          <w:b/>
          <w:sz w:val="24"/>
          <w:szCs w:val="24"/>
        </w:rPr>
        <w:t>COMPROMISO DE LOS COLABORA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szCs w:val="24"/>
        </w:rPr>
      </w:pPr>
      <w:r>
        <w:rPr>
          <w:rFonts w:cs="Arial"/>
          <w:sz w:val="2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El (los) abajo firmante(s) acepta(n) colaborar en el estudio clínico con código de protocolo/ acrónimo: </w:t>
      </w:r>
      <w:r>
        <w:fldChar w:fldCharType="begin">
          <w:ffData>
            <w:name w:val="Texto74"/>
            <w:enabled/>
            <w:calcOnExit w:val="0"/>
            <w:textInput/>
          </w:ffData>
        </w:fldChar>
      </w:r>
      <w:r>
        <w:rPr>
          <w:sz w:val="20"/>
          <w:b/>
          <w:bCs/>
          <w:rFonts w:cs="Arial"/>
          <w:lang w:val="en-US" w:eastAsia="en-US"/>
        </w:rPr>
        <w:instrText xml:space="preserve"> FORMTEXT </w:instrText>
      </w:r>
      <w:r>
        <w:rPr>
          <w:rFonts w:cs="Arial"/>
          <w:b/>
          <w:bCs/>
          <w:sz w:val="20"/>
          <w:lang w:val="en-US" w:eastAsia="en-US"/>
        </w:rPr>
      </w:r>
      <w:r>
        <w:rPr>
          <w:sz w:val="20"/>
          <w:b/>
          <w:bCs/>
          <w:rFonts w:cs="Arial"/>
          <w:lang w:val="en-US" w:eastAsia="en-US"/>
        </w:rPr>
        <w:fldChar w:fldCharType="separate"/>
      </w:r>
      <w:r>
        <w:rPr>
          <w:rFonts w:cs="Arial"/>
          <w:b/>
          <w:bCs/>
          <w:sz w:val="20"/>
          <w:lang w:val="en-US" w:eastAsia="en-US"/>
        </w:rPr>
        <w:t>     </w:t>
      </w:r>
      <w:r>
        <w:rPr>
          <w:rFonts w:cs="Arial"/>
          <w:b/>
          <w:bCs/>
          <w:sz w:val="20"/>
          <w:lang w:val="en-US" w:eastAsia="en-US"/>
        </w:rPr>
      </w:r>
      <w:r>
        <w:rPr>
          <w:sz w:val="20"/>
          <w:b/>
          <w:bCs/>
          <w:rFonts w:cs="Arial"/>
          <w:lang w:val="en-US" w:eastAsia="en-US"/>
        </w:rPr>
        <w:fldChar w:fldCharType="end"/>
      </w:r>
      <w:r>
        <w:rPr>
          <w:rFonts w:cs="Arial"/>
          <w:sz w:val="20"/>
        </w:rPr>
        <w:t xml:space="preserve"> titulado: “</w:t>
      </w:r>
      <w:r>
        <w:fldChar w:fldCharType="begin">
          <w:ffData>
            <w:name w:val="Texto75"/>
            <w:enabled/>
            <w:calcOnExit w:val="0"/>
            <w:textInput/>
          </w:ffData>
        </w:fldChar>
      </w:r>
      <w:r>
        <w:rPr>
          <w:sz w:val="20"/>
          <w:i/>
          <w:rFonts w:cs="Arial"/>
          <w:lang w:val="en-US" w:eastAsia="en-US"/>
        </w:rPr>
        <w:instrText xml:space="preserve"> FORMTEXT </w:instrText>
      </w:r>
      <w:r>
        <w:rPr>
          <w:rFonts w:cs="Arial"/>
          <w:i/>
          <w:sz w:val="20"/>
          <w:lang w:val="en-US" w:eastAsia="en-US"/>
        </w:rPr>
      </w:r>
      <w:r>
        <w:rPr>
          <w:sz w:val="20"/>
          <w:i/>
          <w:rFonts w:cs="Arial"/>
          <w:lang w:val="en-US" w:eastAsia="en-US"/>
        </w:rPr>
        <w:fldChar w:fldCharType="separate"/>
      </w:r>
      <w:r>
        <w:rPr>
          <w:rFonts w:cs="Arial"/>
          <w:i/>
          <w:sz w:val="20"/>
          <w:lang w:val="en-US" w:eastAsia="en-US"/>
        </w:rPr>
        <w:t>     </w:t>
      </w:r>
      <w:r>
        <w:rPr>
          <w:rFonts w:cs="Arial"/>
          <w:i/>
          <w:sz w:val="20"/>
          <w:lang w:val="en-US" w:eastAsia="en-US"/>
        </w:rPr>
      </w:r>
      <w:r>
        <w:rPr>
          <w:sz w:val="20"/>
          <w:i/>
          <w:rFonts w:cs="Arial"/>
          <w:lang w:val="en-US" w:eastAsia="en-US"/>
        </w:rPr>
        <w:fldChar w:fldCharType="end"/>
      </w:r>
      <w:r>
        <w:rPr>
          <w:rFonts w:cs="Arial"/>
          <w:sz w:val="20"/>
        </w:rPr>
        <w:t>”, comprometiéndose llevar a cabo el estudio en las condiciones descritas en el protocolo aprobado por el CEIm y respetando las normas éticas aplicables a este tipo de estud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t xml:space="preserve">Valencia, a  </w:t>
      </w:r>
      <w:r>
        <w:fldChar w:fldCharType="begin">
          <w:ffData>
            <w:name w:val="Texto8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4"/>
          <w:szCs w:val="16"/>
        </w:rPr>
      </w:pPr>
      <w:r>
        <w:rPr>
          <w:rFonts w:cs="Arial"/>
          <w:sz w:val="14"/>
          <w:szCs w:val="16"/>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8"/>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8_888344423"/>
            <w:bookmarkStart w:id="1" w:name="__Fieldmark__8_888344423"/>
            <w:bookmarkEnd w:id="1"/>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9_888344423"/>
            <w:bookmarkStart w:id="3" w:name="__Fieldmark__9_888344423"/>
            <w:bookmarkEnd w:id="3"/>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10_888344423"/>
            <w:bookmarkStart w:id="5" w:name="__Fieldmark__10_888344423"/>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12_888344423"/>
            <w:bookmarkStart w:id="7" w:name="__Fieldmark__12_888344423"/>
            <w:bookmarkEnd w:id="7"/>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13_888344423"/>
            <w:bookmarkStart w:id="9" w:name="__Fieldmark__13_888344423"/>
            <w:bookmarkEnd w:id="9"/>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14_888344423"/>
            <w:bookmarkStart w:id="11" w:name="__Fieldmark__14_888344423"/>
            <w:bookmarkEnd w:id="11"/>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5_888344423"/>
            <w:bookmarkStart w:id="13" w:name="__Fieldmark__15_888344423"/>
            <w:bookmarkEnd w:id="13"/>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6_888344423"/>
            <w:bookmarkStart w:id="15" w:name="__Fieldmark__16_888344423"/>
            <w:bookmarkEnd w:id="15"/>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7_888344423"/>
            <w:bookmarkStart w:id="17" w:name="__Fieldmark__17_888344423"/>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9_888344423"/>
            <w:bookmarkStart w:id="19" w:name="__Fieldmark__19_888344423"/>
            <w:bookmarkEnd w:id="19"/>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20_888344423"/>
            <w:bookmarkStart w:id="21" w:name="__Fieldmark__20_888344423"/>
            <w:bookmarkEnd w:id="21"/>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21_888344423"/>
            <w:bookmarkStart w:id="23" w:name="__Fieldmark__21_888344423"/>
            <w:bookmarkEnd w:id="23"/>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22_888344423"/>
            <w:bookmarkStart w:id="25" w:name="__Fieldmark__22_888344423"/>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4"/>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5"/>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6" w:name="__Fieldmark__27_888344423"/>
            <w:bookmarkStart w:id="27" w:name="__Fieldmark__27_888344423"/>
            <w:bookmarkEnd w:id="27"/>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8" w:name="__Fieldmark__28_888344423"/>
            <w:bookmarkStart w:id="29" w:name="__Fieldmark__28_888344423"/>
            <w:bookmarkEnd w:id="29"/>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0" w:name="__Fieldmark__29_888344423"/>
            <w:bookmarkStart w:id="31" w:name="__Fieldmark__29_888344423"/>
            <w:bookmarkEnd w:id="3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6"/>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2" w:name="__Fieldmark__31_888344423"/>
            <w:bookmarkStart w:id="33" w:name="__Fieldmark__31_888344423"/>
            <w:bookmarkEnd w:id="33"/>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4" w:name="__Fieldmark__32_888344423"/>
            <w:bookmarkStart w:id="35" w:name="__Fieldmark__32_888344423"/>
            <w:bookmarkEnd w:id="35"/>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6" w:name="__Fieldmark__33_888344423"/>
            <w:bookmarkStart w:id="37" w:name="__Fieldmark__33_888344423"/>
            <w:bookmarkEnd w:id="37"/>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8" w:name="__Fieldmark__34_888344423"/>
            <w:bookmarkStart w:id="39" w:name="__Fieldmark__34_888344423"/>
            <w:bookmarkEnd w:id="39"/>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0" w:name="__Fieldmark__35_888344423"/>
            <w:bookmarkStart w:id="41" w:name="__Fieldmark__35_888344423"/>
            <w:bookmarkEnd w:id="41"/>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2" w:name="__Fieldmark__36_888344423"/>
            <w:bookmarkStart w:id="43" w:name="__Fieldmark__36_888344423"/>
            <w:bookmarkEnd w:id="4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4" w:name="__Fieldmark__38_888344423"/>
            <w:bookmarkStart w:id="45" w:name="__Fieldmark__38_888344423"/>
            <w:bookmarkEnd w:id="45"/>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6" w:name="__Fieldmark__39_888344423"/>
            <w:bookmarkStart w:id="47" w:name="__Fieldmark__39_888344423"/>
            <w:bookmarkEnd w:id="47"/>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8" w:name="__Fieldmark__40_888344423"/>
            <w:bookmarkStart w:id="49" w:name="__Fieldmark__40_888344423"/>
            <w:bookmarkEnd w:id="49"/>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0" w:name="__Fieldmark__41_888344423"/>
            <w:bookmarkStart w:id="51" w:name="__Fieldmark__41_888344423"/>
            <w:bookmarkEnd w:id="5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1"/>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2"/>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2" w:name="__Fieldmark__46_888344423"/>
            <w:bookmarkStart w:id="53" w:name="__Fieldmark__46_888344423"/>
            <w:bookmarkEnd w:id="53"/>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4" w:name="__Fieldmark__47_888344423"/>
            <w:bookmarkStart w:id="55" w:name="__Fieldmark__47_888344423"/>
            <w:bookmarkEnd w:id="55"/>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6" w:name="__Fieldmark__48_888344423"/>
            <w:bookmarkStart w:id="57" w:name="__Fieldmark__48_888344423"/>
            <w:bookmarkEnd w:id="5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4"/>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8" w:name="__Fieldmark__50_888344423"/>
            <w:bookmarkStart w:id="59" w:name="__Fieldmark__50_888344423"/>
            <w:bookmarkEnd w:id="59"/>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0" w:name="__Fieldmark__51_888344423"/>
            <w:bookmarkStart w:id="61" w:name="__Fieldmark__51_888344423"/>
            <w:bookmarkEnd w:id="61"/>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2" w:name="__Fieldmark__52_888344423"/>
            <w:bookmarkStart w:id="63" w:name="__Fieldmark__52_888344423"/>
            <w:bookmarkEnd w:id="63"/>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4" w:name="__Fieldmark__53_888344423"/>
            <w:bookmarkStart w:id="65" w:name="__Fieldmark__53_888344423"/>
            <w:bookmarkEnd w:id="65"/>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6" w:name="__Fieldmark__54_888344423"/>
            <w:bookmarkStart w:id="67" w:name="__Fieldmark__54_888344423"/>
            <w:bookmarkEnd w:id="67"/>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8" w:name="__Fieldmark__55_888344423"/>
            <w:bookmarkStart w:id="69" w:name="__Fieldmark__55_888344423"/>
            <w:bookmarkEnd w:id="69"/>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7"/>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0" w:name="__Fieldmark__57_888344423"/>
            <w:bookmarkStart w:id="71" w:name="__Fieldmark__57_888344423"/>
            <w:bookmarkEnd w:id="71"/>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2" w:name="__Fieldmark__58_888344423"/>
            <w:bookmarkStart w:id="73" w:name="__Fieldmark__58_888344423"/>
            <w:bookmarkEnd w:id="73"/>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4" w:name="__Fieldmark__59_888344423"/>
            <w:bookmarkStart w:id="75" w:name="__Fieldmark__59_888344423"/>
            <w:bookmarkEnd w:id="75"/>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6" w:name="__Fieldmark__60_888344423"/>
            <w:bookmarkStart w:id="77" w:name="__Fieldmark__60_888344423"/>
            <w:bookmarkEnd w:id="7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sz w:val="20"/>
        </w:rPr>
        <w:t xml:space="preserve">Fdo. Dr./Dra. </w:t>
      </w:r>
      <w:r>
        <w:fldChar w:fldCharType="begin">
          <w:ffData>
            <w:name w:val="Texto97"/>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Investigador/a Principal. </w:t>
      </w:r>
    </w:p>
    <w:sectPr>
      <w:headerReference w:type="default" r:id="rId2"/>
      <w:footerReference w:type="default" r:id="rId3"/>
      <w:type w:val="nextPage"/>
      <w:pgSz w:w="11906" w:h="16838"/>
      <w:pgMar w:left="1080" w:right="1080" w:gutter="0" w:header="227" w:top="1440" w:footer="567" w:bottom="354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Arial Black">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Narrow"/>
        <w:sz w:val="16"/>
        <w:szCs w:val="16"/>
      </w:rPr>
    </w:pPr>
    <w:r>
      <w:rPr>
        <w:rFonts w:cs="Arial Narrow" w:ascii="Arial Narrow" w:hAnsi="Arial Narrow"/>
        <w:sz w:val="16"/>
        <w:szCs w:val="16"/>
      </w:rPr>
    </w:r>
  </w:p>
  <w:p>
    <w:pPr>
      <w:pStyle w:val="Footnote"/>
      <w:jc w:val="both"/>
      <w:rPr/>
    </w:pPr>
    <w:r>
      <w:rPr>
        <w:rFonts w:cs="Arial"/>
        <w:sz w:val="16"/>
      </w:rPr>
      <w:t>Este documento constituye una declaración jurada por ello la falta de veracidad de los datos reflejados en este documento de Compromiso</w:t>
    </w:r>
    <w:r>
      <w:rPr>
        <w:rFonts w:cs="Arial"/>
        <w:i/>
        <w:sz w:val="16"/>
      </w:rPr>
      <w:t xml:space="preserve"> de los colaboradores</w:t>
    </w:r>
    <w:r>
      <w:rPr>
        <w:rFonts w:cs="Arial"/>
        <w:sz w:val="16"/>
      </w:rPr>
      <w:t xml:space="preserve"> conllevará responsabilidades legales de acuerdo con la Normativa Vigente. Todos los campos anteriores son de obligatoria cumplimentación.</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6"/>
        <w:szCs w:val="16"/>
      </w:rPr>
    </w:pPr>
    <w:r>
      <w:rPr>
        <w:rFonts w:cs="Arial"/>
        <w:sz w:val="16"/>
      </w:rPr>
      <w:t>La firma de este compromiso NO presupone una vinculación contractual con el Centro o el IIS La Fe.</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4"/>
        <w:szCs w:val="16"/>
      </w:rPr>
    </w:pPr>
    <w:r>
      <w:rPr>
        <w:rFonts w:cs="Arial Narrow" w:ascii="Arial Narrow" w:hAnsi="Arial Narrow"/>
        <w:sz w:val="14"/>
        <w:szCs w:val="16"/>
      </w:rPr>
      <w:t>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acceso, rectificación, supresión, oposición, limitación del tratamiento y portabilidad, respecto de sus datos de carácter personal, así como la posibilidad de revocar su consentimiento, mediante el envío de un mensaje de correo electrónico a protecciondedatos@iislafe.es. También podrá ejercitarlos por correo postal a la dirección Avenida Fernando Abril Martorell, 106 Torre A, planta 7, código postal 46026, Valencia, mediante solicitud escrita acompañada de la copia del DNI. e informamos que podrá presentar una reclamación ante la AEPD en el caso de considerar que el tratamiento no se ajusta a la normativa vigente.</w:t>
    </w:r>
  </w:p>
  <w:p>
    <w:pPr>
      <w:pStyle w:val="Footer"/>
      <w:jc w:val="center"/>
      <w:rPr>
        <w:rFonts w:ascii="Arial Narrow" w:hAnsi="Arial Narrow" w:cs="Arial Narrow"/>
        <w:sz w:val="16"/>
        <w:szCs w:val="16"/>
      </w:rPr>
    </w:pPr>
    <w:r>
      <w:rPr>
        <w:rFonts w:cs="Arial Narrow" w:ascii="Arial Narrow" w:hAnsi="Arial Narrow"/>
        <w:sz w:val="16"/>
        <w:szCs w:val="16"/>
      </w:rPr>
    </w:r>
  </w:p>
  <w:p>
    <w:pPr>
      <w:pStyle w:val="Footer"/>
      <w:jc w:val="center"/>
      <w:rPr/>
    </w:pPr>
    <w:r>
      <w:rPr>
        <w:sz w:val="16"/>
      </w:rPr>
      <w:t xml:space="preserve">Página </w:t>
    </w:r>
    <w:r>
      <w:rPr>
        <w:b/>
        <w:bCs/>
        <w:sz w:val="16"/>
      </w:rPr>
      <w:fldChar w:fldCharType="begin"/>
    </w:r>
    <w:r>
      <w:rPr>
        <w:sz w:val="16"/>
        <w:b/>
        <w:bCs/>
      </w:rPr>
      <w:instrText xml:space="preserve"> PAGE \* ARABIC </w:instrText>
    </w:r>
    <w:r>
      <w:rPr>
        <w:sz w:val="16"/>
        <w:b/>
        <w:bCs/>
      </w:rPr>
      <w:fldChar w:fldCharType="separate"/>
    </w:r>
    <w:r>
      <w:rPr>
        <w:sz w:val="16"/>
        <w:b/>
        <w:bCs/>
      </w:rPr>
      <w:t>1</w:t>
    </w:r>
    <w:r>
      <w:rPr>
        <w:sz w:val="16"/>
        <w:b/>
        <w:bCs/>
      </w:rPr>
      <w:fldChar w:fldCharType="end"/>
    </w:r>
    <w:r>
      <w:rPr>
        <w:sz w:val="16"/>
      </w:rPr>
      <w:t xml:space="preserve"> de </w:t>
    </w:r>
    <w:r>
      <w:rPr>
        <w:b/>
        <w:bCs/>
        <w:sz w:val="16"/>
      </w:rPr>
      <w:fldChar w:fldCharType="begin"/>
    </w:r>
    <w:r>
      <w:rPr>
        <w:sz w:val="16"/>
        <w:b/>
        <w:bCs/>
      </w:rPr>
      <w:instrText xml:space="preserve"> NUMPAGES \* ARABIC </w:instrText>
    </w:r>
    <w:r>
      <w:rPr>
        <w:sz w:val="16"/>
        <w:b/>
        <w:bCs/>
      </w:rPr>
      <w:fldChar w:fldCharType="separate"/>
    </w:r>
    <w:r>
      <w:rPr>
        <w:sz w:val="16"/>
        <w:b/>
        <w:bCs/>
      </w:rPr>
      <w:t>1</w:t>
    </w:r>
    <w:r>
      <w:rP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 w:hanging="0"/>
      <w:jc w:val="right"/>
      <w:rPr>
        <w:color w:val="595959"/>
        <w:sz w:val="12"/>
        <w:szCs w:val="12"/>
        <w:highlight w:val="yellow"/>
      </w:rPr>
    </w:pPr>
    <w:r>
      <w:rPr>
        <w:color w:val="595959"/>
        <w:sz w:val="12"/>
        <w:szCs w:val="12"/>
        <w:highlight w:val="yellow"/>
      </w:rPr>
    </w:r>
  </w:p>
  <w:p>
    <w:pPr>
      <w:pStyle w:val="Header"/>
      <w:ind w:right="-34" w:hanging="0"/>
      <w:jc w:val="right"/>
      <w:rPr>
        <w:color w:val="595959"/>
        <w:sz w:val="12"/>
        <w:szCs w:val="12"/>
        <w:highlight w:val="yellow"/>
      </w:rPr>
    </w:pPr>
    <w:r>
      <w:rPr>
        <w:color w:val="595959"/>
        <w:sz w:val="12"/>
        <w:szCs w:val="12"/>
        <w:highlight w:val="yell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Comic Sans MS" w:hAnsi="Comic Sans MS"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ahom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ahoma"/>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Verdana" w:hAnsi="Verdana" w:cs="Verdana"/>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sz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ahoma"/>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rFonts w:ascii="Arial" w:hAnsi="Arial" w:cs="Arial"/>
    </w:rPr>
  </w:style>
  <w:style w:type="character" w:styleId="AsuntodelcomentarioCar">
    <w:name w:val="Asunto del comentario Car"/>
    <w:qFormat/>
    <w:rPr>
      <w:rFonts w:ascii="Arial" w:hAnsi="Arial" w:cs="Arial"/>
      <w:b/>
      <w:bCs/>
    </w:rPr>
  </w:style>
  <w:style w:type="character" w:styleId="TextonotapieCar">
    <w:name w:val="Texto nota pie Car"/>
    <w:qFormat/>
    <w:rPr>
      <w:rFonts w:ascii="Arial" w:hAnsi="Arial" w:cs="Arial"/>
    </w:rPr>
  </w:style>
  <w:style w:type="character" w:styleId="FootnoteCharacters">
    <w:name w:val="Footnote Characters"/>
    <w:qFormat/>
    <w:rPr>
      <w:vertAlign w:val="superscript"/>
    </w:rPr>
  </w:style>
  <w:style w:type="character" w:styleId="TextonotaalfinalCar">
    <w:name w:val="Texto nota al final C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33:00Z</dcterms:created>
  <dc:creator>DIRECCIÓN HOSPITAL</dc:creator>
  <dc:description/>
  <cp:keywords/>
  <dc:language>en-US</dc:language>
  <cp:lastModifiedBy>Beatriz Alcayde Torres</cp:lastModifiedBy>
  <cp:lastPrinted>2014-11-07T11:01:00Z</cp:lastPrinted>
  <dcterms:modified xsi:type="dcterms:W3CDTF">2023-02-27T16:08:00Z</dcterms:modified>
  <cp:revision>6</cp:revision>
  <dc:subject/>
  <dc:title>NOTA de REGIMEN INTERIOR</dc:title>
</cp:coreProperties>
</file>