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651"/>
        <w:gridCol w:w="1584"/>
      </w:tblGrid>
      <w:tr>
        <w:trPr>
          <w:trHeight w:val="323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Referenc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2F5496"/>
          <w:sz w:val="18"/>
          <w:szCs w:val="18"/>
        </w:rPr>
      </w:pPr>
      <w:r>
        <w:rPr>
          <w:rFonts w:cs="Arial" w:ascii="Arial" w:hAnsi="Arial"/>
          <w:b/>
          <w:bCs/>
          <w:iCs/>
          <w:color w:val="2F5496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8_633748193"/>
            <w:bookmarkStart w:id="2" w:name="__Fieldmark__8_633748193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10_633748193"/>
            <w:bookmarkStart w:id="4" w:name="__Fieldmark__10_633748193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2_633748193"/>
            <w:bookmarkStart w:id="6" w:name="__Fieldmark__12_633748193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3_633748193"/>
            <w:bookmarkStart w:id="8" w:name="__Fieldmark__13_633748193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21_633748193"/>
            <w:bookmarkStart w:id="12" w:name="__Fieldmark__21_633748193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3_633748193"/>
            <w:bookmarkStart w:id="14" w:name="__Fieldmark__23_633748193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4_633748193"/>
            <w:bookmarkStart w:id="16" w:name="__Fieldmark__24_633748193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9_633748193"/>
            <w:bookmarkStart w:id="18" w:name="__Fieldmark__39_633748193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40_633748193"/>
            <w:bookmarkStart w:id="20" w:name="__Fieldmark__40_633748193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41_633748193"/>
            <w:bookmarkStart w:id="22" w:name="__Fieldmark__41_633748193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2_633748193"/>
            <w:bookmarkStart w:id="24" w:name="__Fieldmark__42_633748193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7_633748193"/>
            <w:bookmarkStart w:id="26" w:name="__Fieldmark__47_633748193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8_633748193"/>
            <w:bookmarkStart w:id="28" w:name="__Fieldmark__48_633748193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9_633748193"/>
            <w:bookmarkStart w:id="30" w:name="__Fieldmark__49_633748193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50_633748193"/>
            <w:bookmarkStart w:id="32" w:name="__Fieldmark__50_633748193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5_633748193"/>
            <w:bookmarkStart w:id="34" w:name="__Fieldmark__55_633748193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6_633748193"/>
            <w:bookmarkStart w:id="36" w:name="__Fieldmark__56_633748193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7_633748193"/>
            <w:bookmarkStart w:id="38" w:name="__Fieldmark__57_633748193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8_633748193"/>
            <w:bookmarkStart w:id="40" w:name="__Fieldmark__58_633748193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3_633748193"/>
            <w:bookmarkStart w:id="42" w:name="__Fieldmark__63_633748193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4_633748193"/>
            <w:bookmarkStart w:id="44" w:name="__Fieldmark__64_633748193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5_633748193"/>
            <w:bookmarkStart w:id="46" w:name="__Fieldmark__65_633748193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6_633748193"/>
            <w:bookmarkStart w:id="48" w:name="__Fieldmark__66_633748193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71_633748193"/>
            <w:bookmarkStart w:id="50" w:name="__Fieldmark__71_633748193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2_633748193"/>
            <w:bookmarkStart w:id="52" w:name="__Fieldmark__72_633748193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3_633748193"/>
            <w:bookmarkStart w:id="54" w:name="__Fieldmark__73_633748193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4_633748193"/>
            <w:bookmarkStart w:id="56" w:name="__Fieldmark__74_633748193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79_633748193"/>
            <w:bookmarkStart w:id="58" w:name="__Fieldmark__79_633748193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80_633748193"/>
            <w:bookmarkStart w:id="60" w:name="__Fieldmark__80_633748193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81_633748193"/>
            <w:bookmarkStart w:id="62" w:name="__Fieldmark__81_633748193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2_633748193"/>
            <w:bookmarkStart w:id="64" w:name="__Fieldmark__82_633748193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7_633748193"/>
            <w:bookmarkStart w:id="66" w:name="__Fieldmark__87_633748193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88_633748193"/>
            <w:bookmarkStart w:id="68" w:name="__Fieldmark__88_633748193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89_633748193"/>
            <w:bookmarkStart w:id="70" w:name="__Fieldmark__89_633748193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90_633748193"/>
            <w:bookmarkStart w:id="72" w:name="__Fieldmark__90_633748193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5_633748193"/>
            <w:bookmarkStart w:id="74" w:name="__Fieldmark__95_633748193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96_633748193"/>
            <w:bookmarkStart w:id="76" w:name="__Fieldmark__96_633748193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97_633748193"/>
            <w:bookmarkStart w:id="78" w:name="__Fieldmark__97_633748193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98_633748193"/>
            <w:bookmarkStart w:id="80" w:name="__Fieldmark__98_633748193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03_633748193"/>
            <w:bookmarkStart w:id="82" w:name="__Fieldmark__103_633748193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04_633748193"/>
            <w:bookmarkStart w:id="84" w:name="__Fieldmark__104_633748193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5_633748193"/>
            <w:bookmarkStart w:id="86" w:name="__Fieldmark__105_633748193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6_633748193"/>
            <w:bookmarkStart w:id="88" w:name="__Fieldmark__106_633748193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11_633748193"/>
            <w:bookmarkStart w:id="90" w:name="__Fieldmark__111_633748193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2_633748193"/>
            <w:bookmarkStart w:id="92" w:name="__Fieldmark__112_633748193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3_633748193"/>
            <w:bookmarkStart w:id="94" w:name="__Fieldmark__113_633748193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4_633748193"/>
            <w:bookmarkStart w:id="96" w:name="__Fieldmark__114_633748193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28_633748193"/>
            <w:bookmarkStart w:id="98" w:name="__Fieldmark__128_633748193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29_633748193"/>
            <w:bookmarkStart w:id="100" w:name="__Fieldmark__129_633748193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31_633748193"/>
            <w:bookmarkStart w:id="102" w:name="__Fieldmark__131_633748193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2_633748193"/>
            <w:bookmarkStart w:id="104" w:name="__Fieldmark__132_633748193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34_633748193"/>
            <w:bookmarkStart w:id="106" w:name="__Fieldmark__134_633748193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35_633748193"/>
            <w:bookmarkStart w:id="108" w:name="__Fieldmark__135_633748193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49_633748193"/>
            <w:bookmarkStart w:id="110" w:name="__Fieldmark__149_633748193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50_633748193"/>
            <w:bookmarkStart w:id="112" w:name="__Fieldmark__150_633748193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52_633748193"/>
            <w:bookmarkStart w:id="114" w:name="__Fieldmark__152_633748193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53_633748193"/>
            <w:bookmarkStart w:id="116" w:name="__Fieldmark__153_633748193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55_633748193"/>
            <w:bookmarkStart w:id="118" w:name="__Fieldmark__155_633748193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56_633748193"/>
            <w:bookmarkStart w:id="120" w:name="__Fieldmark__156_633748193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70_633748193"/>
            <w:bookmarkStart w:id="122" w:name="__Fieldmark__170_633748193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71_633748193"/>
            <w:bookmarkStart w:id="124" w:name="__Fieldmark__171_633748193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73_633748193"/>
            <w:bookmarkStart w:id="126" w:name="__Fieldmark__173_633748193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74_633748193"/>
            <w:bookmarkStart w:id="128" w:name="__Fieldmark__174_633748193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76_633748193"/>
            <w:bookmarkStart w:id="130" w:name="__Fieldmark__176_633748193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77_633748193"/>
            <w:bookmarkStart w:id="132" w:name="__Fieldmark__177_633748193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91_633748193"/>
            <w:bookmarkStart w:id="134" w:name="__Fieldmark__191_633748193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92_633748193"/>
            <w:bookmarkStart w:id="136" w:name="__Fieldmark__192_633748193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94_633748193"/>
            <w:bookmarkStart w:id="138" w:name="__Fieldmark__194_633748193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95_633748193"/>
            <w:bookmarkStart w:id="140" w:name="__Fieldmark__195_633748193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97_633748193"/>
            <w:bookmarkStart w:id="142" w:name="__Fieldmark__197_633748193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98_633748193"/>
            <w:bookmarkStart w:id="144" w:name="__Fieldmark__198_633748193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212_633748193"/>
            <w:bookmarkStart w:id="146" w:name="__Fieldmark__212_633748193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213_633748193"/>
            <w:bookmarkStart w:id="148" w:name="__Fieldmark__213_633748193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215_633748193"/>
            <w:bookmarkStart w:id="150" w:name="__Fieldmark__215_633748193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216_633748193"/>
            <w:bookmarkStart w:id="152" w:name="__Fieldmark__216_633748193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218_633748193"/>
            <w:bookmarkStart w:id="154" w:name="__Fieldmark__218_633748193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219_633748193"/>
            <w:bookmarkStart w:id="156" w:name="__Fieldmark__219_633748193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33_633748193"/>
            <w:bookmarkStart w:id="158" w:name="__Fieldmark__233_633748193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34_633748193"/>
            <w:bookmarkStart w:id="160" w:name="__Fieldmark__234_633748193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36_633748193"/>
            <w:bookmarkStart w:id="162" w:name="__Fieldmark__236_633748193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37_633748193"/>
            <w:bookmarkStart w:id="164" w:name="__Fieldmark__237_633748193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39_633748193"/>
            <w:bookmarkStart w:id="166" w:name="__Fieldmark__239_633748193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40_633748193"/>
            <w:bookmarkStart w:id="168" w:name="__Fieldmark__240_633748193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54_633748193"/>
            <w:bookmarkStart w:id="170" w:name="__Fieldmark__254_633748193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55_633748193"/>
            <w:bookmarkStart w:id="172" w:name="__Fieldmark__255_633748193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57_633748193"/>
            <w:bookmarkStart w:id="174" w:name="__Fieldmark__257_633748193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58_633748193"/>
            <w:bookmarkStart w:id="176" w:name="__Fieldmark__258_633748193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60_633748193"/>
            <w:bookmarkStart w:id="178" w:name="__Fieldmark__260_633748193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61_633748193"/>
            <w:bookmarkStart w:id="180" w:name="__Fieldmark__261_633748193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ind w:right="390" w:hanging="0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63_633748193"/>
      <w:bookmarkStart w:id="182" w:name="__Fieldmark__263_633748193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64_633748193"/>
      <w:bookmarkStart w:id="184" w:name="__Fieldmark__264_633748193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65_633748193"/>
      <w:bookmarkStart w:id="186" w:name="__Fieldmark__265_633748193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66_633748193"/>
      <w:bookmarkStart w:id="188" w:name="__Fieldmark__266_633748193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l Investigador/a Principal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67_633748193"/>
      <w:bookmarkStart w:id="190" w:name="__Fieldmark__267_633748193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68_633748193"/>
      <w:bookmarkStart w:id="192" w:name="__Fieldmark__268_633748193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69_633748193"/>
      <w:bookmarkStart w:id="194" w:name="__Fieldmark__269_633748193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usar modelo específico).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70_633748193"/>
      <w:bookmarkStart w:id="196" w:name="__Fieldmark__270_633748193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71_633748193"/>
      <w:bookmarkStart w:id="198" w:name="__Fieldmark__271_633748193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72_633748193"/>
      <w:bookmarkStart w:id="200" w:name="__Fieldmark__272_633748193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73_633748193"/>
      <w:bookmarkStart w:id="202" w:name="__Fieldmark__273_633748193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916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76_633748193"/>
            <w:bookmarkStart w:id="204" w:name="__Fieldmark__276_633748193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77_633748193"/>
            <w:bookmarkStart w:id="206" w:name="__Fieldmark__277_633748193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678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78_633748193"/>
            <w:bookmarkStart w:id="208" w:name="__Fieldmark__278_633748193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79_633748193"/>
            <w:bookmarkStart w:id="210" w:name="__Fieldmark__279_633748193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475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678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80_633748193"/>
            <w:bookmarkStart w:id="212" w:name="__Fieldmark__280_633748193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81_633748193"/>
            <w:bookmarkStart w:id="214" w:name="__Fieldmark__281_633748193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411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82_633748193"/>
            <w:bookmarkStart w:id="216" w:name="__Fieldmark__282_633748193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83_633748193"/>
            <w:bookmarkStart w:id="218" w:name="__Fieldmark__283_633748193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39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84_633748193"/>
            <w:bookmarkStart w:id="220" w:name="__Fieldmark__284_633748193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85_633748193"/>
            <w:bookmarkStart w:id="222" w:name="__Fieldmark__285_633748193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21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86_633748193"/>
            <w:bookmarkStart w:id="224" w:name="__Fieldmark__286_633748193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87_633748193"/>
            <w:bookmarkStart w:id="226" w:name="__Fieldmark__287_633748193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88_633748193"/>
            <w:bookmarkStart w:id="228" w:name="__Fieldmark__288_633748193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89_633748193"/>
            <w:bookmarkStart w:id="230" w:name="__Fieldmark__289_633748193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1" w:name="__Fieldmark__290_633748193"/>
            <w:bookmarkStart w:id="232" w:name="__Fieldmark__290_633748193"/>
            <w:bookmarkEnd w:id="2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3" w:name="__Fieldmark__291_633748193"/>
            <w:bookmarkStart w:id="234" w:name="__Fieldmark__291_633748193"/>
            <w:bookmarkEnd w:id="2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5" w:name="__Fieldmark__293_633748193"/>
            <w:bookmarkStart w:id="236" w:name="__Fieldmark__293_633748193"/>
            <w:bookmarkEnd w:id="2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7" w:name="__Fieldmark__294_633748193"/>
            <w:bookmarkStart w:id="238" w:name="__Fieldmark__294_633748193"/>
            <w:bookmarkEnd w:id="2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9" w:name="__Fieldmark__295_633748193"/>
            <w:bookmarkStart w:id="240" w:name="__Fieldmark__295_633748193"/>
            <w:bookmarkEnd w:id="2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1" w:name="__Fieldmark__296_633748193"/>
            <w:bookmarkStart w:id="242" w:name="__Fieldmark__296_633748193"/>
            <w:bookmarkEnd w:id="2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3" w:name="__Fieldmark__298_633748193"/>
            <w:bookmarkStart w:id="244" w:name="__Fieldmark__298_633748193"/>
            <w:bookmarkEnd w:id="2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5" w:name="__Fieldmark__299_633748193"/>
            <w:bookmarkStart w:id="246" w:name="__Fieldmark__299_633748193"/>
            <w:bookmarkEnd w:id="2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7" w:name="__Fieldmark__300_633748193"/>
            <w:bookmarkStart w:id="248" w:name="__Fieldmark__300_633748193"/>
            <w:bookmarkEnd w:id="2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9" w:name="__Fieldmark__301_633748193"/>
            <w:bookmarkStart w:id="250" w:name="__Fieldmark__301_633748193"/>
            <w:bookmarkEnd w:id="2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1" w:name="__Fieldmark__302_633748193"/>
            <w:bookmarkStart w:id="252" w:name="__Fieldmark__302_633748193"/>
            <w:bookmarkEnd w:id="2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3" w:name="__Fieldmark__303_633748193"/>
            <w:bookmarkStart w:id="254" w:name="__Fieldmark__303_633748193"/>
            <w:bookmarkEnd w:id="2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5" w:name="__Fieldmark__304_633748193"/>
            <w:bookmarkStart w:id="256" w:name="__Fieldmark__304_633748193"/>
            <w:bookmarkEnd w:id="2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7" w:name="__Fieldmark__305_633748193"/>
            <w:bookmarkStart w:id="258" w:name="__Fieldmark__305_633748193"/>
            <w:bookmarkEnd w:id="2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9" w:name="__Fieldmark__306_633748193"/>
            <w:bookmarkStart w:id="260" w:name="__Fieldmark__306_633748193"/>
            <w:bookmarkEnd w:id="2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61" w:name="_Hlk75518234"/>
            <w:bookmarkEnd w:id="261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bookmarkStart w:id="262" w:name="_Hlk75518234"/>
            <w:bookmarkEnd w:id="262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990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567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5459"/>
      <w:gridCol w:w="1489"/>
    </w:tblGrid>
    <w:tr>
      <w:trPr>
        <w:trHeight w:val="1269" w:hRule="atLeast"/>
      </w:trPr>
      <w:tc>
        <w:tcPr>
          <w:tcW w:w="29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135380" cy="6705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3177540" cy="67056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754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8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8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5459"/>
      <w:gridCol w:w="1489"/>
    </w:tblGrid>
    <w:tr>
      <w:trPr>
        <w:trHeight w:val="1125" w:hRule="atLeast"/>
      </w:trPr>
      <w:tc>
        <w:tcPr>
          <w:tcW w:w="29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3209290" cy="68389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9290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8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4-01-11T12:27:00Z</dcterms:modified>
  <cp:revision>82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