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INFORM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 protocolo/ acrónimo: </w:t>
      </w:r>
      <w:r>
        <w:fldChar w:fldCharType="begin">
          <w:ffData>
            <w:name w:val="Texto1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179"/>
        <w:gridCol w:w="1050"/>
      </w:tblGrid>
      <w:tr>
        <w:trPr>
          <w:trHeight w:val="411" w:hRule="atLeast"/>
        </w:trPr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investigador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65701037"/>
            <w:bookmarkStart w:id="1" w:name="__Fieldmark__3_65701037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65701037"/>
            <w:bookmarkStart w:id="3" w:name="__Fieldmark__4_65701037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agos para los participant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65701037"/>
            <w:bookmarkStart w:id="5" w:name="__Fieldmark__5_65701037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65701037"/>
            <w:bookmarkStart w:id="7" w:name="__Fieldmark__6_65701037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proporciona el/los tratamientos en estudio en 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65701037"/>
            <w:bookmarkStart w:id="9" w:name="__Fieldmark__7_65701037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65701037"/>
            <w:bookmarkStart w:id="11" w:name="__Fieldmark__8_65701037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ruebas no habitual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65701037"/>
            <w:bookmarkStart w:id="13" w:name="__Fieldmark__9_65701037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65701037"/>
            <w:bookmarkStart w:id="15" w:name="__Fieldmark__10_65701037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8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 caso de respuesta afirmativa se deberá detallar en comentarios en qué consisten las pruebas habituales:</w:t>
            </w:r>
          </w:p>
        </w:tc>
      </w:tr>
      <w:tr>
        <w:trPr>
          <w:trHeight w:val="36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Se va a abonar la cuota por evaluación d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1_65701037"/>
            <w:bookmarkStart w:id="17" w:name="__Fieldmark__11_65701037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2_65701037"/>
            <w:bookmarkStart w:id="19" w:name="__Fieldmark__12_65701037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fondos para la realización del estudio, tales como:</w:t>
            </w:r>
          </w:p>
        </w:tc>
      </w:tr>
      <w:tr>
        <w:trPr>
          <w:trHeight w:val="360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tación segur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3_65701037"/>
            <w:bookmarkStart w:id="21" w:name="__Fieldmark__13_65701037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4_65701037"/>
            <w:bookmarkStart w:id="23" w:name="__Fieldmark__14_65701037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itor de ensayos clínic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5_65701037"/>
            <w:bookmarkStart w:id="25" w:name="__Fieldmark__15_65701037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6_65701037"/>
            <w:bookmarkStart w:id="27" w:name="__Fieldmark__16_65701037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mitación administrativa del ensay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7_65701037"/>
            <w:bookmarkStart w:id="29" w:name="__Fieldmark__17_65701037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8_65701037"/>
            <w:bookmarkStart w:id="31" w:name="__Fieldmark__18_65701037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Indicar de dónde proceden los fondos: 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r fuentes de financiación del estudio: </w:t>
      </w:r>
      <w:r>
        <w:fldChar w:fldCharType="begin">
          <w:ffData>
            <w:name w:val="Texto1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1277" w:hanging="0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>
        <w:rFonts w:ascii="Arial" w:hAnsi="Arial" w:cs="Arial"/>
        <w:color w:val="A6A6A6"/>
        <w:sz w:val="12"/>
        <w:szCs w:val="12"/>
      </w:rPr>
    </w:pPr>
    <w:r>
      <w:rPr>
        <w:rFonts w:cs="Arial" w:ascii="Arial" w:hAnsi="Arial"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6:00Z</dcterms:created>
  <dc:creator>Reserva2</dc:creator>
  <dc:description/>
  <cp:keywords/>
  <dc:language>en-US</dc:language>
  <cp:lastModifiedBy>Beatriz Alcayde Torres</cp:lastModifiedBy>
  <dcterms:modified xsi:type="dcterms:W3CDTF">2022-09-20T09:49:00Z</dcterms:modified>
  <cp:revision>15</cp:revision>
  <dc:subject/>
  <dc:title/>
</cp:coreProperties>
</file>