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449309071"/>
            <w:bookmarkStart w:id="1" w:name="__Fieldmark__3_144930907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449309071"/>
            <w:bookmarkStart w:id="3" w:name="__Fieldmark__4_144930907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449309071"/>
            <w:bookmarkStart w:id="5" w:name="__Fieldmark__5_144930907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449309071"/>
            <w:bookmarkStart w:id="7" w:name="__Fieldmark__7_144930907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449309071"/>
            <w:bookmarkStart w:id="9" w:name="__Fieldmark__8_144930907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449309071"/>
            <w:bookmarkStart w:id="11" w:name="__Fieldmark__9_144930907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449309071"/>
            <w:bookmarkStart w:id="13" w:name="__Fieldmark__10_144930907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449309071"/>
            <w:bookmarkStart w:id="15" w:name="__Fieldmark__11_144930907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449309071"/>
            <w:bookmarkStart w:id="17" w:name="__Fieldmark__12_144930907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449309071"/>
            <w:bookmarkStart w:id="19" w:name="__Fieldmark__14_144930907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449309071"/>
            <w:bookmarkStart w:id="21" w:name="__Fieldmark__15_144930907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449309071"/>
            <w:bookmarkStart w:id="23" w:name="__Fieldmark__16_144930907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449309071"/>
            <w:bookmarkStart w:id="25" w:name="__Fieldmark__17_144930907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