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148057189"/>
            <w:bookmarkStart w:id="1" w:name="__Fieldmark__4_2148057189"/>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148057189"/>
            <w:bookmarkStart w:id="3" w:name="__Fieldmark__5_2148057189"/>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148057189"/>
            <w:bookmarkStart w:id="5" w:name="__Fieldmark__6_2148057189"/>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148057189"/>
            <w:bookmarkStart w:id="7" w:name="__Fieldmark__7_2148057189"/>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148057189"/>
            <w:bookmarkStart w:id="9" w:name="__Fieldmark__8_2148057189"/>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148057189"/>
            <w:bookmarkStart w:id="11" w:name="__Fieldmark__10_2148057189"/>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148057189"/>
            <w:bookmarkStart w:id="13" w:name="__Fieldmark__11_2148057189"/>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148057189"/>
            <w:bookmarkStart w:id="15" w:name="__Fieldmark__12_2148057189"/>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148057189"/>
            <w:bookmarkStart w:id="17" w:name="__Fieldmark__13_2148057189"/>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148057189"/>
            <w:bookmarkStart w:id="19" w:name="__Fieldmark__17_2148057189"/>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148057189"/>
            <w:bookmarkStart w:id="21" w:name="__Fieldmark__18_2148057189"/>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148057189"/>
            <w:bookmarkStart w:id="23" w:name="__Fieldmark__19_2148057189"/>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148057189"/>
            <w:bookmarkStart w:id="25" w:name="__Fieldmark__21_2148057189"/>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148057189"/>
            <w:bookmarkStart w:id="27" w:name="__Fieldmark__22_2148057189"/>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148057189"/>
            <w:bookmarkStart w:id="29" w:name="__Fieldmark__23_2148057189"/>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148057189"/>
            <w:bookmarkStart w:id="31" w:name="__Fieldmark__24_2148057189"/>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148057189"/>
            <w:bookmarkStart w:id="33" w:name="__Fieldmark__25_2148057189"/>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148057189"/>
            <w:bookmarkStart w:id="35" w:name="__Fieldmark__26_2148057189"/>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148057189"/>
            <w:bookmarkStart w:id="37" w:name="__Fieldmark__28_2148057189"/>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148057189"/>
            <w:bookmarkStart w:id="39" w:name="__Fieldmark__29_2148057189"/>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148057189"/>
            <w:bookmarkStart w:id="41" w:name="__Fieldmark__30_2148057189"/>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148057189"/>
            <w:bookmarkStart w:id="43" w:name="__Fieldmark__31_2148057189"/>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29: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