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506242070"/>
            <w:bookmarkStart w:id="1" w:name="__Fieldmark__8_1506242070"/>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506242070"/>
            <w:bookmarkStart w:id="3" w:name="__Fieldmark__9_1506242070"/>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506242070"/>
            <w:bookmarkStart w:id="5" w:name="__Fieldmark__10_1506242070"/>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506242070"/>
            <w:bookmarkStart w:id="7" w:name="__Fieldmark__12_1506242070"/>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506242070"/>
            <w:bookmarkStart w:id="9" w:name="__Fieldmark__13_1506242070"/>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506242070"/>
            <w:bookmarkStart w:id="11" w:name="__Fieldmark__14_1506242070"/>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506242070"/>
            <w:bookmarkStart w:id="13" w:name="__Fieldmark__15_1506242070"/>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506242070"/>
            <w:bookmarkStart w:id="15" w:name="__Fieldmark__16_1506242070"/>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506242070"/>
            <w:bookmarkStart w:id="17" w:name="__Fieldmark__17_1506242070"/>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506242070"/>
            <w:bookmarkStart w:id="19" w:name="__Fieldmark__19_1506242070"/>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506242070"/>
            <w:bookmarkStart w:id="21" w:name="__Fieldmark__20_1506242070"/>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506242070"/>
            <w:bookmarkStart w:id="23" w:name="__Fieldmark__21_1506242070"/>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506242070"/>
            <w:bookmarkStart w:id="25" w:name="__Fieldmark__22_1506242070"/>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506242070"/>
            <w:bookmarkStart w:id="27" w:name="__Fieldmark__27_1506242070"/>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506242070"/>
            <w:bookmarkStart w:id="29" w:name="__Fieldmark__28_1506242070"/>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506242070"/>
            <w:bookmarkStart w:id="31" w:name="__Fieldmark__29_1506242070"/>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506242070"/>
            <w:bookmarkStart w:id="33" w:name="__Fieldmark__31_1506242070"/>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506242070"/>
            <w:bookmarkStart w:id="35" w:name="__Fieldmark__32_1506242070"/>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506242070"/>
            <w:bookmarkStart w:id="37" w:name="__Fieldmark__33_1506242070"/>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506242070"/>
            <w:bookmarkStart w:id="39" w:name="__Fieldmark__34_1506242070"/>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506242070"/>
            <w:bookmarkStart w:id="41" w:name="__Fieldmark__35_1506242070"/>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506242070"/>
            <w:bookmarkStart w:id="43" w:name="__Fieldmark__36_1506242070"/>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506242070"/>
            <w:bookmarkStart w:id="45" w:name="__Fieldmark__38_1506242070"/>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506242070"/>
            <w:bookmarkStart w:id="47" w:name="__Fieldmark__39_1506242070"/>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506242070"/>
            <w:bookmarkStart w:id="49" w:name="__Fieldmark__40_1506242070"/>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506242070"/>
            <w:bookmarkStart w:id="51" w:name="__Fieldmark__41_1506242070"/>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506242070"/>
            <w:bookmarkStart w:id="53" w:name="__Fieldmark__46_1506242070"/>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506242070"/>
            <w:bookmarkStart w:id="55" w:name="__Fieldmark__47_1506242070"/>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506242070"/>
            <w:bookmarkStart w:id="57" w:name="__Fieldmark__48_1506242070"/>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506242070"/>
            <w:bookmarkStart w:id="59" w:name="__Fieldmark__50_1506242070"/>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506242070"/>
            <w:bookmarkStart w:id="61" w:name="__Fieldmark__51_1506242070"/>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506242070"/>
            <w:bookmarkStart w:id="63" w:name="__Fieldmark__52_1506242070"/>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506242070"/>
            <w:bookmarkStart w:id="65" w:name="__Fieldmark__53_1506242070"/>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506242070"/>
            <w:bookmarkStart w:id="67" w:name="__Fieldmark__54_1506242070"/>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506242070"/>
            <w:bookmarkStart w:id="69" w:name="__Fieldmark__55_1506242070"/>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506242070"/>
            <w:bookmarkStart w:id="71" w:name="__Fieldmark__57_1506242070"/>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506242070"/>
            <w:bookmarkStart w:id="73" w:name="__Fieldmark__58_1506242070"/>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506242070"/>
            <w:bookmarkStart w:id="75" w:name="__Fieldmark__59_1506242070"/>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506242070"/>
            <w:bookmarkStart w:id="77" w:name="__Fieldmark__60_1506242070"/>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