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F5496"/>
          <w:szCs w:val="20"/>
        </w:rPr>
        <w:t>TÍTULO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  <w:r>
        <w:rPr>
          <w:rFonts w:cs="Arial" w:ascii="Arial" w:hAnsi="Arial"/>
          <w:b/>
          <w:bCs/>
          <w:color w:val="2F5496"/>
          <w:szCs w:val="20"/>
        </w:rPr>
        <w:t>DEL TRABAJO FIN DE MÁSTER / GRADO: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283"/>
      </w:tblGrid>
      <w:tr>
        <w:trPr>
          <w:trHeight w:val="34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ULACIÓN: 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2_2061450669"/>
            <w:bookmarkStart w:id="1" w:name="__Fieldmark__2_2061450669"/>
            <w:bookmarkEnd w:id="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MÁSTER   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3_2061450669"/>
            <w:bookmarkStart w:id="3" w:name="__Fieldmark__3_2061450669"/>
            <w:bookmarkEnd w:id="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GRA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490"/>
        <w:gridCol w:w="2824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ESTUDIANTE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4" w:name="Texto1"/>
            <w:bookmarkEnd w:id="4"/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5" w:name="__Fieldmark__8_2061450669"/>
            <w:bookmarkStart w:id="6" w:name="__Fieldmark__8_2061450669"/>
            <w:bookmarkEnd w:id="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Plantilla Dpto. de Salud Valencia La F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Unidad: </w:t>
            </w: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7" w:name="__Fieldmark__10_2061450669"/>
            <w:bookmarkStart w:id="8" w:name="__Fieldmark__10_2061450669"/>
            <w:bookmarkEnd w:id="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9" w:name="__Fieldmark__11_2061450669"/>
            <w:bookmarkStart w:id="10" w:name="__Fieldmark__11_2061450669"/>
            <w:bookmarkEnd w:id="1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2_2061450669"/>
            <w:bookmarkStart w:id="12" w:name="__Fieldmark__12_2061450669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13_2061450669"/>
            <w:bookmarkStart w:id="14" w:name="__Fieldmark__13_2061450669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14_2061450669"/>
            <w:bookmarkStart w:id="16" w:name="__Fieldmark__14_2061450669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indicar entidad y vinculación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7" w:name="Texto4"/>
            <w:bookmarkEnd w:id="17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8" w:name="Texto6"/>
            <w:bookmarkEnd w:id="18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Si es plantilla del </w:t>
            </w:r>
            <w:r>
              <w:rPr>
                <w:rFonts w:cs="Arial" w:ascii="Arial" w:hAnsi="Arial"/>
                <w:sz w:val="20"/>
                <w:szCs w:val="18"/>
              </w:rPr>
              <w:t>Dpto. de Salud Valencia La Fe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, indicar Unidad: </w:t>
            </w:r>
            <w:r>
              <w:fldChar w:fldCharType="begin">
                <w:ffData>
                  <w:name w:val="Text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 si está en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9" w:name="__Fieldmark__23_2061450669"/>
            <w:bookmarkStart w:id="20" w:name="__Fieldmark__23_2061450669"/>
            <w:bookmarkEnd w:id="2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o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1" w:name="__Fieldmark__24_2061450669"/>
            <w:bookmarkStart w:id="22" w:name="__Fieldmark__24_2061450669"/>
            <w:bookmarkEnd w:id="22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25_2061450669"/>
            <w:bookmarkStart w:id="24" w:name="__Fieldmark__25_2061450669"/>
            <w:bookmarkEnd w:id="2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26_2061450669"/>
            <w:bookmarkStart w:id="26" w:name="__Fieldmark__26_2061450669"/>
            <w:bookmarkEnd w:id="2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sz w:val="16"/>
                <w:szCs w:val="14"/>
              </w:rPr>
              <w:t>(indicar entidad y vinculación)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: </w:t>
            </w:r>
            <w:r>
              <w:fldChar w:fldCharType="begin">
                <w:ffData>
                  <w:name w:val="Text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 LA FE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7" w:name="__Fieldmark__36_2061450669"/>
            <w:bookmarkStart w:id="28" w:name="__Fieldmark__36_2061450669"/>
            <w:bookmarkEnd w:id="2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9" w:name="__Fieldmark__37_2061450669"/>
            <w:bookmarkStart w:id="30" w:name="__Fieldmark__37_2061450669"/>
            <w:bookmarkEnd w:id="3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</w:t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s indispensable que el Director/a o el Tutor/a del trabajo fin de Máster/Grado, estén vinculados con el HUPLF o el IIS La Fe.</w:t>
      </w:r>
    </w:p>
    <w:p>
      <w:pPr>
        <w:pStyle w:val="Normal"/>
        <w:ind w:right="-3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20"/>
          <w:szCs w:val="16"/>
        </w:rPr>
        <w:t xml:space="preserve">OTROS MIEMBROS DEL EQUIPO INVESTIGADOR </w:t>
      </w:r>
    </w:p>
    <w:p>
      <w:pPr>
        <w:pStyle w:val="Normal"/>
        <w:ind w:right="-40" w:hanging="0"/>
        <w:rPr>
          <w:rFonts w:ascii="Arial" w:hAnsi="Arial" w:cs="Arial"/>
          <w:bCs/>
          <w:i/>
          <w:i/>
          <w:iCs/>
          <w:sz w:val="22"/>
          <w:szCs w:val="18"/>
        </w:rPr>
      </w:pPr>
      <w:r>
        <w:rPr>
          <w:rFonts w:cs="Arial" w:ascii="Arial" w:hAnsi="Arial"/>
          <w:bCs/>
          <w:i/>
          <w:i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0"/>
        <w:gridCol w:w="1189"/>
        <w:gridCol w:w="2461"/>
        <w:gridCol w:w="2082"/>
        <w:gridCol w:w="1874"/>
      </w:tblGrid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tegoría profesional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640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43_2061450669"/>
            <w:bookmarkStart w:id="32" w:name="__Fieldmark__43_2061450669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44_2061450669"/>
            <w:bookmarkStart w:id="34" w:name="__Fieldmark__44_2061450669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45_2061450669"/>
            <w:bookmarkStart w:id="36" w:name="__Fieldmark__45_2061450669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7" w:name="__Fieldmark__47_2061450669"/>
            <w:bookmarkStart w:id="38" w:name="__Fieldmark__47_2061450669"/>
            <w:bookmarkEnd w:id="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9" w:name="__Fieldmark__48_2061450669"/>
            <w:bookmarkStart w:id="40" w:name="__Fieldmark__48_2061450669"/>
            <w:bookmarkEnd w:id="4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1" w:name="__Fieldmark__49_2061450669"/>
            <w:bookmarkStart w:id="42" w:name="__Fieldmark__49_2061450669"/>
            <w:bookmarkEnd w:id="4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54_2061450669"/>
            <w:bookmarkStart w:id="44" w:name="__Fieldmark__54_2061450669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55_2061450669"/>
            <w:bookmarkStart w:id="46" w:name="__Fieldmark__55_2061450669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56_2061450669"/>
            <w:bookmarkStart w:id="48" w:name="__Fieldmark__56_2061450669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9" w:name="__Fieldmark__58_2061450669"/>
            <w:bookmarkStart w:id="50" w:name="__Fieldmark__58_2061450669"/>
            <w:bookmarkEnd w:id="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1" w:name="__Fieldmark__59_2061450669"/>
            <w:bookmarkStart w:id="52" w:name="__Fieldmark__59_2061450669"/>
            <w:bookmarkEnd w:id="5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3" w:name="__Fieldmark__60_2061450669"/>
            <w:bookmarkStart w:id="54" w:name="__Fieldmark__60_2061450669"/>
            <w:bookmarkEnd w:id="5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5_2061450669"/>
            <w:bookmarkStart w:id="56" w:name="__Fieldmark__65_2061450669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6_2061450669"/>
            <w:bookmarkStart w:id="58" w:name="__Fieldmark__66_2061450669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7_2061450669"/>
            <w:bookmarkStart w:id="60" w:name="__Fieldmark__67_2061450669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1" w:name="__Fieldmark__69_2061450669"/>
            <w:bookmarkStart w:id="62" w:name="__Fieldmark__69_2061450669"/>
            <w:bookmarkEnd w:id="6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3" w:name="__Fieldmark__70_2061450669"/>
            <w:bookmarkStart w:id="64" w:name="__Fieldmark__70_2061450669"/>
            <w:bookmarkEnd w:id="6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5" w:name="__Fieldmark__71_2061450669"/>
            <w:bookmarkStart w:id="66" w:name="__Fieldmark__71_2061450669"/>
            <w:bookmarkEnd w:id="6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6_2061450669"/>
            <w:bookmarkStart w:id="68" w:name="__Fieldmark__76_2061450669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7_2061450669"/>
            <w:bookmarkStart w:id="70" w:name="__Fieldmark__77_2061450669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8_2061450669"/>
            <w:bookmarkStart w:id="72" w:name="__Fieldmark__78_2061450669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3" w:name="__Fieldmark__80_2061450669"/>
            <w:bookmarkStart w:id="74" w:name="__Fieldmark__80_2061450669"/>
            <w:bookmarkEnd w:id="7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5" w:name="__Fieldmark__81_2061450669"/>
            <w:bookmarkStart w:id="76" w:name="__Fieldmark__81_2061450669"/>
            <w:bookmarkEnd w:id="7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7" w:name="__Fieldmark__82_2061450669"/>
            <w:bookmarkStart w:id="78" w:name="__Fieldmark__82_2061450669"/>
            <w:bookmarkEnd w:id="7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87_2061450669"/>
            <w:bookmarkStart w:id="80" w:name="__Fieldmark__87_2061450669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88_2061450669"/>
            <w:bookmarkStart w:id="82" w:name="__Fieldmark__88_2061450669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89_2061450669"/>
            <w:bookmarkStart w:id="84" w:name="__Fieldmark__89_2061450669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5" w:name="__Fieldmark__91_2061450669"/>
            <w:bookmarkStart w:id="86" w:name="__Fieldmark__91_2061450669"/>
            <w:bookmarkEnd w:id="8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7" w:name="__Fieldmark__92_2061450669"/>
            <w:bookmarkStart w:id="88" w:name="__Fieldmark__92_2061450669"/>
            <w:bookmarkEnd w:id="8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9" w:name="__Fieldmark__93_2061450669"/>
            <w:bookmarkStart w:id="90" w:name="__Fieldmark__93_2061450669"/>
            <w:bookmarkEnd w:id="9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98_2061450669"/>
            <w:bookmarkStart w:id="92" w:name="__Fieldmark__98_2061450669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99_2061450669"/>
            <w:bookmarkStart w:id="94" w:name="__Fieldmark__99_2061450669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00_2061450669"/>
            <w:bookmarkStart w:id="96" w:name="__Fieldmark__100_2061450669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7" w:name="__Fieldmark__102_2061450669"/>
            <w:bookmarkStart w:id="98" w:name="__Fieldmark__102_2061450669"/>
            <w:bookmarkEnd w:id="9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9" w:name="__Fieldmark__103_2061450669"/>
            <w:bookmarkStart w:id="100" w:name="__Fieldmark__103_2061450669"/>
            <w:bookmarkEnd w:id="10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1" w:name="__Fieldmark__104_2061450669"/>
            <w:bookmarkStart w:id="102" w:name="__Fieldmark__104_2061450669"/>
            <w:bookmarkEnd w:id="10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09_2061450669"/>
            <w:bookmarkStart w:id="104" w:name="__Fieldmark__109_2061450669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10_2061450669"/>
            <w:bookmarkStart w:id="106" w:name="__Fieldmark__110_2061450669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11_2061450669"/>
            <w:bookmarkStart w:id="108" w:name="__Fieldmark__111_2061450669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9" w:name="__Fieldmark__113_2061450669"/>
            <w:bookmarkStart w:id="110" w:name="__Fieldmark__113_2061450669"/>
            <w:bookmarkEnd w:id="11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1" w:name="__Fieldmark__114_2061450669"/>
            <w:bookmarkStart w:id="112" w:name="__Fieldmark__114_2061450669"/>
            <w:bookmarkEnd w:id="11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3" w:name="__Fieldmark__115_2061450669"/>
            <w:bookmarkStart w:id="114" w:name="__Fieldmark__115_2061450669"/>
            <w:bookmarkEnd w:id="11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20_2061450669"/>
            <w:bookmarkStart w:id="116" w:name="__Fieldmark__120_2061450669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21_2061450669"/>
            <w:bookmarkStart w:id="118" w:name="__Fieldmark__121_2061450669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22_2061450669"/>
            <w:bookmarkStart w:id="120" w:name="__Fieldmark__122_2061450669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1" w:name="__Fieldmark__124_2061450669"/>
            <w:bookmarkStart w:id="122" w:name="__Fieldmark__124_2061450669"/>
            <w:bookmarkEnd w:id="12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3" w:name="__Fieldmark__125_2061450669"/>
            <w:bookmarkStart w:id="124" w:name="__Fieldmark__125_2061450669"/>
            <w:bookmarkEnd w:id="12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5" w:name="__Fieldmark__126_2061450669"/>
            <w:bookmarkStart w:id="126" w:name="__Fieldmark__126_2061450669"/>
            <w:bookmarkEnd w:id="12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31_2061450669"/>
            <w:bookmarkStart w:id="128" w:name="__Fieldmark__131_2061450669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32_2061450669"/>
            <w:bookmarkStart w:id="130" w:name="__Fieldmark__132_2061450669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33_2061450669"/>
            <w:bookmarkStart w:id="132" w:name="__Fieldmark__133_2061450669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3" w:name="__Fieldmark__135_2061450669"/>
            <w:bookmarkStart w:id="134" w:name="__Fieldmark__135_2061450669"/>
            <w:bookmarkEnd w:id="13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5" w:name="__Fieldmark__136_2061450669"/>
            <w:bookmarkStart w:id="136" w:name="__Fieldmark__136_2061450669"/>
            <w:bookmarkEnd w:id="13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7" w:name="__Fieldmark__137_2061450669"/>
            <w:bookmarkStart w:id="138" w:name="__Fieldmark__137_2061450669"/>
            <w:bookmarkEnd w:id="1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42_2061450669"/>
            <w:bookmarkStart w:id="140" w:name="__Fieldmark__142_2061450669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43_2061450669"/>
            <w:bookmarkStart w:id="142" w:name="__Fieldmark__143_2061450669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44_2061450669"/>
            <w:bookmarkStart w:id="144" w:name="__Fieldmark__144_2061450669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5" w:name="__Fieldmark__146_2061450669"/>
            <w:bookmarkStart w:id="146" w:name="__Fieldmark__146_2061450669"/>
            <w:bookmarkEnd w:id="14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7" w:name="__Fieldmark__147_2061450669"/>
            <w:bookmarkStart w:id="148" w:name="__Fieldmark__147_2061450669"/>
            <w:bookmarkEnd w:id="14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9" w:name="__Fieldmark__148_2061450669"/>
            <w:bookmarkStart w:id="150" w:name="__Fieldmark__148_2061450669"/>
            <w:bookmarkEnd w:id="1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6"/>
        <w:gridCol w:w="549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1" w:name="__Fieldmark__162_2061450669"/>
            <w:bookmarkStart w:id="152" w:name="__Fieldmark__162_2061450669"/>
            <w:bookmarkEnd w:id="1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3" w:name="__Fieldmark__164_2061450669"/>
            <w:bookmarkStart w:id="154" w:name="__Fieldmark__164_2061450669"/>
            <w:bookmarkEnd w:id="1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5" w:name="__Fieldmark__165_2061450669"/>
            <w:bookmarkStart w:id="156" w:name="__Fieldmark__165_2061450669"/>
            <w:bookmarkEnd w:id="1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7" w:name="__Fieldmark__167_2061450669"/>
            <w:bookmarkStart w:id="158" w:name="__Fieldmark__167_2061450669"/>
            <w:bookmarkEnd w:id="1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9" w:name="__Fieldmark__168_2061450669"/>
            <w:bookmarkStart w:id="160" w:name="__Fieldmark__168_2061450669"/>
            <w:bookmarkEnd w:id="1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1" w:name="__Fieldmark__169_2061450669"/>
            <w:bookmarkStart w:id="162" w:name="__Fieldmark__169_2061450669"/>
            <w:bookmarkEnd w:id="1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3" w:name="__Fieldmark__170_2061450669"/>
            <w:bookmarkStart w:id="164" w:name="__Fieldmark__170_2061450669"/>
            <w:bookmarkEnd w:id="16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5" w:name="__Fieldmark__184_2061450669"/>
            <w:bookmarkStart w:id="166" w:name="__Fieldmark__184_2061450669"/>
            <w:bookmarkEnd w:id="16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7" w:name="__Fieldmark__186_2061450669"/>
            <w:bookmarkStart w:id="168" w:name="__Fieldmark__186_2061450669"/>
            <w:bookmarkEnd w:id="16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9" w:name="__Fieldmark__187_2061450669"/>
            <w:bookmarkStart w:id="170" w:name="__Fieldmark__187_2061450669"/>
            <w:bookmarkEnd w:id="17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1" w:name="__Fieldmark__189_2061450669"/>
            <w:bookmarkStart w:id="172" w:name="__Fieldmark__189_2061450669"/>
            <w:bookmarkEnd w:id="17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3" w:name="__Fieldmark__190_2061450669"/>
            <w:bookmarkStart w:id="174" w:name="__Fieldmark__190_2061450669"/>
            <w:bookmarkEnd w:id="17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5" w:name="__Fieldmark__191_2061450669"/>
            <w:bookmarkStart w:id="176" w:name="__Fieldmark__191_2061450669"/>
            <w:bookmarkEnd w:id="17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7" w:name="__Fieldmark__192_2061450669"/>
            <w:bookmarkStart w:id="178" w:name="__Fieldmark__192_2061450669"/>
            <w:bookmarkEnd w:id="17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9" w:name="__Fieldmark__206_2061450669"/>
            <w:bookmarkStart w:id="180" w:name="__Fieldmark__206_2061450669"/>
            <w:bookmarkEnd w:id="18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1" w:name="__Fieldmark__208_2061450669"/>
            <w:bookmarkStart w:id="182" w:name="__Fieldmark__208_2061450669"/>
            <w:bookmarkEnd w:id="18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3" w:name="__Fieldmark__209_2061450669"/>
            <w:bookmarkStart w:id="184" w:name="__Fieldmark__209_2061450669"/>
            <w:bookmarkEnd w:id="18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5" w:name="__Fieldmark__211_2061450669"/>
            <w:bookmarkStart w:id="186" w:name="__Fieldmark__211_2061450669"/>
            <w:bookmarkEnd w:id="18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7" w:name="__Fieldmark__212_2061450669"/>
            <w:bookmarkStart w:id="188" w:name="__Fieldmark__212_2061450669"/>
            <w:bookmarkEnd w:id="18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9" w:name="__Fieldmark__213_2061450669"/>
            <w:bookmarkStart w:id="190" w:name="__Fieldmark__213_2061450669"/>
            <w:bookmarkEnd w:id="19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1" w:name="__Fieldmark__214_2061450669"/>
            <w:bookmarkStart w:id="192" w:name="__Fieldmark__214_2061450669"/>
            <w:bookmarkEnd w:id="19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3" w:name="__Fieldmark__228_2061450669"/>
            <w:bookmarkStart w:id="194" w:name="__Fieldmark__228_2061450669"/>
            <w:bookmarkEnd w:id="19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5" w:name="__Fieldmark__230_2061450669"/>
            <w:bookmarkStart w:id="196" w:name="__Fieldmark__230_2061450669"/>
            <w:bookmarkEnd w:id="19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7" w:name="__Fieldmark__231_2061450669"/>
            <w:bookmarkStart w:id="198" w:name="__Fieldmark__231_2061450669"/>
            <w:bookmarkEnd w:id="19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9" w:name="__Fieldmark__233_2061450669"/>
            <w:bookmarkStart w:id="200" w:name="__Fieldmark__233_2061450669"/>
            <w:bookmarkEnd w:id="20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1" w:name="__Fieldmark__234_2061450669"/>
            <w:bookmarkStart w:id="202" w:name="__Fieldmark__234_2061450669"/>
            <w:bookmarkEnd w:id="20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3" w:name="__Fieldmark__235_2061450669"/>
            <w:bookmarkStart w:id="204" w:name="__Fieldmark__235_2061450669"/>
            <w:bookmarkEnd w:id="20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5" w:name="__Fieldmark__236_2061450669"/>
            <w:bookmarkStart w:id="206" w:name="__Fieldmark__236_2061450669"/>
            <w:bookmarkEnd w:id="20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7" w:name="__Fieldmark__250_2061450669"/>
            <w:bookmarkStart w:id="208" w:name="__Fieldmark__250_2061450669"/>
            <w:bookmarkEnd w:id="20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9" w:name="__Fieldmark__252_2061450669"/>
            <w:bookmarkStart w:id="210" w:name="__Fieldmark__252_2061450669"/>
            <w:bookmarkEnd w:id="21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1" w:name="__Fieldmark__253_2061450669"/>
            <w:bookmarkStart w:id="212" w:name="__Fieldmark__253_2061450669"/>
            <w:bookmarkEnd w:id="21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3" w:name="__Fieldmark__255_2061450669"/>
            <w:bookmarkStart w:id="214" w:name="__Fieldmark__255_2061450669"/>
            <w:bookmarkEnd w:id="21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5" w:name="__Fieldmark__256_2061450669"/>
            <w:bookmarkStart w:id="216" w:name="__Fieldmark__256_2061450669"/>
            <w:bookmarkEnd w:id="21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7" w:name="__Fieldmark__257_2061450669"/>
            <w:bookmarkStart w:id="218" w:name="__Fieldmark__257_2061450669"/>
            <w:bookmarkEnd w:id="21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9" w:name="__Fieldmark__258_2061450669"/>
            <w:bookmarkStart w:id="220" w:name="__Fieldmark__258_2061450669"/>
            <w:bookmarkEnd w:id="22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1" w:name="__Fieldmark__272_2061450669"/>
            <w:bookmarkStart w:id="222" w:name="__Fieldmark__272_2061450669"/>
            <w:bookmarkEnd w:id="22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3" w:name="__Fieldmark__274_2061450669"/>
            <w:bookmarkStart w:id="224" w:name="__Fieldmark__274_2061450669"/>
            <w:bookmarkEnd w:id="22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5" w:name="__Fieldmark__275_2061450669"/>
            <w:bookmarkStart w:id="226" w:name="__Fieldmark__275_2061450669"/>
            <w:bookmarkEnd w:id="22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7" w:name="__Fieldmark__277_2061450669"/>
            <w:bookmarkStart w:id="228" w:name="__Fieldmark__277_2061450669"/>
            <w:bookmarkEnd w:id="22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9" w:name="__Fieldmark__278_2061450669"/>
            <w:bookmarkStart w:id="230" w:name="__Fieldmark__278_2061450669"/>
            <w:bookmarkEnd w:id="23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1" w:name="__Fieldmark__279_2061450669"/>
            <w:bookmarkStart w:id="232" w:name="__Fieldmark__279_2061450669"/>
            <w:bookmarkEnd w:id="23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3" w:name="__Fieldmark__280_2061450669"/>
            <w:bookmarkStart w:id="234" w:name="__Fieldmark__280_2061450669"/>
            <w:bookmarkEnd w:id="23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5" w:name="__Fieldmark__294_2061450669"/>
            <w:bookmarkStart w:id="236" w:name="__Fieldmark__294_2061450669"/>
            <w:bookmarkEnd w:id="23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7" w:name="__Fieldmark__296_2061450669"/>
            <w:bookmarkStart w:id="238" w:name="__Fieldmark__296_2061450669"/>
            <w:bookmarkEnd w:id="23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9" w:name="__Fieldmark__297_2061450669"/>
            <w:bookmarkStart w:id="240" w:name="__Fieldmark__297_2061450669"/>
            <w:bookmarkEnd w:id="24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1" w:name="__Fieldmark__299_2061450669"/>
            <w:bookmarkStart w:id="242" w:name="__Fieldmark__299_2061450669"/>
            <w:bookmarkEnd w:id="24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3" w:name="__Fieldmark__300_2061450669"/>
            <w:bookmarkStart w:id="244" w:name="__Fieldmark__300_2061450669"/>
            <w:bookmarkEnd w:id="24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5" w:name="__Fieldmark__301_2061450669"/>
            <w:bookmarkStart w:id="246" w:name="__Fieldmark__301_2061450669"/>
            <w:bookmarkEnd w:id="24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7" w:name="__Fieldmark__302_2061450669"/>
            <w:bookmarkStart w:id="248" w:name="__Fieldmark__302_2061450669"/>
            <w:bookmarkEnd w:id="24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9" w:name="__Fieldmark__316_2061450669"/>
            <w:bookmarkStart w:id="250" w:name="__Fieldmark__316_2061450669"/>
            <w:bookmarkEnd w:id="25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1" w:name="__Fieldmark__318_2061450669"/>
            <w:bookmarkStart w:id="252" w:name="__Fieldmark__318_2061450669"/>
            <w:bookmarkEnd w:id="25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3" w:name="__Fieldmark__319_2061450669"/>
            <w:bookmarkStart w:id="254" w:name="__Fieldmark__319_2061450669"/>
            <w:bookmarkEnd w:id="25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5" w:name="__Fieldmark__321_2061450669"/>
            <w:bookmarkStart w:id="256" w:name="__Fieldmark__321_2061450669"/>
            <w:bookmarkEnd w:id="25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7" w:name="__Fieldmark__322_2061450669"/>
            <w:bookmarkStart w:id="258" w:name="__Fieldmark__322_2061450669"/>
            <w:bookmarkEnd w:id="25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9" w:name="__Fieldmark__323_2061450669"/>
            <w:bookmarkStart w:id="260" w:name="__Fieldmark__323_2061450669"/>
            <w:bookmarkEnd w:id="26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61" w:name="__Fieldmark__324_2061450669"/>
            <w:bookmarkStart w:id="262" w:name="__Fieldmark__324_2061450669"/>
            <w:bookmarkEnd w:id="26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 w:before="0" w:after="120"/>
        <w:ind w:left="426" w:right="391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3" w:name="__Fieldmark__326_2061450669"/>
      <w:bookmarkStart w:id="264" w:name="__Fieldmark__326_2061450669"/>
      <w:bookmarkEnd w:id="26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 </w:t>
      </w:r>
      <w:r>
        <w:rPr>
          <w:rFonts w:cs="Arial" w:ascii="Arial" w:hAnsi="Arial"/>
          <w:color w:val="002060"/>
          <w:sz w:val="20"/>
          <w:szCs w:val="20"/>
        </w:rPr>
        <w:t>(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>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5" w:name="__Fieldmark__327_2061450669"/>
      <w:bookmarkStart w:id="266" w:name="__Fieldmark__327_2061450669"/>
      <w:bookmarkEnd w:id="26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7" w:name="__Fieldmark__328_2061450669"/>
      <w:bookmarkStart w:id="268" w:name="__Fieldmark__328_2061450669"/>
      <w:bookmarkEnd w:id="26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69" w:name="Marcar9"/>
      <w:bookmarkStart w:id="270" w:name="__Fieldmark__329_2061450669"/>
      <w:bookmarkStart w:id="271" w:name="__Fieldmark__329_2061450669"/>
      <w:bookmarkEnd w:id="27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69"/>
      <w:r>
        <w:rPr>
          <w:rFonts w:cs="Arial" w:ascii="Arial" w:hAnsi="Arial"/>
          <w:bCs/>
          <w:sz w:val="20"/>
          <w:szCs w:val="20"/>
        </w:rPr>
        <w:t xml:space="preserve">  Compromiso del Investigador/a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2" w:name="__Fieldmark__330_2061450669"/>
      <w:bookmarkStart w:id="273" w:name="__Fieldmark__330_2061450669"/>
      <w:bookmarkEnd w:id="2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4" w:name="__Fieldmark__331_2061450669"/>
      <w:bookmarkStart w:id="275" w:name="__Fieldmark__331_2061450669"/>
      <w:bookmarkEnd w:id="2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left="284" w:right="391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6" w:name="__Fieldmark__332_2061450669"/>
      <w:bookmarkStart w:id="277" w:name="__Fieldmark__332_2061450669"/>
      <w:bookmarkEnd w:id="27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8" w:name="__Fieldmark__333_2061450669"/>
      <w:bookmarkStart w:id="279" w:name="__Fieldmark__333_2061450669"/>
      <w:bookmarkEnd w:id="2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0" w:name="__Fieldmark__334_2061450669"/>
      <w:bookmarkStart w:id="281" w:name="__Fieldmark__334_2061450669"/>
      <w:bookmarkEnd w:id="2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2" w:name="__Fieldmark__335_2061450669"/>
      <w:bookmarkStart w:id="283" w:name="__Fieldmark__335_2061450669"/>
      <w:bookmarkEnd w:id="28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rPr>
          <w:rFonts w:ascii="Arial" w:hAnsi="Arial" w:cs="Arial"/>
          <w:i/>
          <w:i/>
          <w:i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4" w:name="__Fieldmark__336_2061450669"/>
      <w:bookmarkStart w:id="285" w:name="__Fieldmark__336_2061450669"/>
      <w:bookmarkEnd w:id="28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ayudar en la clasificación del proyecto responder a las siguientes preguntas: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1916"/>
      </w:tblGrid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l uso de muestras o datos de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39_2061450669"/>
            <w:bookmarkStart w:id="287" w:name="__Fieldmark__339_2061450669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40_2061450669"/>
            <w:bookmarkStart w:id="289" w:name="__Fieldmark__340_2061450669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ind w:left="720" w:right="107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41_2061450669"/>
            <w:bookmarkStart w:id="291" w:name="__Fieldmark__341_2061450669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42_2061450669"/>
            <w:bookmarkStart w:id="293" w:name="__Fieldmark__342_2061450669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ind w:left="720" w:right="107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 forma retrospectiva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43_2061450669"/>
            <w:bookmarkStart w:id="295" w:name="__Fieldmark__343_2061450669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44_2061450669"/>
            <w:bookmarkStart w:id="297" w:name="__Fieldmark__344_2061450669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iste aleatorización en los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45_2061450669"/>
            <w:bookmarkStart w:id="299" w:name="__Fieldmark__345_2061450669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46_2061450669"/>
            <w:bookmarkStart w:id="301" w:name="__Fieldmark__346_2061450669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390" w:hanging="36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estudio del efecto de medicamentos (bien de forma directa o como objetivo secundario)</w:t>
            </w:r>
          </w:p>
          <w:p>
            <w:pPr>
              <w:pStyle w:val="Normal"/>
              <w:ind w:left="720" w:right="39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47_2061450669"/>
            <w:bookmarkStart w:id="303" w:name="__Fieldmark__347_2061450669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48_2061450669"/>
            <w:bookmarkStart w:id="305" w:name="__Fieldmark__348_2061450669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uso de productos sanitar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349_2061450669"/>
            <w:bookmarkStart w:id="307" w:name="__Fieldmark__349_2061450669"/>
            <w:bookmarkEnd w:id="3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350_2061450669"/>
            <w:bookmarkStart w:id="309" w:name="__Fieldmark__350_2061450669"/>
            <w:bookmarkEnd w:id="3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xperimentación anim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351_2061450669"/>
            <w:bookmarkStart w:id="311" w:name="__Fieldmark__351_2061450669"/>
            <w:bookmarkEnd w:id="3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352_2061450669"/>
            <w:bookmarkStart w:id="313" w:name="__Fieldmark__352_2061450669"/>
            <w:bookmarkEnd w:id="3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4" w:name="__Fieldmark__353_2061450669"/>
            <w:bookmarkStart w:id="315" w:name="__Fieldmark__353_2061450669"/>
            <w:bookmarkEnd w:id="3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6" w:name="__Fieldmark__354_2061450669"/>
            <w:bookmarkStart w:id="317" w:name="__Fieldmark__354_2061450669"/>
            <w:bookmarkEnd w:id="3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8" w:name="__Fieldmark__356_2061450669"/>
            <w:bookmarkStart w:id="319" w:name="__Fieldmark__356_2061450669"/>
            <w:bookmarkEnd w:id="31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0" w:name="__Fieldmark__357_2061450669"/>
            <w:bookmarkStart w:id="321" w:name="__Fieldmark__357_2061450669"/>
            <w:bookmarkEnd w:id="3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2" w:name="__Fieldmark__358_2061450669"/>
            <w:bookmarkStart w:id="323" w:name="__Fieldmark__358_2061450669"/>
            <w:bookmarkEnd w:id="3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4" w:name="__Fieldmark__359_2061450669"/>
            <w:bookmarkStart w:id="325" w:name="__Fieldmark__359_2061450669"/>
            <w:bookmarkEnd w:id="3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6" w:name="__Fieldmark__361_2061450669"/>
            <w:bookmarkStart w:id="327" w:name="__Fieldmark__361_2061450669"/>
            <w:bookmarkEnd w:id="32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8" w:name="__Fieldmark__362_2061450669"/>
            <w:bookmarkStart w:id="329" w:name="__Fieldmark__362_2061450669"/>
            <w:bookmarkEnd w:id="3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0" w:name="__Fieldmark__363_2061450669"/>
            <w:bookmarkStart w:id="331" w:name="__Fieldmark__363_2061450669"/>
            <w:bookmarkEnd w:id="3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2" w:name="__Fieldmark__364_2061450669"/>
            <w:bookmarkStart w:id="333" w:name="__Fieldmark__364_2061450669"/>
            <w:bookmarkEnd w:id="3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4" w:name="__Fieldmark__365_2061450669"/>
            <w:bookmarkStart w:id="335" w:name="__Fieldmark__365_2061450669"/>
            <w:bookmarkEnd w:id="3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6" w:name="__Fieldmark__366_2061450669"/>
            <w:bookmarkStart w:id="337" w:name="__Fieldmark__366_2061450669"/>
            <w:bookmarkEnd w:id="33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8" w:name="__Fieldmark__367_2061450669"/>
            <w:bookmarkStart w:id="339" w:name="__Fieldmark__367_2061450669"/>
            <w:bookmarkEnd w:id="3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0" w:name="__Fieldmark__368_2061450669"/>
            <w:bookmarkStart w:id="341" w:name="__Fieldmark__368_2061450669"/>
            <w:bookmarkEnd w:id="34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2" w:name="__Fieldmark__369_2061450669"/>
            <w:bookmarkStart w:id="343" w:name="__Fieldmark__369_2061450669"/>
            <w:bookmarkEnd w:id="34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2986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Ley 3/2018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69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investigador/a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irma del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46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163"/>
      <w:gridCol w:w="1424"/>
    </w:tblGrid>
    <w:tr>
      <w:trPr>
        <w:trHeight w:val="1411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998855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885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Trabajo fin de Máster/Grado</w:t>
          </w:r>
          <w:r>
            <w:rPr>
              <w:rFonts w:cs="Arial" w:ascii="Arial" w:hAnsi="Arial"/>
              <w:i w:val="false"/>
              <w:sz w:val="28"/>
              <w:szCs w:val="18"/>
              <w:u w:val="none"/>
            </w:rPr>
            <w:t xml:space="preserve"> *</w:t>
          </w:r>
        </w:p>
      </w:tc>
      <w:tc>
        <w:tcPr>
          <w:tcW w:w="14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1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.2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Página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7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7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2F5496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2F549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/>
      <w:color w:val="2F549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color w:val="2F5496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color w:val="2F549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2F5496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  <w:color w:val="2F549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7:00Z</dcterms:created>
  <dc:creator>CEIC3</dc:creator>
  <dc:description/>
  <cp:keywords/>
  <dc:language>en-US</dc:language>
  <cp:lastModifiedBy>Adriana Sandoval Duarte</cp:lastModifiedBy>
  <cp:lastPrinted>2017-10-10T10:07:00Z</cp:lastPrinted>
  <dcterms:modified xsi:type="dcterms:W3CDTF">2024-02-07T09:48:00Z</dcterms:modified>
  <cp:revision>45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25:45Z</vt:lpwstr>
  </property>
  <property fmtid="{D5CDD505-2E9C-101B-9397-08002B2CF9AE}" pid="25" name="w238">
    <vt:lpwstr>Gestión Científica</vt:lpwstr>
  </property>
</Properties>
</file>