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686841135"/>
            <w:bookmarkStart w:id="1" w:name="__Fieldmark__3_686841135"/>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686841135"/>
            <w:bookmarkStart w:id="3" w:name="__Fieldmark__4_686841135"/>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686841135"/>
            <w:bookmarkStart w:id="5" w:name="__Fieldmark__5_686841135"/>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686841135"/>
            <w:bookmarkStart w:id="7" w:name="__Fieldmark__6_686841135"/>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3-03-28T11:32: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