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934913584"/>
            <w:bookmarkStart w:id="1" w:name="__Fieldmark__3_293491358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934913584"/>
            <w:bookmarkStart w:id="3" w:name="__Fieldmark__4_2934913584"/>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934913584"/>
            <w:bookmarkStart w:id="5" w:name="__Fieldmark__5_293491358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934913584"/>
            <w:bookmarkStart w:id="7" w:name="__Fieldmark__7_2934913584"/>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934913584"/>
            <w:bookmarkStart w:id="9" w:name="__Fieldmark__8_293491358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934913584"/>
            <w:bookmarkStart w:id="11" w:name="__Fieldmark__9_293491358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934913584"/>
            <w:bookmarkStart w:id="13" w:name="__Fieldmark__10_2934913584"/>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934913584"/>
            <w:bookmarkStart w:id="15" w:name="__Fieldmark__11_2934913584"/>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934913584"/>
            <w:bookmarkStart w:id="17" w:name="__Fieldmark__12_2934913584"/>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934913584"/>
            <w:bookmarkStart w:id="19" w:name="__Fieldmark__14_2934913584"/>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934913584"/>
            <w:bookmarkStart w:id="21" w:name="__Fieldmark__15_2934913584"/>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934913584"/>
            <w:bookmarkStart w:id="23" w:name="__Fieldmark__16_2934913584"/>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934913584"/>
            <w:bookmarkStart w:id="25" w:name="__Fieldmark__17_2934913584"/>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