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Tex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sz w:val="22"/>
          <w:szCs w:val="22"/>
        </w:rPr>
      </w:pPr>
      <w:r>
        <w:fldChar w:fldCharType="begin">
          <w:ffData>
            <w:name w:val="Texto4"/>
            <w:enabled/>
            <w:calcOnExit w:val="0"/>
            <w:textInput/>
          </w:ffData>
        </w:fldChar>
      </w:r>
      <w:r>
        <w:rPr>
          <w:sz w:val="22"/>
          <w:szCs w:val="22"/>
          <w:rFonts w:cs="Arial" w:ascii="Arial" w:hAnsi="Arial"/>
          <w:lang w:val="en-US" w:eastAsia="en-US"/>
        </w:rPr>
        <w:instrText xml:space="preserve"> FORMTEXT </w:instrText>
      </w:r>
      <w:bookmarkStart w:id="7" w:name="_Hlk11398563"/>
      <w:bookmarkEnd w:id="7"/>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8" w:name="_Hlk11398597"/>
      <w:bookmarkEnd w:id="8"/>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9" w:name="_Hlk11398597"/>
      <w:bookmarkStart w:id="10" w:name="_Hlk11398597"/>
      <w:bookmarkEnd w:id="10"/>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1" w:name="_Hlk11398196"/>
      <w:bookmarkEnd w:id="11"/>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2" w:name="_Hlk11398196"/>
      <w:bookmarkStart w:id="13" w:name="_Hlk11398196"/>
      <w:bookmarkEnd w:id="13"/>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 la Investigador/a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4" w:name="_Hlk11398279"/>
      <w:bookmarkEnd w:id="14"/>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5" w:name="_Hlk11398279"/>
      <w:bookmarkStart w:id="16" w:name="_Hlk11398279"/>
      <w:bookmarkEnd w:id="16"/>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7"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8" w:name="_Hlk11398656"/>
      <w:bookmarkEnd w:id="18"/>
      <w:r>
        <w:rPr>
          <w:i/>
          <w:iCs/>
          <w:color w:val="FF0000"/>
          <w:sz w:val="16"/>
          <w:szCs w:val="16"/>
        </w:rPr>
        <w:t>(Texto fijo para todos los proyectos de investigación)</w:t>
      </w:r>
      <w:bookmarkEnd w:id="17"/>
    </w:p>
    <w:p>
      <w:pPr>
        <w:pStyle w:val="TextBody"/>
        <w:rPr>
          <w:i/>
          <w:i/>
          <w:iCs/>
          <w:color w:val="FF0000"/>
          <w:sz w:val="22"/>
          <w:szCs w:val="22"/>
        </w:rPr>
      </w:pPr>
      <w:r>
        <w:rPr>
          <w:i/>
          <w:iCs/>
          <w:color w:val="FF0000"/>
          <w:sz w:val="22"/>
          <w:szCs w:val="22"/>
        </w:rPr>
      </w:r>
      <w:bookmarkStart w:id="19" w:name="_Hlk11398656"/>
      <w:bookmarkStart w:id="20" w:name="_Hlk11398656"/>
      <w:bookmarkEnd w:id="20"/>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1" w:name="_Hlk11398364"/>
      <w:bookmarkEnd w:id="21"/>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2" w:name="_Hlk11398364"/>
      <w:bookmarkStart w:id="23" w:name="_Hlk11398364"/>
      <w:bookmarkEnd w:id="23"/>
    </w:p>
    <w:p>
      <w:pPr>
        <w:pStyle w:val="Normal"/>
        <w:jc w:val="both"/>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4"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4"/>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5"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6" w:name="_Hlk11398422"/>
      <w:bookmarkEnd w:id="26"/>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7" w:name="_Hlk11398422"/>
      <w:bookmarkStart w:id="28" w:name="_Hlk11398422"/>
      <w:bookmarkEnd w:id="28"/>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29"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29"/>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5"/>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a</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4"/>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pPr>
            <w:r>
              <w:rPr>
                <w:rFonts w:cs="Arial" w:ascii="Arial" w:hAnsi="Arial"/>
                <w:i/>
                <w:sz w:val="20"/>
                <w:szCs w:val="22"/>
              </w:rPr>
              <w:t>Firma del Investigado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5"/>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0" w:name="_Hlk5368322"/>
      <w:bookmarkEnd w:id="30"/>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8"/>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9"/>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1" w:name="_Hlk5368322"/>
      <w:bookmarkStart w:id="32" w:name="_Hlk5368322"/>
      <w:bookmarkEnd w:id="32"/>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2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2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6 v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3" name="logo-IIS-La-Fe-CA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IS-La-Fe-CAS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4" name="logo-IIS-La-Fe-CA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IS-La-Fe-CAS Copy 1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24:00Z</dcterms:created>
  <dc:creator>Reserva2</dc:creator>
  <dc:description/>
  <cp:keywords/>
  <dc:language>en-US</dc:language>
  <cp:lastModifiedBy>Adriana Sandoval Duarte</cp:lastModifiedBy>
  <dcterms:modified xsi:type="dcterms:W3CDTF">2022-11-09T09:41:00Z</dcterms:modified>
  <cp:revision>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