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031019978"/>
            <w:bookmarkStart w:id="1" w:name="__Fieldmark__3_2031019978"/>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031019978"/>
            <w:bookmarkStart w:id="3" w:name="__Fieldmark__4_2031019978"/>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031019978"/>
            <w:bookmarkStart w:id="5" w:name="__Fieldmark__5_2031019978"/>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031019978"/>
            <w:bookmarkStart w:id="7" w:name="__Fieldmark__6_2031019978"/>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39: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