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97251191"/>
            <w:bookmarkStart w:id="3" w:name="__Fieldmark__6_297251191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97251191"/>
            <w:bookmarkStart w:id="5" w:name="__Fieldmark__7_297251191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97251191"/>
            <w:bookmarkStart w:id="7" w:name="__Fieldmark__8_297251191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97251191"/>
            <w:bookmarkStart w:id="9" w:name="__Fieldmark__9_297251191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97251191"/>
            <w:bookmarkStart w:id="11" w:name="__Fieldmark__10_297251191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tegoría profesional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97251191"/>
            <w:bookmarkStart w:id="15" w:name="__Fieldmark__18_297251191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97251191"/>
            <w:bookmarkStart w:id="17" w:name="__Fieldmark__19_297251191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97251191"/>
            <w:bookmarkStart w:id="19" w:name="__Fieldmark__20_297251191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97251191"/>
            <w:bookmarkStart w:id="21" w:name="__Fieldmark__22_297251191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97251191"/>
            <w:bookmarkStart w:id="23" w:name="__Fieldmark__23_297251191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97251191"/>
            <w:bookmarkStart w:id="25" w:name="__Fieldmark__24_297251191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97251191"/>
            <w:bookmarkStart w:id="27" w:name="__Fieldmark__29_297251191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97251191"/>
            <w:bookmarkStart w:id="29" w:name="__Fieldmark__30_297251191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97251191"/>
            <w:bookmarkStart w:id="31" w:name="__Fieldmark__31_297251191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97251191"/>
            <w:bookmarkStart w:id="33" w:name="__Fieldmark__33_297251191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97251191"/>
            <w:bookmarkStart w:id="35" w:name="__Fieldmark__34_297251191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97251191"/>
            <w:bookmarkStart w:id="37" w:name="__Fieldmark__35_297251191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97251191"/>
            <w:bookmarkStart w:id="39" w:name="__Fieldmark__40_297251191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97251191"/>
            <w:bookmarkStart w:id="41" w:name="__Fieldmark__41_297251191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97251191"/>
            <w:bookmarkStart w:id="43" w:name="__Fieldmark__42_297251191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97251191"/>
            <w:bookmarkStart w:id="45" w:name="__Fieldmark__44_297251191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97251191"/>
            <w:bookmarkStart w:id="47" w:name="__Fieldmark__45_297251191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97251191"/>
            <w:bookmarkStart w:id="49" w:name="__Fieldmark__46_297251191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97251191"/>
            <w:bookmarkStart w:id="51" w:name="__Fieldmark__51_297251191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97251191"/>
            <w:bookmarkStart w:id="53" w:name="__Fieldmark__52_297251191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97251191"/>
            <w:bookmarkStart w:id="55" w:name="__Fieldmark__53_297251191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97251191"/>
            <w:bookmarkStart w:id="57" w:name="__Fieldmark__55_297251191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97251191"/>
            <w:bookmarkStart w:id="59" w:name="__Fieldmark__56_297251191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97251191"/>
            <w:bookmarkStart w:id="61" w:name="__Fieldmark__57_297251191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97251191"/>
            <w:bookmarkStart w:id="63" w:name="__Fieldmark__62_297251191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97251191"/>
            <w:bookmarkStart w:id="65" w:name="__Fieldmark__63_297251191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97251191"/>
            <w:bookmarkStart w:id="67" w:name="__Fieldmark__64_297251191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97251191"/>
            <w:bookmarkStart w:id="69" w:name="__Fieldmark__66_297251191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97251191"/>
            <w:bookmarkStart w:id="71" w:name="__Fieldmark__67_297251191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97251191"/>
            <w:bookmarkStart w:id="73" w:name="__Fieldmark__68_297251191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97251191"/>
            <w:bookmarkStart w:id="75" w:name="__Fieldmark__73_297251191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97251191"/>
            <w:bookmarkStart w:id="77" w:name="__Fieldmark__74_297251191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97251191"/>
            <w:bookmarkStart w:id="79" w:name="__Fieldmark__75_297251191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97251191"/>
            <w:bookmarkStart w:id="81" w:name="__Fieldmark__77_297251191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97251191"/>
            <w:bookmarkStart w:id="83" w:name="__Fieldmark__78_297251191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97251191"/>
            <w:bookmarkStart w:id="85" w:name="__Fieldmark__79_297251191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97251191"/>
            <w:bookmarkStart w:id="87" w:name="__Fieldmark__84_297251191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97251191"/>
            <w:bookmarkStart w:id="89" w:name="__Fieldmark__85_297251191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97251191"/>
            <w:bookmarkStart w:id="91" w:name="__Fieldmark__86_297251191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97251191"/>
            <w:bookmarkStart w:id="93" w:name="__Fieldmark__88_297251191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97251191"/>
            <w:bookmarkStart w:id="95" w:name="__Fieldmark__89_297251191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97251191"/>
            <w:bookmarkStart w:id="97" w:name="__Fieldmark__90_297251191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98" w:name="__Fieldmark__104_297251191"/>
            <w:bookmarkStart w:id="99" w:name="__Fieldmark__104_297251191"/>
            <w:bookmarkEnd w:id="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00" w:name="__Fieldmark__106_297251191"/>
            <w:bookmarkStart w:id="101" w:name="__Fieldmark__106_297251191"/>
            <w:bookmarkEnd w:id="1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02" w:name="__Fieldmark__107_297251191"/>
            <w:bookmarkStart w:id="103" w:name="__Fieldmark__107_297251191"/>
            <w:bookmarkEnd w:id="1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04" w:name="__Fieldmark__109_297251191"/>
            <w:bookmarkStart w:id="105" w:name="__Fieldmark__109_297251191"/>
            <w:bookmarkEnd w:id="10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06" w:name="__Fieldmark__110_297251191"/>
            <w:bookmarkStart w:id="107" w:name="__Fieldmark__110_297251191"/>
            <w:bookmarkEnd w:id="10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08" w:name="__Fieldmark__111_297251191"/>
            <w:bookmarkStart w:id="109" w:name="__Fieldmark__111_297251191"/>
            <w:bookmarkEnd w:id="10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10" w:name="__Fieldmark__112_297251191"/>
            <w:bookmarkStart w:id="111" w:name="__Fieldmark__112_297251191"/>
            <w:bookmarkEnd w:id="11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12" w:name="__Fieldmark__126_297251191"/>
            <w:bookmarkStart w:id="113" w:name="__Fieldmark__126_297251191"/>
            <w:bookmarkEnd w:id="1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14" w:name="__Fieldmark__128_297251191"/>
            <w:bookmarkStart w:id="115" w:name="__Fieldmark__128_297251191"/>
            <w:bookmarkEnd w:id="1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16" w:name="__Fieldmark__129_297251191"/>
            <w:bookmarkStart w:id="117" w:name="__Fieldmark__129_297251191"/>
            <w:bookmarkEnd w:id="1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18" w:name="__Fieldmark__131_297251191"/>
            <w:bookmarkStart w:id="119" w:name="__Fieldmark__131_297251191"/>
            <w:bookmarkEnd w:id="1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20" w:name="__Fieldmark__132_297251191"/>
            <w:bookmarkStart w:id="121" w:name="__Fieldmark__132_297251191"/>
            <w:bookmarkEnd w:id="1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22" w:name="__Fieldmark__133_297251191"/>
            <w:bookmarkStart w:id="123" w:name="__Fieldmark__133_297251191"/>
            <w:bookmarkEnd w:id="1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24" w:name="__Fieldmark__134_297251191"/>
            <w:bookmarkStart w:id="125" w:name="__Fieldmark__134_297251191"/>
            <w:bookmarkEnd w:id="1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26" w:name="__Fieldmark__148_297251191"/>
            <w:bookmarkStart w:id="127" w:name="__Fieldmark__148_297251191"/>
            <w:bookmarkEnd w:id="12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28" w:name="__Fieldmark__150_297251191"/>
            <w:bookmarkStart w:id="129" w:name="__Fieldmark__150_297251191"/>
            <w:bookmarkEnd w:id="12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0" w:name="__Fieldmark__151_297251191"/>
            <w:bookmarkStart w:id="131" w:name="__Fieldmark__151_297251191"/>
            <w:bookmarkEnd w:id="13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2" w:name="__Fieldmark__153_297251191"/>
            <w:bookmarkStart w:id="133" w:name="__Fieldmark__153_297251191"/>
            <w:bookmarkEnd w:id="13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54_297251191"/>
            <w:bookmarkStart w:id="135" w:name="__Fieldmark__154_297251191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55_297251191"/>
            <w:bookmarkStart w:id="137" w:name="__Fieldmark__155_297251191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56_297251191"/>
            <w:bookmarkStart w:id="139" w:name="__Fieldmark__156_297251191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70_297251191"/>
            <w:bookmarkStart w:id="141" w:name="__Fieldmark__170_297251191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72_297251191"/>
            <w:bookmarkStart w:id="143" w:name="__Fieldmark__172_297251191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73_297251191"/>
            <w:bookmarkStart w:id="145" w:name="__Fieldmark__173_297251191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75_297251191"/>
            <w:bookmarkStart w:id="147" w:name="__Fieldmark__175_297251191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76_297251191"/>
            <w:bookmarkStart w:id="149" w:name="__Fieldmark__176_297251191"/>
            <w:bookmarkEnd w:id="14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77_297251191"/>
            <w:bookmarkStart w:id="151" w:name="__Fieldmark__177_297251191"/>
            <w:bookmarkEnd w:id="15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78_297251191"/>
            <w:bookmarkStart w:id="153" w:name="__Fieldmark__178_297251191"/>
            <w:bookmarkEnd w:id="15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92_297251191"/>
            <w:bookmarkStart w:id="155" w:name="__Fieldmark__192_297251191"/>
            <w:bookmarkEnd w:id="15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94_297251191"/>
            <w:bookmarkStart w:id="157" w:name="__Fieldmark__194_297251191"/>
            <w:bookmarkEnd w:id="15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95_297251191"/>
            <w:bookmarkStart w:id="159" w:name="__Fieldmark__195_297251191"/>
            <w:bookmarkEnd w:id="15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97_297251191"/>
            <w:bookmarkStart w:id="161" w:name="__Fieldmark__197_297251191"/>
            <w:bookmarkEnd w:id="16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98_297251191"/>
            <w:bookmarkStart w:id="163" w:name="__Fieldmark__198_297251191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99_297251191"/>
            <w:bookmarkStart w:id="165" w:name="__Fieldmark__199_297251191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200_297251191"/>
            <w:bookmarkStart w:id="167" w:name="__Fieldmark__200_297251191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214_297251191"/>
            <w:bookmarkStart w:id="169" w:name="__Fieldmark__214_297251191"/>
            <w:bookmarkEnd w:id="16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216_297251191"/>
            <w:bookmarkStart w:id="171" w:name="__Fieldmark__216_297251191"/>
            <w:bookmarkEnd w:id="17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217_297251191"/>
            <w:bookmarkStart w:id="173" w:name="__Fieldmark__217_297251191"/>
            <w:bookmarkEnd w:id="17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219_297251191"/>
            <w:bookmarkStart w:id="175" w:name="__Fieldmark__219_297251191"/>
            <w:bookmarkEnd w:id="17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20_297251191"/>
            <w:bookmarkStart w:id="177" w:name="__Fieldmark__220_297251191"/>
            <w:bookmarkEnd w:id="17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21_297251191"/>
            <w:bookmarkStart w:id="179" w:name="__Fieldmark__221_297251191"/>
            <w:bookmarkEnd w:id="17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22_297251191"/>
            <w:bookmarkStart w:id="181" w:name="__Fieldmark__222_297251191"/>
            <w:bookmarkEnd w:id="18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2" w:name="__Fieldmark__224_297251191"/>
      <w:bookmarkStart w:id="183" w:name="__Fieldmark__224_297251191"/>
      <w:bookmarkEnd w:id="1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4" w:name="__Fieldmark__225_297251191"/>
      <w:bookmarkStart w:id="185" w:name="__Fieldmark__225_297251191"/>
      <w:bookmarkEnd w:id="1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6" w:name="__Fieldmark__226_297251191"/>
      <w:bookmarkStart w:id="187" w:name="__Fieldmark__226_297251191"/>
      <w:bookmarkEnd w:id="18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Marcar9"/>
      <w:bookmarkStart w:id="189" w:name="__Fieldmark__227_297251191"/>
      <w:bookmarkStart w:id="190" w:name="__Fieldmark__227_297251191"/>
      <w:bookmarkEnd w:id="19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188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Marcar10"/>
      <w:bookmarkStart w:id="192" w:name="__Fieldmark__228_297251191"/>
      <w:bookmarkStart w:id="193" w:name="__Fieldmark__228_297251191"/>
      <w:bookmarkEnd w:id="19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191"/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4" w:name="Marcar11"/>
      <w:bookmarkStart w:id="195" w:name="__Fieldmark__229_297251191"/>
      <w:bookmarkStart w:id="196" w:name="__Fieldmark__229_297251191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19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30_297251191"/>
      <w:bookmarkStart w:id="198" w:name="__Fieldmark__230_297251191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31_297251191"/>
      <w:bookmarkStart w:id="200" w:name="__Fieldmark__231_297251191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32_297251191"/>
      <w:bookmarkStart w:id="202" w:name="__Fieldmark__232_297251191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3" w:name="__Fieldmark__233_297251191"/>
      <w:bookmarkStart w:id="204" w:name="__Fieldmark__233_297251191"/>
      <w:bookmarkEnd w:id="20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5" w:name="__Fieldmark__234_297251191"/>
      <w:bookmarkStart w:id="206" w:name="__Fieldmark__234_297251191"/>
      <w:bookmarkEnd w:id="20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,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1916"/>
      </w:tblGrid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37_297251191"/>
            <w:bookmarkStart w:id="208" w:name="__Fieldmark__237_297251191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38_297251191"/>
            <w:bookmarkStart w:id="210" w:name="__Fieldmark__238_297251191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39_297251191"/>
            <w:bookmarkStart w:id="212" w:name="__Fieldmark__239_297251191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40_297251191"/>
            <w:bookmarkStart w:id="214" w:name="__Fieldmark__240_297251191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41_297251191"/>
            <w:bookmarkStart w:id="216" w:name="__Fieldmark__241_297251191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42_297251191"/>
            <w:bookmarkStart w:id="218" w:name="__Fieldmark__242_297251191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43_297251191"/>
            <w:bookmarkStart w:id="220" w:name="__Fieldmark__243_297251191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44_297251191"/>
            <w:bookmarkStart w:id="222" w:name="__Fieldmark__244_297251191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39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45_297251191"/>
            <w:bookmarkStart w:id="224" w:name="__Fieldmark__245_297251191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46_297251191"/>
            <w:bookmarkStart w:id="226" w:name="__Fieldmark__246_297251191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47_297251191"/>
            <w:bookmarkStart w:id="228" w:name="__Fieldmark__247_297251191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48_297251191"/>
            <w:bookmarkStart w:id="230" w:name="__Fieldmark__248_297251191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49_297251191"/>
            <w:bookmarkStart w:id="232" w:name="__Fieldmark__249_297251191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50_297251191"/>
            <w:bookmarkStart w:id="234" w:name="__Fieldmark__250_297251191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51_297251191"/>
            <w:bookmarkStart w:id="236" w:name="__Fieldmark__251_297251191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7" w:name="__Fieldmark__253_297251191"/>
            <w:bookmarkStart w:id="238" w:name="__Fieldmark__253_297251191"/>
            <w:bookmarkEnd w:id="2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54_297251191"/>
            <w:bookmarkStart w:id="240" w:name="__Fieldmark__254_297251191"/>
            <w:bookmarkEnd w:id="240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1" w:name="__Fieldmark__255_297251191"/>
            <w:bookmarkStart w:id="242" w:name="__Fieldmark__255_297251191"/>
            <w:bookmarkEnd w:id="242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3" w:name="__Fieldmark__256_297251191"/>
            <w:bookmarkStart w:id="244" w:name="__Fieldmark__256_297251191"/>
            <w:bookmarkEnd w:id="24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5" w:name="__Fieldmark__257_297251191"/>
            <w:bookmarkStart w:id="246" w:name="__Fieldmark__257_297251191"/>
            <w:bookmarkEnd w:id="24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59_297251191"/>
            <w:bookmarkStart w:id="248" w:name="__Fieldmark__259_297251191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9" w:name="__Fieldmark__260_297251191"/>
            <w:bookmarkStart w:id="250" w:name="__Fieldmark__260_297251191"/>
            <w:bookmarkEnd w:id="25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1" w:name="__Fieldmark__261_297251191"/>
            <w:bookmarkStart w:id="252" w:name="__Fieldmark__261_297251191"/>
            <w:bookmarkEnd w:id="25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3" w:name="__Fieldmark__262_297251191"/>
            <w:bookmarkStart w:id="254" w:name="__Fieldmark__262_297251191"/>
            <w:bookmarkEnd w:id="25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5" w:name="__Fieldmark__263_297251191"/>
            <w:bookmarkStart w:id="256" w:name="__Fieldmark__263_297251191"/>
            <w:bookmarkEnd w:id="25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7" w:name="__Fieldmark__264_297251191"/>
            <w:bookmarkStart w:id="258" w:name="__Fieldmark__264_297251191"/>
            <w:bookmarkEnd w:id="25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9" w:name="__Fieldmark__265_297251191"/>
            <w:bookmarkStart w:id="260" w:name="__Fieldmark__265_297251191"/>
            <w:bookmarkEnd w:id="26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1" w:name="__Fieldmark__266_297251191"/>
            <w:bookmarkStart w:id="262" w:name="__Fieldmark__266_297251191"/>
            <w:bookmarkEnd w:id="26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3" w:name="__Fieldmark__267_297251191"/>
            <w:bookmarkStart w:id="264" w:name="__Fieldmark__267_297251191"/>
            <w:bookmarkEnd w:id="26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Ley 14/2007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Real Decreto 1716/2011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Ley 3/2018, </w:t>
            </w:r>
            <w:r>
              <w:rPr>
                <w:rFonts w:cs="Arial" w:ascii="Arial" w:hAnsi="Arial"/>
                <w:i/>
                <w:sz w:val="18"/>
                <w:szCs w:val="20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Real Decreto 957/2020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Ley 6/2013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Real Decreto 53/2013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2F549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2F5496"/>
    </w:rPr>
  </w:style>
  <w:style w:type="character" w:styleId="WW8Num45z1">
    <w:name w:val="WW8Num45z1"/>
    <w:qFormat/>
    <w:rPr>
      <w:b/>
      <w:color w:val="2F5496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color w:val="2F5496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/>
      <w:color w:val="2F549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color w:val="2F5496"/>
    </w:rPr>
  </w:style>
  <w:style w:type="character" w:styleId="WW8Num54z1">
    <w:name w:val="WW8Num54z1"/>
    <w:qFormat/>
    <w:rPr>
      <w:b/>
      <w:color w:val="2F5496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3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4-02-07T10:58:00Z</dcterms:modified>
  <cp:revision>17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