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4_3376903645"/>
            <w:bookmarkStart w:id="1" w:name="__Fieldmark__4_3376903645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5_3376903645"/>
            <w:bookmarkStart w:id="3" w:name="__Fieldmark__5_3376903645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10_3376903645"/>
            <w:bookmarkStart w:id="5" w:name="__Fieldmark__10_3376903645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11_3376903645"/>
            <w:bookmarkStart w:id="7" w:name="__Fieldmark__11_3376903645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3_3376903645"/>
            <w:bookmarkStart w:id="9" w:name="__Fieldmark__13_3376903645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4_3376903645"/>
            <w:bookmarkStart w:id="11" w:name="__Fieldmark__14_3376903645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6_3376903645"/>
            <w:bookmarkStart w:id="13" w:name="__Fieldmark__16_3376903645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7_3376903645"/>
            <w:bookmarkStart w:id="15" w:name="__Fieldmark__17_3376903645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5_3376903645"/>
            <w:bookmarkStart w:id="17" w:name="__Fieldmark__25_3376903645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7_3376903645"/>
            <w:bookmarkStart w:id="19" w:name="__Fieldmark__27_3376903645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9_3376903645"/>
            <w:bookmarkStart w:id="21" w:name="__Fieldmark__29_3376903645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30_3376903645"/>
            <w:bookmarkStart w:id="23" w:name="__Fieldmark__30_3376903645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5_3376903645"/>
            <w:bookmarkStart w:id="25" w:name="__Fieldmark__45_3376903645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6_3376903645"/>
            <w:bookmarkStart w:id="27" w:name="__Fieldmark__46_3376903645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7_3376903645"/>
            <w:bookmarkStart w:id="29" w:name="__Fieldmark__47_3376903645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8_3376903645"/>
            <w:bookmarkStart w:id="31" w:name="__Fieldmark__48_3376903645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3_3376903645"/>
            <w:bookmarkStart w:id="33" w:name="__Fieldmark__53_3376903645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4_3376903645"/>
            <w:bookmarkStart w:id="35" w:name="__Fieldmark__54_3376903645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5_3376903645"/>
            <w:bookmarkStart w:id="37" w:name="__Fieldmark__55_3376903645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6_3376903645"/>
            <w:bookmarkStart w:id="39" w:name="__Fieldmark__56_3376903645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61_3376903645"/>
            <w:bookmarkStart w:id="41" w:name="__Fieldmark__61_3376903645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2_3376903645"/>
            <w:bookmarkStart w:id="43" w:name="__Fieldmark__62_3376903645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3_3376903645"/>
            <w:bookmarkStart w:id="45" w:name="__Fieldmark__63_3376903645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4_3376903645"/>
            <w:bookmarkStart w:id="47" w:name="__Fieldmark__64_3376903645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9_3376903645"/>
            <w:bookmarkStart w:id="49" w:name="__Fieldmark__69_3376903645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70_3376903645"/>
            <w:bookmarkStart w:id="51" w:name="__Fieldmark__70_3376903645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71_3376903645"/>
            <w:bookmarkStart w:id="53" w:name="__Fieldmark__71_3376903645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2_3376903645"/>
            <w:bookmarkStart w:id="55" w:name="__Fieldmark__72_3376903645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7_3376903645"/>
            <w:bookmarkStart w:id="57" w:name="__Fieldmark__77_3376903645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8_3376903645"/>
            <w:bookmarkStart w:id="59" w:name="__Fieldmark__78_3376903645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9_3376903645"/>
            <w:bookmarkStart w:id="61" w:name="__Fieldmark__79_3376903645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80_3376903645"/>
            <w:bookmarkStart w:id="63" w:name="__Fieldmark__80_3376903645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5_3376903645"/>
            <w:bookmarkStart w:id="65" w:name="__Fieldmark__85_3376903645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6_3376903645"/>
            <w:bookmarkStart w:id="67" w:name="__Fieldmark__86_3376903645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7_3376903645"/>
            <w:bookmarkStart w:id="69" w:name="__Fieldmark__87_3376903645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8_3376903645"/>
            <w:bookmarkStart w:id="71" w:name="__Fieldmark__88_3376903645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3_3376903645"/>
            <w:bookmarkStart w:id="73" w:name="__Fieldmark__93_3376903645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4_3376903645"/>
            <w:bookmarkStart w:id="75" w:name="__Fieldmark__94_3376903645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5_3376903645"/>
            <w:bookmarkStart w:id="77" w:name="__Fieldmark__95_3376903645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6_3376903645"/>
            <w:bookmarkStart w:id="79" w:name="__Fieldmark__96_3376903645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101_3376903645"/>
            <w:bookmarkStart w:id="81" w:name="__Fieldmark__101_3376903645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2_3376903645"/>
            <w:bookmarkStart w:id="83" w:name="__Fieldmark__102_3376903645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3_3376903645"/>
            <w:bookmarkStart w:id="85" w:name="__Fieldmark__103_3376903645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4_3376903645"/>
            <w:bookmarkStart w:id="87" w:name="__Fieldmark__104_3376903645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9_3376903645"/>
            <w:bookmarkStart w:id="89" w:name="__Fieldmark__109_3376903645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10_3376903645"/>
            <w:bookmarkStart w:id="91" w:name="__Fieldmark__110_3376903645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11_3376903645"/>
            <w:bookmarkStart w:id="93" w:name="__Fieldmark__111_3376903645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2_3376903645"/>
            <w:bookmarkStart w:id="95" w:name="__Fieldmark__112_3376903645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7_3376903645"/>
            <w:bookmarkStart w:id="97" w:name="__Fieldmark__117_3376903645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8_3376903645"/>
            <w:bookmarkStart w:id="99" w:name="__Fieldmark__118_3376903645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9_3376903645"/>
            <w:bookmarkStart w:id="101" w:name="__Fieldmark__119_3376903645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20_3376903645"/>
            <w:bookmarkStart w:id="103" w:name="__Fieldmark__120_3376903645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4_3376903645"/>
            <w:bookmarkStart w:id="105" w:name="__Fieldmark__134_3376903645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5_3376903645"/>
            <w:bookmarkStart w:id="107" w:name="__Fieldmark__135_3376903645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7_3376903645"/>
            <w:bookmarkStart w:id="109" w:name="__Fieldmark__137_3376903645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8_3376903645"/>
            <w:bookmarkStart w:id="111" w:name="__Fieldmark__138_3376903645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40_3376903645"/>
            <w:bookmarkStart w:id="113" w:name="__Fieldmark__140_3376903645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41_3376903645"/>
            <w:bookmarkStart w:id="115" w:name="__Fieldmark__141_3376903645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5_3376903645"/>
            <w:bookmarkStart w:id="117" w:name="__Fieldmark__155_3376903645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6_3376903645"/>
            <w:bookmarkStart w:id="119" w:name="__Fieldmark__156_3376903645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8_3376903645"/>
            <w:bookmarkStart w:id="121" w:name="__Fieldmark__158_3376903645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9_3376903645"/>
            <w:bookmarkStart w:id="123" w:name="__Fieldmark__159_3376903645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61_3376903645"/>
            <w:bookmarkStart w:id="125" w:name="__Fieldmark__161_3376903645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2_3376903645"/>
            <w:bookmarkStart w:id="127" w:name="__Fieldmark__162_3376903645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6_3376903645"/>
            <w:bookmarkStart w:id="129" w:name="__Fieldmark__176_3376903645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7_3376903645"/>
            <w:bookmarkStart w:id="131" w:name="__Fieldmark__177_3376903645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9_3376903645"/>
            <w:bookmarkStart w:id="133" w:name="__Fieldmark__179_3376903645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80_3376903645"/>
            <w:bookmarkStart w:id="135" w:name="__Fieldmark__180_3376903645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2_3376903645"/>
            <w:bookmarkStart w:id="137" w:name="__Fieldmark__182_3376903645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3_3376903645"/>
            <w:bookmarkStart w:id="139" w:name="__Fieldmark__183_3376903645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7_3376903645"/>
            <w:bookmarkStart w:id="141" w:name="__Fieldmark__197_3376903645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8_3376903645"/>
            <w:bookmarkStart w:id="143" w:name="__Fieldmark__198_3376903645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200_3376903645"/>
            <w:bookmarkStart w:id="145" w:name="__Fieldmark__200_3376903645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201_3376903645"/>
            <w:bookmarkStart w:id="147" w:name="__Fieldmark__201_3376903645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3_3376903645"/>
            <w:bookmarkStart w:id="149" w:name="__Fieldmark__203_3376903645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4_3376903645"/>
            <w:bookmarkStart w:id="151" w:name="__Fieldmark__204_3376903645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8_3376903645"/>
            <w:bookmarkStart w:id="153" w:name="__Fieldmark__218_3376903645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9_3376903645"/>
            <w:bookmarkStart w:id="155" w:name="__Fieldmark__219_3376903645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21_3376903645"/>
            <w:bookmarkStart w:id="157" w:name="__Fieldmark__221_3376903645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2_3376903645"/>
            <w:bookmarkStart w:id="159" w:name="__Fieldmark__222_3376903645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4_3376903645"/>
            <w:bookmarkStart w:id="161" w:name="__Fieldmark__224_3376903645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5_3376903645"/>
            <w:bookmarkStart w:id="163" w:name="__Fieldmark__225_3376903645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9_3376903645"/>
            <w:bookmarkStart w:id="165" w:name="__Fieldmark__239_3376903645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40_3376903645"/>
            <w:bookmarkStart w:id="167" w:name="__Fieldmark__240_3376903645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2_3376903645"/>
            <w:bookmarkStart w:id="169" w:name="__Fieldmark__242_3376903645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3_3376903645"/>
            <w:bookmarkStart w:id="171" w:name="__Fieldmark__243_3376903645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5_3376903645"/>
            <w:bookmarkStart w:id="173" w:name="__Fieldmark__245_3376903645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6_3376903645"/>
            <w:bookmarkStart w:id="175" w:name="__Fieldmark__246_3376903645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8_3376903645"/>
      <w:bookmarkStart w:id="177" w:name="__Fieldmark__248_3376903645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9_3376903645"/>
      <w:bookmarkStart w:id="179" w:name="__Fieldmark__249_3376903645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50_3376903645"/>
      <w:bookmarkStart w:id="181" w:name="__Fieldmark__250_3376903645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51_3376903645"/>
      <w:bookmarkStart w:id="183" w:name="__Fieldmark__251_3376903645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2_3376903645"/>
      <w:bookmarkStart w:id="185" w:name="__Fieldmark__252_3376903645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3_3376903645"/>
      <w:bookmarkStart w:id="187" w:name="__Fieldmark__253_3376903645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4_3376903645"/>
      <w:bookmarkStart w:id="189" w:name="__Fieldmark__254_3376903645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5_3376903645"/>
      <w:bookmarkStart w:id="191" w:name="__Fieldmark__255_3376903645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6_3376903645"/>
      <w:bookmarkStart w:id="193" w:name="__Fieldmark__256_3376903645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7_3376903645"/>
      <w:bookmarkStart w:id="195" w:name="__Fieldmark__257_3376903645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8_3376903645"/>
      <w:bookmarkStart w:id="197" w:name="__Fieldmark__258_3376903645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F5496"/>
          <w:szCs w:val="20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61_3376903645"/>
            <w:bookmarkStart w:id="199" w:name="__Fieldmark__261_3376903645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2_3376903645"/>
            <w:bookmarkStart w:id="201" w:name="__Fieldmark__262_3376903645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3_3376903645"/>
            <w:bookmarkStart w:id="203" w:name="__Fieldmark__263_3376903645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4_3376903645"/>
            <w:bookmarkStart w:id="205" w:name="__Fieldmark__264_3376903645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5_3376903645"/>
            <w:bookmarkStart w:id="207" w:name="__Fieldmark__265_3376903645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6_3376903645"/>
            <w:bookmarkStart w:id="209" w:name="__Fieldmark__266_3376903645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7_3376903645"/>
            <w:bookmarkStart w:id="211" w:name="__Fieldmark__267_3376903645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8_3376903645"/>
            <w:bookmarkStart w:id="213" w:name="__Fieldmark__268_3376903645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9_3376903645"/>
            <w:bookmarkStart w:id="215" w:name="__Fieldmark__269_3376903645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70_3376903645"/>
            <w:bookmarkStart w:id="217" w:name="__Fieldmark__270_3376903645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71_3376903645"/>
            <w:bookmarkStart w:id="219" w:name="__Fieldmark__271_3376903645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2_3376903645"/>
            <w:bookmarkStart w:id="221" w:name="__Fieldmark__272_3376903645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3_3376903645"/>
            <w:bookmarkStart w:id="223" w:name="__Fieldmark__273_3376903645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4_3376903645"/>
            <w:bookmarkStart w:id="225" w:name="__Fieldmark__274_3376903645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6" w:name="__Fieldmark__275_3376903645"/>
            <w:bookmarkStart w:id="227" w:name="__Fieldmark__275_3376903645"/>
            <w:bookmarkEnd w:id="2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8" w:name="__Fieldmark__276_3376903645"/>
            <w:bookmarkStart w:id="229" w:name="__Fieldmark__276_3376903645"/>
            <w:bookmarkEnd w:id="2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0" w:name="__Fieldmark__278_3376903645"/>
            <w:bookmarkStart w:id="231" w:name="__Fieldmark__278_3376903645"/>
            <w:bookmarkEnd w:id="2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2" w:name="__Fieldmark__279_3376903645"/>
            <w:bookmarkStart w:id="233" w:name="__Fieldmark__279_3376903645"/>
            <w:bookmarkEnd w:id="2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4" w:name="__Fieldmark__280_3376903645"/>
            <w:bookmarkStart w:id="235" w:name="__Fieldmark__280_3376903645"/>
            <w:bookmarkEnd w:id="2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6" w:name="__Fieldmark__281_3376903645"/>
            <w:bookmarkStart w:id="237" w:name="__Fieldmark__281_3376903645"/>
            <w:bookmarkEnd w:id="2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8" w:name="__Fieldmark__283_3376903645"/>
            <w:bookmarkStart w:id="239" w:name="__Fieldmark__283_3376903645"/>
            <w:bookmarkEnd w:id="2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284_3376903645"/>
            <w:bookmarkStart w:id="241" w:name="__Fieldmark__284_3376903645"/>
            <w:bookmarkEnd w:id="2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285_3376903645"/>
            <w:bookmarkStart w:id="243" w:name="__Fieldmark__285_3376903645"/>
            <w:bookmarkEnd w:id="2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4" w:name="__Fieldmark__286_3376903645"/>
            <w:bookmarkStart w:id="245" w:name="__Fieldmark__286_3376903645"/>
            <w:bookmarkEnd w:id="2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287_3376903645"/>
            <w:bookmarkStart w:id="247" w:name="__Fieldmark__287_3376903645"/>
            <w:bookmarkEnd w:id="2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8" w:name="__Fieldmark__288_3376903645"/>
            <w:bookmarkStart w:id="249" w:name="__Fieldmark__288_3376903645"/>
            <w:bookmarkEnd w:id="2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289_3376903645"/>
            <w:bookmarkStart w:id="251" w:name="__Fieldmark__289_3376903645"/>
            <w:bookmarkEnd w:id="2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2" w:name="__Fieldmark__290_3376903645"/>
            <w:bookmarkStart w:id="253" w:name="__Fieldmark__290_3376903645"/>
            <w:bookmarkEnd w:id="2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4" w:name="__Fieldmark__291_3376903645"/>
            <w:bookmarkStart w:id="255" w:name="__Fieldmark__291_3376903645"/>
            <w:bookmarkEnd w:id="2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567" w:top="198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19"/>
      <w:gridCol w:w="5465"/>
      <w:gridCol w:w="1562"/>
    </w:tblGrid>
    <w:tr>
      <w:trPr>
        <w:trHeight w:val="1125" w:hRule="atLeast"/>
      </w:trPr>
      <w:tc>
        <w:tcPr>
          <w:tcW w:w="2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2976880" cy="66929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43" t="5510" r="3109" b="43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88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18"/>
      <w:gridCol w:w="5464"/>
      <w:gridCol w:w="1564"/>
    </w:tblGrid>
    <w:tr>
      <w:trPr>
        <w:trHeight w:val="1125" w:hRule="atLeast"/>
      </w:trPr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297688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43" t="5510" r="3109" b="43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88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2F5496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4-01-11T12:30:00Z</dcterms:modified>
  <cp:revision>10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