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651949003"/>
            <w:bookmarkStart w:id="1" w:name="__Fieldmark__8_165194900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651949003"/>
            <w:bookmarkStart w:id="3" w:name="__Fieldmark__9_165194900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651949003"/>
            <w:bookmarkStart w:id="5" w:name="__Fieldmark__10_165194900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651949003"/>
            <w:bookmarkStart w:id="7" w:name="__Fieldmark__12_165194900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651949003"/>
            <w:bookmarkStart w:id="9" w:name="__Fieldmark__13_165194900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651949003"/>
            <w:bookmarkStart w:id="11" w:name="__Fieldmark__14_165194900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651949003"/>
            <w:bookmarkStart w:id="13" w:name="__Fieldmark__15_165194900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651949003"/>
            <w:bookmarkStart w:id="15" w:name="__Fieldmark__16_165194900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651949003"/>
            <w:bookmarkStart w:id="17" w:name="__Fieldmark__17_165194900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651949003"/>
            <w:bookmarkStart w:id="19" w:name="__Fieldmark__19_165194900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651949003"/>
            <w:bookmarkStart w:id="21" w:name="__Fieldmark__20_165194900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651949003"/>
            <w:bookmarkStart w:id="23" w:name="__Fieldmark__21_165194900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651949003"/>
            <w:bookmarkStart w:id="25" w:name="__Fieldmark__22_165194900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651949003"/>
            <w:bookmarkStart w:id="27" w:name="__Fieldmark__27_165194900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651949003"/>
            <w:bookmarkStart w:id="29" w:name="__Fieldmark__28_165194900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651949003"/>
            <w:bookmarkStart w:id="31" w:name="__Fieldmark__29_165194900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651949003"/>
            <w:bookmarkStart w:id="33" w:name="__Fieldmark__31_165194900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651949003"/>
            <w:bookmarkStart w:id="35" w:name="__Fieldmark__32_165194900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651949003"/>
            <w:bookmarkStart w:id="37" w:name="__Fieldmark__33_165194900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651949003"/>
            <w:bookmarkStart w:id="39" w:name="__Fieldmark__34_165194900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651949003"/>
            <w:bookmarkStart w:id="41" w:name="__Fieldmark__35_165194900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651949003"/>
            <w:bookmarkStart w:id="43" w:name="__Fieldmark__36_165194900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651949003"/>
            <w:bookmarkStart w:id="45" w:name="__Fieldmark__38_165194900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651949003"/>
            <w:bookmarkStart w:id="47" w:name="__Fieldmark__39_165194900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651949003"/>
            <w:bookmarkStart w:id="49" w:name="__Fieldmark__40_165194900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651949003"/>
            <w:bookmarkStart w:id="51" w:name="__Fieldmark__41_165194900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651949003"/>
            <w:bookmarkStart w:id="53" w:name="__Fieldmark__46_165194900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651949003"/>
            <w:bookmarkStart w:id="55" w:name="__Fieldmark__47_165194900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651949003"/>
            <w:bookmarkStart w:id="57" w:name="__Fieldmark__48_165194900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651949003"/>
            <w:bookmarkStart w:id="59" w:name="__Fieldmark__50_165194900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651949003"/>
            <w:bookmarkStart w:id="61" w:name="__Fieldmark__51_165194900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651949003"/>
            <w:bookmarkStart w:id="63" w:name="__Fieldmark__52_165194900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651949003"/>
            <w:bookmarkStart w:id="65" w:name="__Fieldmark__53_165194900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651949003"/>
            <w:bookmarkStart w:id="67" w:name="__Fieldmark__54_165194900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651949003"/>
            <w:bookmarkStart w:id="69" w:name="__Fieldmark__55_165194900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651949003"/>
            <w:bookmarkStart w:id="71" w:name="__Fieldmark__57_165194900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651949003"/>
            <w:bookmarkStart w:id="73" w:name="__Fieldmark__58_165194900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651949003"/>
            <w:bookmarkStart w:id="75" w:name="__Fieldmark__59_165194900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651949003"/>
            <w:bookmarkStart w:id="77" w:name="__Fieldmark__60_165194900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3-10T09:45:00Z</dcterms:modified>
  <cp:revision>7</cp:revision>
  <dc:subject/>
  <dc:title>NOTA de REGIMEN INTERIOR</dc:title>
</cp:coreProperties>
</file>