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4230005237"/>
            <w:bookmarkStart w:id="1" w:name="__Fieldmark__3_4230005237"/>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4230005237"/>
            <w:bookmarkStart w:id="3" w:name="__Fieldmark__4_4230005237"/>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4230005237"/>
            <w:bookmarkStart w:id="5" w:name="__Fieldmark__5_4230005237"/>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4230005237"/>
            <w:bookmarkStart w:id="7" w:name="__Fieldmark__6_4230005237"/>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5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