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  <w:t>INFORMACIÓN ECONÓMIC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ítulo del estudio: </w:t>
      </w:r>
      <w:r>
        <w:fldChar w:fldCharType="begin">
          <w:ffData>
            <w:name w:val="Texto126"/>
            <w:enabled/>
            <w:calcOnExit w:val="0"/>
            <w:textInput/>
          </w:ffData>
        </w:fldChar>
      </w:r>
      <w:r>
        <w:rPr>
          <w:sz w:val="22"/>
          <w:i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rPr>
          <w:sz w:val="22"/>
          <w:i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2"/>
          <w:szCs w:val="22"/>
          <w:lang w:val="en-US" w:eastAsia="en-US"/>
        </w:rPr>
        <w:t>     </w:t>
      </w:r>
      <w:r/>
      <w:r>
        <w:rPr>
          <w:sz w:val="22"/>
          <w:i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ódigo de protocolo/ acrónimo: </w:t>
      </w:r>
      <w:r>
        <w:fldChar w:fldCharType="begin">
          <w:ffData>
            <w:name w:val="Texto12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motor: </w:t>
      </w:r>
      <w:r>
        <w:fldChar w:fldCharType="begin">
          <w:ffData>
            <w:name w:val="Texto12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1"/>
        <w:gridCol w:w="1179"/>
        <w:gridCol w:w="1050"/>
      </w:tblGrid>
      <w:tr>
        <w:trPr>
          <w:trHeight w:val="411" w:hRule="atLeast"/>
        </w:trPr>
        <w:tc>
          <w:tcPr>
            <w:tcW w:w="6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í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pagos para los investigador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3_374748124"/>
            <w:bookmarkStart w:id="1" w:name="__Fieldmark__3_374748124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4_374748124"/>
            <w:bookmarkStart w:id="3" w:name="__Fieldmark__4_374748124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agos para los participant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5_374748124"/>
            <w:bookmarkStart w:id="5" w:name="__Fieldmark__5_374748124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6_374748124"/>
            <w:bookmarkStart w:id="7" w:name="__Fieldmark__6_374748124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Se proporciona el/los tratamientos en estudio en 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7_374748124"/>
            <w:bookmarkStart w:id="9" w:name="__Fieldmark__7_374748124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8_374748124"/>
            <w:bookmarkStart w:id="11" w:name="__Fieldmark__8_374748124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¿Existen pruebas no habituales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9_374748124"/>
            <w:bookmarkStart w:id="13" w:name="__Fieldmark__9_374748124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10_374748124"/>
            <w:bookmarkStart w:id="15" w:name="__Fieldmark__10_374748124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87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 caso de respuesta afirmativa se deberá detallar en comentarios en qué consisten las pruebas habituales:</w:t>
            </w:r>
          </w:p>
        </w:tc>
      </w:tr>
      <w:tr>
        <w:trPr>
          <w:trHeight w:val="367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Se va a abonar la cuota por evaluación del estudio?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11_374748124"/>
            <w:bookmarkStart w:id="17" w:name="__Fieldmark__11_374748124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12_374748124"/>
            <w:bookmarkStart w:id="19" w:name="__Fieldmark__12_374748124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72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¿Existen fondos para la realización del estudio, tales como:</w:t>
            </w:r>
          </w:p>
        </w:tc>
      </w:tr>
      <w:tr>
        <w:trPr>
          <w:trHeight w:val="360" w:hRule="atLeast"/>
        </w:trPr>
        <w:tc>
          <w:tcPr>
            <w:tcW w:w="6491" w:type="dxa"/>
            <w:tcBorders/>
            <w:vAlign w:val="center"/>
          </w:tcPr>
          <w:p>
            <w:pPr>
              <w:pStyle w:val="Normal"/>
              <w:ind w:left="90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atación segur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3_374748124"/>
            <w:bookmarkStart w:id="21" w:name="__Fieldmark__13_374748124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4_374748124"/>
            <w:bookmarkStart w:id="23" w:name="__Fieldmark__14_374748124"/>
            <w:bookmarkEnd w:id="2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onitor de ensayos clínico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5_374748124"/>
            <w:bookmarkStart w:id="25" w:name="__Fieldmark__15_374748124"/>
            <w:bookmarkEnd w:id="2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6_374748124"/>
            <w:bookmarkStart w:id="27" w:name="__Fieldmark__16_374748124"/>
            <w:bookmarkEnd w:id="2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6491" w:type="dxa"/>
            <w:tcBorders/>
            <w:vAlign w:val="center"/>
          </w:tcPr>
          <w:p>
            <w:pPr>
              <w:pStyle w:val="TextBody"/>
              <w:ind w:left="900" w:hanging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ramitación administrativa del ensayo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7_374748124"/>
            <w:bookmarkStart w:id="29" w:name="__Fieldmark__17_374748124"/>
            <w:bookmarkEnd w:id="2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8_374748124"/>
            <w:bookmarkStart w:id="31" w:name="__Fieldmark__18_374748124"/>
            <w:bookmarkEnd w:id="3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Indicar de dónde proceden los fondos: </w:t>
      </w:r>
    </w:p>
    <w:p>
      <w:pPr>
        <w:pStyle w:val="TextBody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r fuentes de financiación del estudio: </w:t>
      </w:r>
      <w:r>
        <w:fldChar w:fldCharType="begin">
          <w:ffData>
            <w:name w:val="Texto13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do.: </w:t>
      </w:r>
      <w:r>
        <w:fldChar w:fldCharType="begin">
          <w:ffData>
            <w:name w:val="Texto13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Fecha: </w:t>
      </w:r>
      <w:r>
        <w:fldChar w:fldCharType="begin">
          <w:ffData>
            <w:name w:val="Texto13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type w:val="nextPage"/>
      <w:pgSz w:w="11906" w:h="16838"/>
      <w:pgMar w:left="1701" w:right="170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781" w:leader="none"/>
      </w:tabs>
      <w:ind w:right="-1277" w:hanging="0"/>
      <w:jc w:val="right"/>
      <w:rPr>
        <w:sz w:val="20"/>
      </w:rPr>
    </w:pPr>
    <w:r>
      <w:rPr>
        <w:sz w:val="20"/>
      </w:rPr>
    </w:r>
  </w:p>
  <w:p>
    <w:pPr>
      <w:pStyle w:val="Header"/>
      <w:tabs>
        <w:tab w:val="clear" w:pos="708"/>
        <w:tab w:val="right" w:pos="9498" w:leader="none"/>
      </w:tabs>
      <w:ind w:right="-994" w:hanging="0"/>
      <w:jc w:val="right"/>
      <w:rPr>
        <w:rFonts w:ascii="Arial" w:hAnsi="Arial" w:cs="Arial"/>
        <w:color w:val="A6A6A6"/>
        <w:sz w:val="12"/>
        <w:szCs w:val="12"/>
      </w:rPr>
    </w:pPr>
    <w:r>
      <w:rPr>
        <w:rFonts w:cs="Arial" w:ascii="Arial" w:hAnsi="Arial"/>
        <w:color w:val="A6A6A6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Courier New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Times New Roman"/>
      <w:b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Times New Roman"/>
      <w:b/>
      <w:szCs w:val="20"/>
      <w:lang w:val="es-ES_tradnl"/>
    </w:rPr>
  </w:style>
  <w:style w:type="character" w:styleId="TextoindependienteCar">
    <w:name w:val="Texto independiente Car"/>
    <w:qFormat/>
    <w:rPr>
      <w:rFonts w:ascii="Garamond" w:hAnsi="Garamond" w:eastAsia="Times New Roman" w:cs="Times New Roman"/>
      <w:szCs w:val="20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Arial" w:hAnsi="Arial" w:eastAsia="Times New Roman" w:cs="Arial"/>
      <w:szCs w:val="20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Garamond" w:hAnsi="Garamond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1:56:00Z</dcterms:created>
  <dc:creator>Reserva2</dc:creator>
  <dc:description/>
  <cp:keywords/>
  <dc:language>en-US</dc:language>
  <cp:lastModifiedBy>Beatriz Alcayde Torres</cp:lastModifiedBy>
  <dcterms:modified xsi:type="dcterms:W3CDTF">2022-09-20T09:49:00Z</dcterms:modified>
  <cp:revision>15</cp:revision>
  <dc:subject/>
  <dc:title/>
</cp:coreProperties>
</file>