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486459293"/>
            <w:bookmarkStart w:id="1" w:name="__Fieldmark__3_486459293"/>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486459293"/>
            <w:bookmarkStart w:id="3" w:name="__Fieldmark__4_486459293"/>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486459293"/>
            <w:bookmarkStart w:id="5" w:name="__Fieldmark__5_48645929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486459293"/>
            <w:bookmarkStart w:id="7" w:name="__Fieldmark__7_486459293"/>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486459293"/>
            <w:bookmarkStart w:id="9" w:name="__Fieldmark__8_486459293"/>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486459293"/>
            <w:bookmarkStart w:id="11" w:name="__Fieldmark__9_486459293"/>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486459293"/>
            <w:bookmarkStart w:id="13" w:name="__Fieldmark__10_486459293"/>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486459293"/>
            <w:bookmarkStart w:id="15" w:name="__Fieldmark__11_486459293"/>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486459293"/>
            <w:bookmarkStart w:id="17" w:name="__Fieldmark__13_486459293"/>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486459293"/>
            <w:bookmarkStart w:id="19" w:name="__Fieldmark__14_486459293"/>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486459293"/>
            <w:bookmarkStart w:id="21" w:name="__Fieldmark__15_486459293"/>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486459293"/>
            <w:bookmarkStart w:id="23" w:name="__Fieldmark__16_486459293"/>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