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color w:val="2F5496"/>
          <w:szCs w:val="20"/>
        </w:rPr>
        <w:t>TÍTULO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  <w:r>
        <w:rPr>
          <w:rFonts w:cs="Arial" w:ascii="Arial" w:hAnsi="Arial"/>
          <w:b/>
          <w:bCs/>
          <w:color w:val="2F5496"/>
          <w:szCs w:val="20"/>
        </w:rPr>
        <w:t>DEL TRABAJO FIN DE MÁSTER / GRADO:</w:t>
      </w:r>
      <w:r>
        <w:rPr>
          <w:rFonts w:cs="Arial" w:ascii="Arial" w:hAnsi="Arial"/>
          <w:b/>
          <w:bCs/>
          <w:sz w:val="22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7283"/>
      </w:tblGrid>
      <w:tr>
        <w:trPr>
          <w:trHeight w:val="34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TULACIÓN: 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0" w:name="__Fieldmark__2_586668738"/>
            <w:bookmarkStart w:id="1" w:name="__Fieldmark__2_586668738"/>
            <w:bookmarkEnd w:id="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MÁSTER       </w:t>
            </w: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" w:name="__Fieldmark__3_586668738"/>
            <w:bookmarkStart w:id="3" w:name="__Fieldmark__3_586668738"/>
            <w:bookmarkEnd w:id="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GRAD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ESTUDIANTE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4" w:name="Texto1"/>
            <w:bookmarkEnd w:id="4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8_586668738"/>
            <w:bookmarkStart w:id="6" w:name="__Fieldmark__8_586668738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7" w:name="__Fieldmark__10_586668738"/>
            <w:bookmarkStart w:id="8" w:name="__Fieldmark__10_586668738"/>
            <w:bookmarkEnd w:id="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9" w:name="__Fieldmark__11_586668738"/>
            <w:bookmarkStart w:id="10" w:name="__Fieldmark__11_586668738"/>
            <w:bookmarkEnd w:id="1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586668738"/>
            <w:bookmarkStart w:id="12" w:name="__Fieldmark__12_586668738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3" w:name="__Fieldmark__13_586668738"/>
            <w:bookmarkStart w:id="14" w:name="__Fieldmark__13_586668738"/>
            <w:bookmarkEnd w:id="1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5" w:name="__Fieldmark__14_586668738"/>
            <w:bookmarkStart w:id="16" w:name="__Fieldmark__14_586668738"/>
            <w:bookmarkEnd w:id="1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7" w:name="Texto4"/>
            <w:bookmarkEnd w:id="17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8" w:name="Texto6"/>
            <w:bookmarkEnd w:id="18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RABAJO FIN DE MASTER / GRADO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Si es plantilla del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 si está en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9" w:name="__Fieldmark__23_586668738"/>
            <w:bookmarkStart w:id="20" w:name="__Fieldmark__23_586668738"/>
            <w:bookmarkEnd w:id="2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o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1" w:name="__Fieldmark__24_586668738"/>
            <w:bookmarkStart w:id="22" w:name="__Fieldmark__24_586668738"/>
            <w:bookmarkEnd w:id="2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3" w:name="__Fieldmark__25_586668738"/>
            <w:bookmarkStart w:id="24" w:name="__Fieldmark__25_586668738"/>
            <w:bookmarkEnd w:id="24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5" w:name="__Fieldmark__26_586668738"/>
            <w:bookmarkStart w:id="26" w:name="__Fieldmark__26_586668738"/>
            <w:bookmarkEnd w:id="26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7" w:name="__Fieldmark__36_586668738"/>
            <w:bookmarkStart w:id="28" w:name="__Fieldmark__36_586668738"/>
            <w:bookmarkEnd w:id="2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9" w:name="__Fieldmark__37_586668738"/>
            <w:bookmarkStart w:id="30" w:name="__Fieldmark__37_586668738"/>
            <w:bookmarkEnd w:id="30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>Es indispensable que el Director/a o el Tutor/a del trabajo fin de Máster/Grado, estén vinculados con el HUPLF o el IIS La Fe.</w:t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io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1" w:name="__Fieldmark__43_586668738"/>
            <w:bookmarkStart w:id="32" w:name="__Fieldmark__43_586668738"/>
            <w:bookmarkEnd w:id="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" w:name="__Fieldmark__44_586668738"/>
            <w:bookmarkStart w:id="34" w:name="__Fieldmark__44_586668738"/>
            <w:bookmarkEnd w:id="3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" w:name="__Fieldmark__45_586668738"/>
            <w:bookmarkStart w:id="36" w:name="__Fieldmark__45_586668738"/>
            <w:bookmarkEnd w:id="3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7" w:name="__Fieldmark__47_586668738"/>
            <w:bookmarkStart w:id="38" w:name="__Fieldmark__47_586668738"/>
            <w:bookmarkEnd w:id="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9" w:name="__Fieldmark__48_586668738"/>
            <w:bookmarkStart w:id="40" w:name="__Fieldmark__48_586668738"/>
            <w:bookmarkEnd w:id="4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1" w:name="__Fieldmark__49_586668738"/>
            <w:bookmarkStart w:id="42" w:name="__Fieldmark__49_586668738"/>
            <w:bookmarkEnd w:id="4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4_586668738"/>
            <w:bookmarkStart w:id="44" w:name="__Fieldmark__54_586668738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5_586668738"/>
            <w:bookmarkStart w:id="46" w:name="__Fieldmark__55_586668738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6_586668738"/>
            <w:bookmarkStart w:id="48" w:name="__Fieldmark__56_586668738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8_586668738"/>
            <w:bookmarkStart w:id="50" w:name="__Fieldmark__58_586668738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9_586668738"/>
            <w:bookmarkStart w:id="52" w:name="__Fieldmark__59_586668738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60_586668738"/>
            <w:bookmarkStart w:id="54" w:name="__Fieldmark__60_586668738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5_586668738"/>
            <w:bookmarkStart w:id="56" w:name="__Fieldmark__65_586668738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6_586668738"/>
            <w:bookmarkStart w:id="58" w:name="__Fieldmark__66_586668738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7_586668738"/>
            <w:bookmarkStart w:id="60" w:name="__Fieldmark__67_586668738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9_586668738"/>
            <w:bookmarkStart w:id="62" w:name="__Fieldmark__69_586668738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70_586668738"/>
            <w:bookmarkStart w:id="64" w:name="__Fieldmark__70_586668738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71_586668738"/>
            <w:bookmarkStart w:id="66" w:name="__Fieldmark__71_586668738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6_586668738"/>
            <w:bookmarkStart w:id="68" w:name="__Fieldmark__76_586668738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7_586668738"/>
            <w:bookmarkStart w:id="70" w:name="__Fieldmark__77_586668738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8_586668738"/>
            <w:bookmarkStart w:id="72" w:name="__Fieldmark__78_586668738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80_586668738"/>
            <w:bookmarkStart w:id="74" w:name="__Fieldmark__80_586668738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81_586668738"/>
            <w:bookmarkStart w:id="76" w:name="__Fieldmark__81_586668738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2_586668738"/>
            <w:bookmarkStart w:id="78" w:name="__Fieldmark__82_586668738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7_586668738"/>
            <w:bookmarkStart w:id="80" w:name="__Fieldmark__87_586668738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8_586668738"/>
            <w:bookmarkStart w:id="82" w:name="__Fieldmark__88_586668738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9_586668738"/>
            <w:bookmarkStart w:id="84" w:name="__Fieldmark__89_586668738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91_586668738"/>
            <w:bookmarkStart w:id="86" w:name="__Fieldmark__91_586668738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2_586668738"/>
            <w:bookmarkStart w:id="88" w:name="__Fieldmark__92_586668738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3_586668738"/>
            <w:bookmarkStart w:id="90" w:name="__Fieldmark__93_586668738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8_586668738"/>
            <w:bookmarkStart w:id="92" w:name="__Fieldmark__98_586668738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9_586668738"/>
            <w:bookmarkStart w:id="94" w:name="__Fieldmark__99_586668738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100_586668738"/>
            <w:bookmarkStart w:id="96" w:name="__Fieldmark__100_586668738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2_586668738"/>
            <w:bookmarkStart w:id="98" w:name="__Fieldmark__102_586668738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3_586668738"/>
            <w:bookmarkStart w:id="100" w:name="__Fieldmark__103_586668738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4_586668738"/>
            <w:bookmarkStart w:id="102" w:name="__Fieldmark__104_586668738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9_586668738"/>
            <w:bookmarkStart w:id="104" w:name="__Fieldmark__109_586668738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10_586668738"/>
            <w:bookmarkStart w:id="106" w:name="__Fieldmark__110_586668738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11_586668738"/>
            <w:bookmarkStart w:id="108" w:name="__Fieldmark__111_586668738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3_586668738"/>
            <w:bookmarkStart w:id="110" w:name="__Fieldmark__113_586668738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4_586668738"/>
            <w:bookmarkStart w:id="112" w:name="__Fieldmark__114_586668738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5_586668738"/>
            <w:bookmarkStart w:id="114" w:name="__Fieldmark__115_586668738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20_586668738"/>
            <w:bookmarkStart w:id="116" w:name="__Fieldmark__120_586668738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21_586668738"/>
            <w:bookmarkStart w:id="118" w:name="__Fieldmark__121_586668738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2_586668738"/>
            <w:bookmarkStart w:id="120" w:name="__Fieldmark__122_586668738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4_586668738"/>
            <w:bookmarkStart w:id="122" w:name="__Fieldmark__124_586668738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5_586668738"/>
            <w:bookmarkStart w:id="124" w:name="__Fieldmark__125_586668738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6_586668738"/>
            <w:bookmarkStart w:id="126" w:name="__Fieldmark__126_586668738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31_586668738"/>
            <w:bookmarkStart w:id="128" w:name="__Fieldmark__131_586668738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2_586668738"/>
            <w:bookmarkStart w:id="130" w:name="__Fieldmark__132_586668738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3_586668738"/>
            <w:bookmarkStart w:id="132" w:name="__Fieldmark__133_586668738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5_586668738"/>
            <w:bookmarkStart w:id="134" w:name="__Fieldmark__135_586668738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6_586668738"/>
            <w:bookmarkStart w:id="136" w:name="__Fieldmark__136_586668738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7_586668738"/>
            <w:bookmarkStart w:id="138" w:name="__Fieldmark__137_586668738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2_586668738"/>
            <w:bookmarkStart w:id="140" w:name="__Fieldmark__142_586668738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3_586668738"/>
            <w:bookmarkStart w:id="142" w:name="__Fieldmark__143_586668738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4_586668738"/>
            <w:bookmarkStart w:id="144" w:name="__Fieldmark__144_586668738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6_586668738"/>
            <w:bookmarkStart w:id="146" w:name="__Fieldmark__146_586668738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7_586668738"/>
            <w:bookmarkStart w:id="148" w:name="__Fieldmark__147_586668738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8_586668738"/>
            <w:bookmarkStart w:id="150" w:name="__Fieldmark__148_586668738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6"/>
        <w:gridCol w:w="549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2_586668738"/>
            <w:bookmarkStart w:id="152" w:name="__Fieldmark__162_586668738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4_586668738"/>
            <w:bookmarkStart w:id="154" w:name="__Fieldmark__164_586668738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5_586668738"/>
            <w:bookmarkStart w:id="156" w:name="__Fieldmark__165_586668738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7_586668738"/>
            <w:bookmarkStart w:id="158" w:name="__Fieldmark__167_586668738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8_586668738"/>
            <w:bookmarkStart w:id="160" w:name="__Fieldmark__168_586668738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9_586668738"/>
            <w:bookmarkStart w:id="162" w:name="__Fieldmark__169_586668738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70_586668738"/>
            <w:bookmarkStart w:id="164" w:name="__Fieldmark__170_586668738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5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4_586668738"/>
            <w:bookmarkStart w:id="166" w:name="__Fieldmark__184_586668738"/>
            <w:bookmarkEnd w:id="16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6_586668738"/>
            <w:bookmarkStart w:id="168" w:name="__Fieldmark__186_586668738"/>
            <w:bookmarkEnd w:id="16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0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7_586668738"/>
            <w:bookmarkStart w:id="170" w:name="__Fieldmark__187_586668738"/>
            <w:bookmarkEnd w:id="17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9_586668738"/>
            <w:bookmarkStart w:id="172" w:name="__Fieldmark__189_586668738"/>
            <w:bookmarkEnd w:id="17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90_586668738"/>
            <w:bookmarkStart w:id="174" w:name="__Fieldmark__190_586668738"/>
            <w:bookmarkEnd w:id="17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91_586668738"/>
            <w:bookmarkStart w:id="176" w:name="__Fieldmark__191_586668738"/>
            <w:bookmarkEnd w:id="17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2_586668738"/>
            <w:bookmarkStart w:id="178" w:name="__Fieldmark__192_586668738"/>
            <w:bookmarkEnd w:id="17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6_586668738"/>
            <w:bookmarkStart w:id="180" w:name="__Fieldmark__206_586668738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8_586668738"/>
            <w:bookmarkStart w:id="182" w:name="__Fieldmark__208_586668738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9_586668738"/>
            <w:bookmarkStart w:id="184" w:name="__Fieldmark__209_586668738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11_586668738"/>
            <w:bookmarkStart w:id="186" w:name="__Fieldmark__211_586668738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2_586668738"/>
            <w:bookmarkStart w:id="188" w:name="__Fieldmark__212_586668738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3_586668738"/>
            <w:bookmarkStart w:id="190" w:name="__Fieldmark__213_586668738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4_586668738"/>
            <w:bookmarkStart w:id="192" w:name="__Fieldmark__214_586668738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8_586668738"/>
            <w:bookmarkStart w:id="194" w:name="__Fieldmark__228_586668738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30_586668738"/>
            <w:bookmarkStart w:id="196" w:name="__Fieldmark__230_586668738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31_586668738"/>
            <w:bookmarkStart w:id="198" w:name="__Fieldmark__231_586668738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3_586668738"/>
            <w:bookmarkStart w:id="200" w:name="__Fieldmark__233_586668738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4_586668738"/>
            <w:bookmarkStart w:id="202" w:name="__Fieldmark__234_586668738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5_586668738"/>
            <w:bookmarkStart w:id="204" w:name="__Fieldmark__235_586668738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6_586668738"/>
            <w:bookmarkStart w:id="206" w:name="__Fieldmark__236_586668738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50_586668738"/>
            <w:bookmarkStart w:id="208" w:name="__Fieldmark__250_586668738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2_586668738"/>
            <w:bookmarkStart w:id="210" w:name="__Fieldmark__252_586668738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3_586668738"/>
            <w:bookmarkStart w:id="212" w:name="__Fieldmark__253_586668738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5_586668738"/>
            <w:bookmarkStart w:id="214" w:name="__Fieldmark__255_586668738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6_586668738"/>
            <w:bookmarkStart w:id="216" w:name="__Fieldmark__256_586668738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7_586668738"/>
            <w:bookmarkStart w:id="218" w:name="__Fieldmark__257_586668738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8_586668738"/>
            <w:bookmarkStart w:id="220" w:name="__Fieldmark__258_586668738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2_586668738"/>
            <w:bookmarkStart w:id="222" w:name="__Fieldmark__272_586668738"/>
            <w:bookmarkEnd w:id="22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4_586668738"/>
            <w:bookmarkStart w:id="224" w:name="__Fieldmark__274_586668738"/>
            <w:bookmarkEnd w:id="22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5_586668738"/>
            <w:bookmarkStart w:id="226" w:name="__Fieldmark__275_586668738"/>
            <w:bookmarkEnd w:id="22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7_586668738"/>
            <w:bookmarkStart w:id="228" w:name="__Fieldmark__277_586668738"/>
            <w:bookmarkEnd w:id="22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8_586668738"/>
            <w:bookmarkStart w:id="230" w:name="__Fieldmark__278_586668738"/>
            <w:bookmarkEnd w:id="23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9_586668738"/>
            <w:bookmarkStart w:id="232" w:name="__Fieldmark__279_586668738"/>
            <w:bookmarkEnd w:id="23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80_586668738"/>
            <w:bookmarkStart w:id="234" w:name="__Fieldmark__280_586668738"/>
            <w:bookmarkEnd w:id="23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4_586668738"/>
            <w:bookmarkStart w:id="236" w:name="__Fieldmark__294_586668738"/>
            <w:bookmarkEnd w:id="23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6_586668738"/>
            <w:bookmarkStart w:id="238" w:name="__Fieldmark__296_586668738"/>
            <w:bookmarkEnd w:id="23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7_586668738"/>
            <w:bookmarkStart w:id="240" w:name="__Fieldmark__297_586668738"/>
            <w:bookmarkEnd w:id="24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9_586668738"/>
            <w:bookmarkStart w:id="242" w:name="__Fieldmark__299_586668738"/>
            <w:bookmarkEnd w:id="24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300_586668738"/>
            <w:bookmarkStart w:id="244" w:name="__Fieldmark__300_586668738"/>
            <w:bookmarkEnd w:id="24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301_586668738"/>
            <w:bookmarkStart w:id="246" w:name="__Fieldmark__301_586668738"/>
            <w:bookmarkEnd w:id="24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2_586668738"/>
            <w:bookmarkStart w:id="248" w:name="__Fieldmark__302_586668738"/>
            <w:bookmarkEnd w:id="24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6_586668738"/>
            <w:bookmarkStart w:id="250" w:name="__Fieldmark__316_586668738"/>
            <w:bookmarkEnd w:id="25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8_586668738"/>
            <w:bookmarkStart w:id="252" w:name="__Fieldmark__318_586668738"/>
            <w:bookmarkEnd w:id="25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9_586668738"/>
            <w:bookmarkStart w:id="254" w:name="__Fieldmark__319_586668738"/>
            <w:bookmarkEnd w:id="254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21_586668738"/>
            <w:bookmarkStart w:id="256" w:name="__Fieldmark__321_586668738"/>
            <w:bookmarkEnd w:id="256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2_586668738"/>
            <w:bookmarkStart w:id="258" w:name="__Fieldmark__322_586668738"/>
            <w:bookmarkEnd w:id="258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3_586668738"/>
            <w:bookmarkStart w:id="260" w:name="__Fieldmark__323_586668738"/>
            <w:bookmarkEnd w:id="260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4_586668738"/>
            <w:bookmarkStart w:id="262" w:name="__Fieldmark__324_586668738"/>
            <w:bookmarkEnd w:id="262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DOCUMENTACIÓN ADJUNTA </w:t>
      </w:r>
    </w:p>
    <w:p>
      <w:pPr>
        <w:pStyle w:val="Normal"/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 w:before="0" w:after="12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6_586668738"/>
      <w:bookmarkStart w:id="264" w:name="__Fieldmark__326_586668738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276" w:before="0" w:after="120"/>
        <w:ind w:right="391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7_586668738"/>
      <w:bookmarkStart w:id="266" w:name="__Fieldmark__327_586668738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8_586668738"/>
      <w:bookmarkStart w:id="268" w:name="__Fieldmark__328_586668738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9_586668738"/>
      <w:bookmarkStart w:id="271" w:name="__Fieldmark__329_586668738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30_586668738"/>
      <w:bookmarkStart w:id="273" w:name="__Fieldmark__330_586668738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31_586668738"/>
      <w:bookmarkStart w:id="275" w:name="__Fieldmark__331_586668738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left="284" w:right="391" w:hanging="284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2_586668738"/>
      <w:bookmarkStart w:id="277" w:name="__Fieldmark__332_586668738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3_586668738"/>
      <w:bookmarkStart w:id="279" w:name="__Fieldmark__333_586668738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enfermerí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4_586668738"/>
      <w:bookmarkStart w:id="281" w:name="__Fieldmark__334_586668738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5_586668738"/>
      <w:bookmarkStart w:id="283" w:name="__Fieldmark__335_586668738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276" w:before="0" w:after="120"/>
        <w:ind w:right="391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6_586668738"/>
      <w:bookmarkStart w:id="285" w:name="__Fieldmark__336_586668738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9_586668738"/>
            <w:bookmarkStart w:id="287" w:name="__Fieldmark__339_586668738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40_586668738"/>
            <w:bookmarkStart w:id="289" w:name="__Fieldmark__340_586668738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41_586668738"/>
            <w:bookmarkStart w:id="291" w:name="__Fieldmark__341_586668738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2_586668738"/>
            <w:bookmarkStart w:id="293" w:name="__Fieldmark__342_586668738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3_586668738"/>
            <w:bookmarkStart w:id="295" w:name="__Fieldmark__343_586668738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4_586668738"/>
            <w:bookmarkStart w:id="297" w:name="__Fieldmark__344_586668738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5_586668738"/>
            <w:bookmarkStart w:id="299" w:name="__Fieldmark__345_586668738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6_586668738"/>
            <w:bookmarkStart w:id="301" w:name="__Fieldmark__346_586668738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7_586668738"/>
            <w:bookmarkStart w:id="303" w:name="__Fieldmark__347_586668738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8_586668738"/>
            <w:bookmarkStart w:id="305" w:name="__Fieldmark__348_586668738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9_586668738"/>
            <w:bookmarkStart w:id="307" w:name="__Fieldmark__349_586668738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50_586668738"/>
            <w:bookmarkStart w:id="309" w:name="__Fieldmark__350_586668738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51_586668738"/>
            <w:bookmarkStart w:id="311" w:name="__Fieldmark__351_586668738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2_586668738"/>
            <w:bookmarkStart w:id="313" w:name="__Fieldmark__352_586668738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353_586668738"/>
            <w:bookmarkStart w:id="315" w:name="__Fieldmark__353_586668738"/>
            <w:bookmarkEnd w:id="3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354_586668738"/>
            <w:bookmarkStart w:id="317" w:name="__Fieldmark__354_586668738"/>
            <w:bookmarkEnd w:id="3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355_586668738"/>
            <w:bookmarkStart w:id="319" w:name="__Fieldmark__355_586668738"/>
            <w:bookmarkEnd w:id="3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356_586668738"/>
            <w:bookmarkStart w:id="321" w:name="__Fieldmark__356_586668738"/>
            <w:bookmarkEnd w:id="3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357_586668738"/>
            <w:bookmarkStart w:id="323" w:name="__Fieldmark__357_586668738"/>
            <w:bookmarkEnd w:id="3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358_586668738"/>
            <w:bookmarkStart w:id="325" w:name="__Fieldmark__358_586668738"/>
            <w:bookmarkEnd w:id="3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359_586668738"/>
            <w:bookmarkStart w:id="327" w:name="__Fieldmark__359_586668738"/>
            <w:bookmarkEnd w:id="3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360_586668738"/>
            <w:bookmarkStart w:id="329" w:name="__Fieldmark__360_586668738"/>
            <w:bookmarkEnd w:id="3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361_586668738"/>
            <w:bookmarkStart w:id="331" w:name="__Fieldmark__361_586668738"/>
            <w:bookmarkEnd w:id="3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362_586668738"/>
            <w:bookmarkStart w:id="333" w:name="__Fieldmark__362_586668738"/>
            <w:bookmarkEnd w:id="3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345"/>
        <w:gridCol w:w="3541"/>
      </w:tblGrid>
      <w:tr>
        <w:trPr>
          <w:trHeight w:val="114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proyecto se realizará en colaboración con investigadores de otra entidad? (diferente al Hospital – IIS La Fe). En caso de que así sea, indique la entidad: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4" w:name="__Fieldmark__363_586668738"/>
            <w:bookmarkStart w:id="335" w:name="__Fieldmark__363_586668738"/>
            <w:bookmarkEnd w:id="3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6" w:name="__Fieldmark__364_586668738"/>
            <w:bookmarkStart w:id="337" w:name="__Fieldmark__364_586668738"/>
            <w:bookmarkEnd w:id="3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8" w:name="__Fieldmark__366_586668738"/>
            <w:bookmarkStart w:id="339" w:name="__Fieldmark__366_586668738"/>
            <w:bookmarkEnd w:id="3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0" w:name="__Fieldmark__367_586668738"/>
            <w:bookmarkStart w:id="341" w:name="__Fieldmark__367_586668738"/>
            <w:bookmarkEnd w:id="3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2" w:name="__Fieldmark__368_586668738"/>
            <w:bookmarkStart w:id="343" w:name="__Fieldmark__368_586668738"/>
            <w:bookmarkEnd w:id="3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4" w:name="__Fieldmark__369_586668738"/>
            <w:bookmarkStart w:id="345" w:name="__Fieldmark__369_586668738"/>
            <w:bookmarkEnd w:id="3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 </w:t>
            </w:r>
          </w:p>
        </w:tc>
      </w:tr>
      <w:tr>
        <w:trPr>
          <w:trHeight w:val="2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6" w:name="__Fieldmark__371_586668738"/>
            <w:bookmarkStart w:id="347" w:name="__Fieldmark__371_586668738"/>
            <w:bookmarkEnd w:id="3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8" w:name="__Fieldmark__372_586668738"/>
            <w:bookmarkStart w:id="349" w:name="__Fieldmark__372_586668738"/>
            <w:bookmarkEnd w:id="3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0" w:name="__Fieldmark__373_586668738"/>
            <w:bookmarkStart w:id="351" w:name="__Fieldmark__373_586668738"/>
            <w:bookmarkEnd w:id="3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2" w:name="__Fieldmark__374_586668738"/>
            <w:bookmarkStart w:id="353" w:name="__Fieldmark__374_586668738"/>
            <w:bookmarkEnd w:id="3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4" w:name="__Fieldmark__375_586668738"/>
            <w:bookmarkStart w:id="355" w:name="__Fieldmark__375_586668738"/>
            <w:bookmarkEnd w:id="3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6" w:name="__Fieldmark__376_586668738"/>
            <w:bookmarkStart w:id="357" w:name="__Fieldmark__376_586668738"/>
            <w:bookmarkEnd w:id="3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8" w:name="__Fieldmark__377_586668738"/>
            <w:bookmarkStart w:id="359" w:name="__Fieldmark__377_586668738"/>
            <w:bookmarkEnd w:id="3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0" w:name="__Fieldmark__378_586668738"/>
            <w:bookmarkStart w:id="361" w:name="__Fieldmark__378_586668738"/>
            <w:bookmarkEnd w:id="3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2" w:name="__Fieldmark__379_586668738"/>
            <w:bookmarkStart w:id="363" w:name="__Fieldmark__379_586668738"/>
            <w:bookmarkEnd w:id="3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86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860"/>
      </w:tblGrid>
      <w:tr>
        <w:trPr>
          <w:trHeight w:val="2986" w:hRule="atLeast"/>
        </w:trPr>
        <w:tc>
          <w:tcPr>
            <w:tcW w:w="9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>
                <w:rFonts w:ascii="Arial" w:hAnsi="Arial" w:cs="Arial"/>
                <w:b/>
                <w:b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  <w:t xml:space="preserve">La duración máxima de este proyecto no superará </w:t>
      </w:r>
      <w:r>
        <w:rPr>
          <w:rFonts w:cs="Arial" w:ascii="Arial" w:hAnsi="Arial"/>
          <w:i/>
          <w:sz w:val="20"/>
          <w:szCs w:val="18"/>
          <w:u w:val="single"/>
        </w:rPr>
        <w:t>1 año.</w:t>
      </w:r>
      <w:r>
        <w:rPr>
          <w:rFonts w:cs="Arial" w:ascii="Arial" w:hAnsi="Arial"/>
          <w:i/>
          <w:sz w:val="20"/>
          <w:szCs w:val="18"/>
        </w:rPr>
        <w:t xml:space="preserve"> Transcurrido dicho periodo sí considera que el proyecto no ha finalizado, podrá solicitar ampliación del plazo de finalización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  <w:lang w:val="es-ES_tradnl"/>
        </w:rPr>
      </w:pPr>
      <w:r>
        <w:rPr>
          <w:rFonts w:cs="Arial" w:ascii="Arial" w:hAnsi="Arial"/>
          <w:i/>
          <w:sz w:val="20"/>
          <w:szCs w:val="18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2469" w:hRule="atLeast"/>
        </w:trPr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rma investigador/a 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irma del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93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Director/a Trabajo fin de máster / gra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/>
            </w:pPr>
            <w:r>
              <w:rPr>
                <w:rFonts w:cs="Arial" w:ascii="Arial" w:hAnsi="Arial"/>
                <w:sz w:val="20"/>
                <w:szCs w:val="18"/>
              </w:rPr>
              <w:t>Firma Tutor/a Trabajo fin de máster / grado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</w:tc>
      </w:tr>
    </w:tbl>
    <w:p>
      <w:pPr>
        <w:pStyle w:val="Normal"/>
        <w:ind w:right="464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62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159"/>
      <w:gridCol w:w="6163"/>
      <w:gridCol w:w="1424"/>
    </w:tblGrid>
    <w:tr>
      <w:trPr>
        <w:trHeight w:val="1411" w:hRule="atLeast"/>
      </w:trPr>
      <w:tc>
        <w:tcPr>
          <w:tcW w:w="21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9885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85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Trabajo fin de Máster/Grado</w:t>
          </w:r>
          <w:r>
            <w:rPr>
              <w:rFonts w:cs="Arial" w:ascii="Arial" w:hAnsi="Arial"/>
              <w:i w:val="false"/>
              <w:sz w:val="28"/>
              <w:szCs w:val="18"/>
              <w:u w:val="none"/>
            </w:rPr>
            <w:t xml:space="preserve"> *</w:t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IIS-F-PG-22-11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2</w:t>
          </w:r>
        </w:p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  <w:szCs w:val="18"/>
            </w:rPr>
            <w:t xml:space="preserve">Página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de </w:t>
          </w:r>
          <w:r>
            <w:rPr>
              <w:rFonts w:cs="Arial" w:ascii="Arial" w:hAnsi="Arial"/>
              <w:bCs/>
              <w:sz w:val="18"/>
              <w:szCs w:val="18"/>
            </w:rPr>
            <w:fldChar w:fldCharType="begin"/>
          </w:r>
          <w:r>
            <w:rPr>
              <w:sz w:val="18"/>
              <w:szCs w:val="18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8"/>
              <w:szCs w:val="18"/>
              <w:bCs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bCs/>
              <w:rFonts w:cs="Arial" w:ascii="Arial" w:hAnsi="Arial"/>
            </w:rPr>
            <w:t>8</w:t>
          </w:r>
          <w:r>
            <w:rPr>
              <w:sz w:val="18"/>
              <w:szCs w:val="18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color w:val="2F5496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2F549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1">
    <w:name w:val="WW8Num22z1"/>
    <w:qFormat/>
    <w:rPr>
      <w:b/>
      <w:color w:val="2F549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  <w:color w:val="2F5496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color w:val="2F549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Aptos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color w:val="2F5496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  <w:color w:val="2F5496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7:00Z</dcterms:created>
  <dc:creator>CEIC3</dc:creator>
  <dc:description/>
  <cp:keywords/>
  <dc:language>en-US</dc:language>
  <cp:lastModifiedBy>Adriana Sandoval Duarte</cp:lastModifiedBy>
  <cp:lastPrinted>2017-10-10T10:07:00Z</cp:lastPrinted>
  <dcterms:modified xsi:type="dcterms:W3CDTF">2025-02-17T07:58:00Z</dcterms:modified>
  <cp:revision>47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25:45Z</vt:lpwstr>
  </property>
  <property fmtid="{D5CDD505-2E9C-101B-9397-08002B2CF9AE}" pid="25" name="w238">
    <vt:lpwstr>Gestión Científica</vt:lpwstr>
  </property>
</Properties>
</file>