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654431006"/>
            <w:bookmarkStart w:id="1" w:name="__Fieldmark__3_65443100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654431006"/>
            <w:bookmarkStart w:id="3" w:name="__Fieldmark__4_654431006"/>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654431006"/>
            <w:bookmarkStart w:id="5" w:name="__Fieldmark__5_65443100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654431006"/>
            <w:bookmarkStart w:id="7" w:name="__Fieldmark__7_654431006"/>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654431006"/>
            <w:bookmarkStart w:id="9" w:name="__Fieldmark__8_65443100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654431006"/>
            <w:bookmarkStart w:id="11" w:name="__Fieldmark__9_65443100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654431006"/>
            <w:bookmarkStart w:id="13" w:name="__Fieldmark__10_654431006"/>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654431006"/>
            <w:bookmarkStart w:id="15" w:name="__Fieldmark__11_654431006"/>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654431006"/>
            <w:bookmarkStart w:id="17" w:name="__Fieldmark__12_654431006"/>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654431006"/>
            <w:bookmarkStart w:id="19" w:name="__Fieldmark__14_654431006"/>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654431006"/>
            <w:bookmarkStart w:id="21" w:name="__Fieldmark__15_654431006"/>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654431006"/>
            <w:bookmarkStart w:id="23" w:name="__Fieldmark__16_654431006"/>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654431006"/>
            <w:bookmarkStart w:id="25" w:name="__Fieldmark__17_654431006"/>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