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2F5496"/>
          <w:sz w:val="22"/>
          <w:szCs w:val="20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20"/>
        </w:rPr>
        <w:t>TÍTULO DE LA TESIS DOCTORAL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0"/>
          <w:szCs w:val="16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6"/>
        </w:rPr>
      </w:r>
      <w:r>
        <w:rPr>
          <w:sz w:val="20"/>
          <w:szCs w:val="16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6"/>
        </w:rPr>
        <w:t>     </w:t>
      </w:r>
      <w:r/>
      <w:r>
        <w:rPr>
          <w:sz w:val="20"/>
          <w:szCs w:val="16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2"/>
          <w:szCs w:val="22"/>
        </w:rPr>
      </w:pPr>
      <w:r>
        <w:rPr>
          <w:rFonts w:cs="Arial" w:ascii="Arial" w:hAnsi="Arial"/>
          <w:b/>
          <w:bCs/>
          <w:color w:val="2F5496"/>
          <w:sz w:val="22"/>
          <w:szCs w:val="22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490"/>
        <w:gridCol w:w="2824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OCTORANDO/A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0" w:name="Texto1"/>
            <w:bookmarkEnd w:id="0"/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Fecha de nacimiento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" w:name="__Fieldmark__6_2909172489"/>
            <w:bookmarkStart w:id="2" w:name="__Fieldmark__6_2909172489"/>
            <w:bookmarkEnd w:id="2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Plantilla Dpto. de Salud Valencia La F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Unidad: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__Fieldmark__8_2909172489"/>
            <w:bookmarkStart w:id="4" w:name="__Fieldmark__8_2909172489"/>
            <w:bookmarkEnd w:id="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5" w:name="__Fieldmark__9_2909172489"/>
            <w:bookmarkStart w:id="6" w:name="__Fieldmark__9_2909172489"/>
            <w:bookmarkEnd w:id="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6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7" w:name="__Fieldmark__10_2909172489"/>
            <w:bookmarkStart w:id="8" w:name="__Fieldmark__10_2909172489"/>
            <w:bookmarkEnd w:id="8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Resident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9" w:name="__Fieldmark__11_2909172489"/>
            <w:bookmarkStart w:id="10" w:name="__Fieldmark__11_2909172489"/>
            <w:bookmarkEnd w:id="1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1" w:name="__Fieldmark__12_2909172489"/>
            <w:bookmarkStart w:id="12" w:name="__Fieldmark__12_2909172489"/>
            <w:bookmarkEnd w:id="1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indicar entidad y vinculación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3" w:name="Texto4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4" w:name="Texto6"/>
            <w:bookmarkEnd w:id="14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88"/>
        <w:gridCol w:w="1550"/>
        <w:gridCol w:w="2887"/>
        <w:gridCol w:w="1107"/>
        <w:gridCol w:w="3314"/>
      </w:tblGrid>
      <w:tr>
        <w:trPr>
          <w:trHeight w:val="283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IRECTOR/A DE TESIS: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  <w:t xml:space="preserve">Plantilla </w:t>
            </w:r>
            <w:r>
              <w:rPr>
                <w:rFonts w:cs="Arial" w:ascii="Arial" w:hAnsi="Arial"/>
                <w:sz w:val="20"/>
                <w:szCs w:val="18"/>
              </w:rPr>
              <w:t>Dpto. de Salud Valencia La Fe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, indicar Unidad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si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5" w:name="__Fieldmark__21_2909172489"/>
            <w:bookmarkStart w:id="16" w:name="__Fieldmark__21_2909172489"/>
            <w:bookmarkEnd w:id="1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7" w:name="__Fieldmark__22_2909172489"/>
            <w:bookmarkStart w:id="18" w:name="__Fieldmark__22_2909172489"/>
            <w:bookmarkEnd w:id="18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 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3_2909172489"/>
            <w:bookmarkStart w:id="20" w:name="__Fieldmark__23_2909172489"/>
            <w:bookmarkEnd w:id="20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Contratado/a Fundación - IIS La Fe</w:t>
            </w:r>
          </w:p>
        </w:tc>
      </w:tr>
      <w:tr>
        <w:trPr>
          <w:trHeight w:val="283" w:hRule="atLeast"/>
        </w:trPr>
        <w:tc>
          <w:tcPr>
            <w:tcW w:w="2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bookmarkStart w:id="21" w:name="__Fieldmark__24_2909172489"/>
            <w:bookmarkStart w:id="22" w:name="__Fieldmark__24_2909172489"/>
            <w:bookmarkEnd w:id="22"/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sz w:val="16"/>
                <w:szCs w:val="14"/>
              </w:rPr>
              <w:t>(indicar entidad y vinculación)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68"/>
        <w:gridCol w:w="1532"/>
        <w:gridCol w:w="2870"/>
        <w:gridCol w:w="1089"/>
        <w:gridCol w:w="299"/>
        <w:gridCol w:w="3088"/>
      </w:tblGrid>
      <w:tr>
        <w:trPr>
          <w:trHeight w:val="283" w:hRule="atLeast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TUTOR/A DEL HOSPITAL LA FE:</w:t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itulación: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specialidad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1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:</w:t>
            </w:r>
          </w:p>
        </w:tc>
        <w:tc>
          <w:tcPr>
            <w:tcW w:w="7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ndicar también: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3" w:name="__Fieldmark__34_2909172489"/>
            <w:bookmarkStart w:id="24" w:name="__Fieldmark__34_2909172489"/>
            <w:bookmarkEnd w:id="24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Atención Primaria / </w:t>
            </w: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5" w:name="__Fieldmark__35_2909172489"/>
            <w:bookmarkStart w:id="26" w:name="__Fieldmark__35_2909172489"/>
            <w:bookmarkEnd w:id="26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Enfermería</w:t>
            </w:r>
          </w:p>
        </w:tc>
      </w:tr>
      <w:tr>
        <w:trPr>
          <w:trHeight w:val="2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  <w:bookmarkStart w:id="27" w:name="_Hlk60920497"/>
      <w:bookmarkStart w:id="28" w:name="_Hlk60920497"/>
    </w:p>
    <w:p>
      <w:pPr>
        <w:pStyle w:val="Normal"/>
        <w:ind w:right="-35" w:hanging="0"/>
        <w:rPr>
          <w:rFonts w:ascii="Arial" w:hAnsi="Arial" w:cs="Arial"/>
          <w:b/>
          <w:b/>
          <w:bCs/>
          <w:i/>
          <w:i/>
          <w:iCs/>
          <w:sz w:val="20"/>
          <w:szCs w:val="16"/>
        </w:rPr>
      </w:pPr>
      <w:r>
        <w:rPr>
          <w:rFonts w:cs="Arial" w:ascii="Arial" w:hAnsi="Arial"/>
          <w:b/>
          <w:bCs/>
          <w:i/>
          <w:iCs/>
          <w:sz w:val="20"/>
          <w:szCs w:val="16"/>
        </w:rPr>
      </w:r>
    </w:p>
    <w:p>
      <w:pPr>
        <w:pStyle w:val="Normal"/>
        <w:ind w:right="-35" w:hanging="0"/>
        <w:rPr>
          <w:rFonts w:ascii="Arial" w:hAnsi="Arial" w:cs="Arial"/>
          <w:b/>
          <w:b/>
          <w:bCs/>
          <w:sz w:val="20"/>
          <w:szCs w:val="16"/>
        </w:rPr>
      </w:pPr>
      <w:bookmarkStart w:id="29" w:name="_Hlk60920497"/>
      <w:r>
        <w:rPr>
          <w:rFonts w:cs="Arial" w:ascii="Arial" w:hAnsi="Arial"/>
          <w:i/>
          <w:iCs/>
        </w:rPr>
        <w:t xml:space="preserve">*Es obligación del doctorando presentar en el IIS La Fe la tesis una vez la haya leído, para así dar por finalizado el proyecto asociado a la misma. </w:t>
      </w:r>
      <w:bookmarkEnd w:id="29"/>
      <w:r>
        <w:br w:type="page"/>
      </w:r>
    </w:p>
    <w:p>
      <w:pPr>
        <w:pStyle w:val="Normal"/>
        <w:ind w:right="-35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  <w:sz w:val="20"/>
          <w:szCs w:val="16"/>
        </w:rPr>
        <w:t xml:space="preserve">OTROS MIEMBROS DEL EQUIPO INVESTIGADOR </w:t>
      </w:r>
    </w:p>
    <w:p>
      <w:pPr>
        <w:pStyle w:val="Normal"/>
        <w:ind w:right="-40" w:hanging="0"/>
        <w:rPr>
          <w:rFonts w:ascii="Arial" w:hAnsi="Arial" w:cs="Arial"/>
          <w:bCs/>
          <w:i/>
          <w:i/>
          <w:iCs/>
          <w:sz w:val="22"/>
          <w:szCs w:val="18"/>
        </w:rPr>
      </w:pPr>
      <w:r>
        <w:rPr>
          <w:rFonts w:cs="Arial" w:ascii="Arial" w:hAnsi="Arial"/>
          <w:bCs/>
          <w:i/>
          <w:iCs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140"/>
        <w:gridCol w:w="1189"/>
        <w:gridCol w:w="2461"/>
        <w:gridCol w:w="2082"/>
        <w:gridCol w:w="1874"/>
      </w:tblGrid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y apellidos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NI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ervicio 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culación laboral</w:t>
            </w:r>
          </w:p>
        </w:tc>
      </w:tr>
      <w:tr>
        <w:trPr>
          <w:trHeight w:val="640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0" w:name="__Fieldmark__41_2909172489"/>
            <w:bookmarkStart w:id="31" w:name="__Fieldmark__41_2909172489"/>
            <w:bookmarkEnd w:id="3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2" w:name="__Fieldmark__42_2909172489"/>
            <w:bookmarkStart w:id="33" w:name="__Fieldmark__42_2909172489"/>
            <w:bookmarkEnd w:id="3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" w:name="__Fieldmark__43_2909172489"/>
            <w:bookmarkStart w:id="35" w:name="__Fieldmark__43_2909172489"/>
            <w:bookmarkEnd w:id="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45_2909172489"/>
            <w:bookmarkStart w:id="37" w:name="__Fieldmark__45_2909172489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6_2909172489"/>
            <w:bookmarkStart w:id="39" w:name="__Fieldmark__46_2909172489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7_2909172489"/>
            <w:bookmarkStart w:id="41" w:name="__Fieldmark__47_2909172489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bookmarkStart w:id="42" w:name="Texto193_Copy_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bookmarkEnd w:id="42"/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3" w:name="__Fieldmark__52_2909172489"/>
            <w:bookmarkStart w:id="44" w:name="__Fieldmark__52_2909172489"/>
            <w:bookmarkEnd w:id="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5" w:name="__Fieldmark__53_2909172489"/>
            <w:bookmarkStart w:id="46" w:name="__Fieldmark__53_2909172489"/>
            <w:bookmarkEnd w:id="4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7" w:name="__Fieldmark__54_2909172489"/>
            <w:bookmarkStart w:id="48" w:name="__Fieldmark__54_2909172489"/>
            <w:bookmarkEnd w:id="4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9" w:name="__Fieldmark__56_2909172489"/>
            <w:bookmarkStart w:id="50" w:name="__Fieldmark__56_2909172489"/>
            <w:bookmarkEnd w:id="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1" w:name="__Fieldmark__57_2909172489"/>
            <w:bookmarkStart w:id="52" w:name="__Fieldmark__57_2909172489"/>
            <w:bookmarkEnd w:id="5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3" w:name="__Fieldmark__58_2909172489"/>
            <w:bookmarkStart w:id="54" w:name="__Fieldmark__58_2909172489"/>
            <w:bookmarkEnd w:id="5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5" w:name="__Fieldmark__63_2909172489"/>
            <w:bookmarkStart w:id="56" w:name="__Fieldmark__63_2909172489"/>
            <w:bookmarkEnd w:id="5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7" w:name="__Fieldmark__64_2909172489"/>
            <w:bookmarkStart w:id="58" w:name="__Fieldmark__64_2909172489"/>
            <w:bookmarkEnd w:id="5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59" w:name="__Fieldmark__65_2909172489"/>
            <w:bookmarkStart w:id="60" w:name="__Fieldmark__65_2909172489"/>
            <w:bookmarkEnd w:id="6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1" w:name="__Fieldmark__67_2909172489"/>
            <w:bookmarkStart w:id="62" w:name="__Fieldmark__67_2909172489"/>
            <w:bookmarkEnd w:id="6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3" w:name="__Fieldmark__68_2909172489"/>
            <w:bookmarkStart w:id="64" w:name="__Fieldmark__68_2909172489"/>
            <w:bookmarkEnd w:id="6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5" w:name="__Fieldmark__69_2909172489"/>
            <w:bookmarkStart w:id="66" w:name="__Fieldmark__69_2909172489"/>
            <w:bookmarkEnd w:id="6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7" w:name="__Fieldmark__74_2909172489"/>
            <w:bookmarkStart w:id="68" w:name="__Fieldmark__74_2909172489"/>
            <w:bookmarkEnd w:id="6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9" w:name="__Fieldmark__75_2909172489"/>
            <w:bookmarkStart w:id="70" w:name="__Fieldmark__75_2909172489"/>
            <w:bookmarkEnd w:id="7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1" w:name="__Fieldmark__76_2909172489"/>
            <w:bookmarkStart w:id="72" w:name="__Fieldmark__76_2909172489"/>
            <w:bookmarkEnd w:id="7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3" w:name="__Fieldmark__78_2909172489"/>
            <w:bookmarkStart w:id="74" w:name="__Fieldmark__78_2909172489"/>
            <w:bookmarkEnd w:id="7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5" w:name="__Fieldmark__79_2909172489"/>
            <w:bookmarkStart w:id="76" w:name="__Fieldmark__79_2909172489"/>
            <w:bookmarkEnd w:id="7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7" w:name="__Fieldmark__80_2909172489"/>
            <w:bookmarkStart w:id="78" w:name="__Fieldmark__80_2909172489"/>
            <w:bookmarkEnd w:id="7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79" w:name="__Fieldmark__85_2909172489"/>
            <w:bookmarkStart w:id="80" w:name="__Fieldmark__85_2909172489"/>
            <w:bookmarkEnd w:id="8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1" w:name="__Fieldmark__86_2909172489"/>
            <w:bookmarkStart w:id="82" w:name="__Fieldmark__86_2909172489"/>
            <w:bookmarkEnd w:id="8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3" w:name="__Fieldmark__87_2909172489"/>
            <w:bookmarkStart w:id="84" w:name="__Fieldmark__87_2909172489"/>
            <w:bookmarkEnd w:id="8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5" w:name="__Fieldmark__89_2909172489"/>
            <w:bookmarkStart w:id="86" w:name="__Fieldmark__89_2909172489"/>
            <w:bookmarkEnd w:id="8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7" w:name="__Fieldmark__90_2909172489"/>
            <w:bookmarkStart w:id="88" w:name="__Fieldmark__90_2909172489"/>
            <w:bookmarkEnd w:id="8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9" w:name="__Fieldmark__91_2909172489"/>
            <w:bookmarkStart w:id="90" w:name="__Fieldmark__91_2909172489"/>
            <w:bookmarkEnd w:id="9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1" w:name="__Fieldmark__96_2909172489"/>
            <w:bookmarkStart w:id="92" w:name="__Fieldmark__96_2909172489"/>
            <w:bookmarkEnd w:id="9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3" w:name="__Fieldmark__97_2909172489"/>
            <w:bookmarkStart w:id="94" w:name="__Fieldmark__97_2909172489"/>
            <w:bookmarkEnd w:id="9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95" w:name="__Fieldmark__98_2909172489"/>
            <w:bookmarkStart w:id="96" w:name="__Fieldmark__98_2909172489"/>
            <w:bookmarkEnd w:id="9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7" w:name="__Fieldmark__100_2909172489"/>
            <w:bookmarkStart w:id="98" w:name="__Fieldmark__100_2909172489"/>
            <w:bookmarkEnd w:id="9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9" w:name="__Fieldmark__101_2909172489"/>
            <w:bookmarkStart w:id="100" w:name="__Fieldmark__101_2909172489"/>
            <w:bookmarkEnd w:id="10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1" w:name="__Fieldmark__102_2909172489"/>
            <w:bookmarkStart w:id="102" w:name="__Fieldmark__102_2909172489"/>
            <w:bookmarkEnd w:id="10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3" w:name="__Fieldmark__107_2909172489"/>
            <w:bookmarkStart w:id="104" w:name="__Fieldmark__107_2909172489"/>
            <w:bookmarkEnd w:id="10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5" w:name="__Fieldmark__108_2909172489"/>
            <w:bookmarkStart w:id="106" w:name="__Fieldmark__108_2909172489"/>
            <w:bookmarkEnd w:id="10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7" w:name="__Fieldmark__109_2909172489"/>
            <w:bookmarkStart w:id="108" w:name="__Fieldmark__109_2909172489"/>
            <w:bookmarkEnd w:id="10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9" w:name="__Fieldmark__111_2909172489"/>
            <w:bookmarkStart w:id="110" w:name="__Fieldmark__111_2909172489"/>
            <w:bookmarkEnd w:id="11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1" w:name="__Fieldmark__112_2909172489"/>
            <w:bookmarkStart w:id="112" w:name="__Fieldmark__112_2909172489"/>
            <w:bookmarkEnd w:id="11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3" w:name="__Fieldmark__113_2909172489"/>
            <w:bookmarkStart w:id="114" w:name="__Fieldmark__113_2909172489"/>
            <w:bookmarkEnd w:id="11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5" w:name="__Fieldmark__118_2909172489"/>
            <w:bookmarkStart w:id="116" w:name="__Fieldmark__118_2909172489"/>
            <w:bookmarkEnd w:id="116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7" w:name="__Fieldmark__119_2909172489"/>
            <w:bookmarkStart w:id="118" w:name="__Fieldmark__119_2909172489"/>
            <w:bookmarkEnd w:id="11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19" w:name="__Fieldmark__120_2909172489"/>
            <w:bookmarkStart w:id="120" w:name="__Fieldmark__120_2909172489"/>
            <w:bookmarkEnd w:id="12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1" w:name="__Fieldmark__122_2909172489"/>
            <w:bookmarkStart w:id="122" w:name="__Fieldmark__122_2909172489"/>
            <w:bookmarkEnd w:id="122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3" w:name="__Fieldmark__123_2909172489"/>
            <w:bookmarkStart w:id="124" w:name="__Fieldmark__123_2909172489"/>
            <w:bookmarkEnd w:id="12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5" w:name="__Fieldmark__124_2909172489"/>
            <w:bookmarkStart w:id="126" w:name="__Fieldmark__124_2909172489"/>
            <w:bookmarkEnd w:id="12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7" w:name="__Fieldmark__129_2909172489"/>
            <w:bookmarkStart w:id="128" w:name="__Fieldmark__129_2909172489"/>
            <w:bookmarkEnd w:id="128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9" w:name="__Fieldmark__130_2909172489"/>
            <w:bookmarkStart w:id="130" w:name="__Fieldmark__130_2909172489"/>
            <w:bookmarkEnd w:id="13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1" w:name="__Fieldmark__131_2909172489"/>
            <w:bookmarkStart w:id="132" w:name="__Fieldmark__131_2909172489"/>
            <w:bookmarkEnd w:id="13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3" w:name="__Fieldmark__133_2909172489"/>
            <w:bookmarkStart w:id="134" w:name="__Fieldmark__133_2909172489"/>
            <w:bookmarkEnd w:id="134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5" w:name="__Fieldmark__134_2909172489"/>
            <w:bookmarkStart w:id="136" w:name="__Fieldmark__134_2909172489"/>
            <w:bookmarkEnd w:id="13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7" w:name="__Fieldmark__135_2909172489"/>
            <w:bookmarkStart w:id="138" w:name="__Fieldmark__135_2909172489"/>
            <w:bookmarkEnd w:id="13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39" w:name="__Fieldmark__140_2909172489"/>
            <w:bookmarkStart w:id="140" w:name="__Fieldmark__140_2909172489"/>
            <w:bookmarkEnd w:id="140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1" w:name="__Fieldmark__141_2909172489"/>
            <w:bookmarkStart w:id="142" w:name="__Fieldmark__141_2909172489"/>
            <w:bookmarkEnd w:id="142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nfermerí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3" w:name="__Fieldmark__142_2909172489"/>
            <w:bookmarkStart w:id="144" w:name="__Fieldmark__142_2909172489"/>
            <w:bookmarkEnd w:id="144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Otros: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5" w:name="__Fieldmark__144_2909172489"/>
            <w:bookmarkStart w:id="146" w:name="__Fieldmark__144_2909172489"/>
            <w:bookmarkEnd w:id="146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-IISLAFE   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7" w:name="__Fieldmark__145_2909172489"/>
            <w:bookmarkStart w:id="148" w:name="__Fieldmark__145_2909172489"/>
            <w:bookmarkEnd w:id="148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9" w:name="__Fieldmark__146_2909172489"/>
            <w:bookmarkStart w:id="150" w:name="__Fieldmark__146_2909172489"/>
            <w:bookmarkEnd w:id="150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i para </w:t>
      </w:r>
      <w:r>
        <w:rPr>
          <w:rFonts w:cs="Arial" w:ascii="Arial" w:hAnsi="Arial"/>
          <w:b/>
          <w:sz w:val="20"/>
          <w:szCs w:val="20"/>
        </w:rPr>
        <w:t>alguno de los miembros del equipo</w:t>
      </w:r>
      <w:r>
        <w:rPr>
          <w:rFonts w:cs="Arial" w:ascii="Arial" w:hAnsi="Arial"/>
          <w:sz w:val="20"/>
          <w:szCs w:val="20"/>
        </w:rPr>
        <w:t xml:space="preserve"> este es el PRIMER proyecto de investigación presentado en el IIS La Fe, por favor cumplimente la siguiente información: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1" w:name="__Fieldmark__160_2909172489"/>
            <w:bookmarkStart w:id="152" w:name="__Fieldmark__160_2909172489"/>
            <w:bookmarkEnd w:id="1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3" w:name="__Fieldmark__162_2909172489"/>
            <w:bookmarkStart w:id="154" w:name="__Fieldmark__162_2909172489"/>
            <w:bookmarkEnd w:id="1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5" w:name="__Fieldmark__163_2909172489"/>
            <w:bookmarkStart w:id="156" w:name="__Fieldmark__163_2909172489"/>
            <w:bookmarkEnd w:id="1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7" w:name="__Fieldmark__165_2909172489"/>
            <w:bookmarkStart w:id="158" w:name="__Fieldmark__165_2909172489"/>
            <w:bookmarkEnd w:id="1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59" w:name="__Fieldmark__166_2909172489"/>
            <w:bookmarkStart w:id="160" w:name="__Fieldmark__166_2909172489"/>
            <w:bookmarkEnd w:id="1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1" w:name="__Fieldmark__167_2909172489"/>
            <w:bookmarkStart w:id="162" w:name="__Fieldmark__167_2909172489"/>
            <w:bookmarkEnd w:id="1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3" w:name="__Fieldmark__168_2909172489"/>
            <w:bookmarkStart w:id="164" w:name="__Fieldmark__168_2909172489"/>
            <w:bookmarkEnd w:id="16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4"/>
        <w:gridCol w:w="551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7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5" w:name="__Fieldmark__182_2909172489"/>
            <w:bookmarkStart w:id="166" w:name="__Fieldmark__182_2909172489"/>
            <w:bookmarkEnd w:id="16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7" w:name="__Fieldmark__184_2909172489"/>
            <w:bookmarkStart w:id="168" w:name="__Fieldmark__184_2909172489"/>
            <w:bookmarkEnd w:id="16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2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9" w:name="__Fieldmark__185_2909172489"/>
            <w:bookmarkStart w:id="170" w:name="__Fieldmark__185_2909172489"/>
            <w:bookmarkEnd w:id="17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ATEGORÍA PROFESIONAL (personal Hospital U. i P. La Fe) 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1" w:name="__Fieldmark__187_2909172489"/>
            <w:bookmarkStart w:id="172" w:name="__Fieldmark__187_2909172489"/>
            <w:bookmarkEnd w:id="17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3" w:name="__Fieldmark__188_2909172489"/>
            <w:bookmarkStart w:id="174" w:name="__Fieldmark__188_2909172489"/>
            <w:bookmarkEnd w:id="17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5" w:name="__Fieldmark__189_2909172489"/>
            <w:bookmarkStart w:id="176" w:name="__Fieldmark__189_2909172489"/>
            <w:bookmarkEnd w:id="17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7" w:name="__Fieldmark__190_2909172489"/>
            <w:bookmarkStart w:id="178" w:name="__Fieldmark__190_2909172489"/>
            <w:bookmarkEnd w:id="17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9" w:name="__Fieldmark__204_2909172489"/>
            <w:bookmarkStart w:id="180" w:name="__Fieldmark__204_2909172489"/>
            <w:bookmarkEnd w:id="18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1" w:name="__Fieldmark__206_2909172489"/>
            <w:bookmarkStart w:id="182" w:name="__Fieldmark__206_2909172489"/>
            <w:bookmarkEnd w:id="18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3" w:name="__Fieldmark__207_2909172489"/>
            <w:bookmarkStart w:id="184" w:name="__Fieldmark__207_2909172489"/>
            <w:bookmarkEnd w:id="18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5" w:name="__Fieldmark__209_2909172489"/>
            <w:bookmarkStart w:id="186" w:name="__Fieldmark__209_2909172489"/>
            <w:bookmarkEnd w:id="18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7" w:name="__Fieldmark__210_2909172489"/>
            <w:bookmarkStart w:id="188" w:name="__Fieldmark__210_2909172489"/>
            <w:bookmarkEnd w:id="18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9" w:name="__Fieldmark__211_2909172489"/>
            <w:bookmarkStart w:id="190" w:name="__Fieldmark__211_2909172489"/>
            <w:bookmarkEnd w:id="19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1" w:name="__Fieldmark__212_2909172489"/>
            <w:bookmarkStart w:id="192" w:name="__Fieldmark__212_2909172489"/>
            <w:bookmarkEnd w:id="19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3" w:name="__Fieldmark__226_2909172489"/>
            <w:bookmarkStart w:id="194" w:name="__Fieldmark__226_2909172489"/>
            <w:bookmarkEnd w:id="19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5" w:name="__Fieldmark__228_2909172489"/>
            <w:bookmarkStart w:id="196" w:name="__Fieldmark__228_2909172489"/>
            <w:bookmarkEnd w:id="19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7" w:name="__Fieldmark__229_2909172489"/>
            <w:bookmarkStart w:id="198" w:name="__Fieldmark__229_2909172489"/>
            <w:bookmarkEnd w:id="19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9" w:name="__Fieldmark__231_2909172489"/>
            <w:bookmarkStart w:id="200" w:name="__Fieldmark__231_2909172489"/>
            <w:bookmarkEnd w:id="20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1" w:name="__Fieldmark__232_2909172489"/>
            <w:bookmarkStart w:id="202" w:name="__Fieldmark__232_2909172489"/>
            <w:bookmarkEnd w:id="20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3" w:name="__Fieldmark__233_2909172489"/>
            <w:bookmarkStart w:id="204" w:name="__Fieldmark__233_2909172489"/>
            <w:bookmarkEnd w:id="20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5" w:name="__Fieldmark__234_2909172489"/>
            <w:bookmarkStart w:id="206" w:name="__Fieldmark__234_2909172489"/>
            <w:bookmarkEnd w:id="20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7" w:name="__Fieldmark__248_2909172489"/>
            <w:bookmarkStart w:id="208" w:name="__Fieldmark__248_2909172489"/>
            <w:bookmarkEnd w:id="20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9" w:name="__Fieldmark__250_2909172489"/>
            <w:bookmarkStart w:id="210" w:name="__Fieldmark__250_2909172489"/>
            <w:bookmarkEnd w:id="21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1" w:name="__Fieldmark__251_2909172489"/>
            <w:bookmarkStart w:id="212" w:name="__Fieldmark__251_2909172489"/>
            <w:bookmarkEnd w:id="21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3" w:name="__Fieldmark__253_2909172489"/>
            <w:bookmarkStart w:id="214" w:name="__Fieldmark__253_2909172489"/>
            <w:bookmarkEnd w:id="21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5" w:name="__Fieldmark__254_2909172489"/>
            <w:bookmarkStart w:id="216" w:name="__Fieldmark__254_2909172489"/>
            <w:bookmarkEnd w:id="21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7" w:name="__Fieldmark__255_2909172489"/>
            <w:bookmarkStart w:id="218" w:name="__Fieldmark__255_2909172489"/>
            <w:bookmarkEnd w:id="21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19" w:name="__Fieldmark__256_2909172489"/>
            <w:bookmarkStart w:id="220" w:name="__Fieldmark__256_2909172489"/>
            <w:bookmarkEnd w:id="22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1" w:name="__Fieldmark__270_2909172489"/>
            <w:bookmarkStart w:id="222" w:name="__Fieldmark__270_2909172489"/>
            <w:bookmarkEnd w:id="22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3" w:name="__Fieldmark__272_2909172489"/>
            <w:bookmarkStart w:id="224" w:name="__Fieldmark__272_2909172489"/>
            <w:bookmarkEnd w:id="22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5" w:name="__Fieldmark__273_2909172489"/>
            <w:bookmarkStart w:id="226" w:name="__Fieldmark__273_2909172489"/>
            <w:bookmarkEnd w:id="22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7" w:name="__Fieldmark__275_2909172489"/>
            <w:bookmarkStart w:id="228" w:name="__Fieldmark__275_2909172489"/>
            <w:bookmarkEnd w:id="22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29" w:name="__Fieldmark__276_2909172489"/>
            <w:bookmarkStart w:id="230" w:name="__Fieldmark__276_2909172489"/>
            <w:bookmarkEnd w:id="23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1" w:name="__Fieldmark__277_2909172489"/>
            <w:bookmarkStart w:id="232" w:name="__Fieldmark__277_2909172489"/>
            <w:bookmarkEnd w:id="23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3" w:name="__Fieldmark__278_2909172489"/>
            <w:bookmarkStart w:id="234" w:name="__Fieldmark__278_2909172489"/>
            <w:bookmarkEnd w:id="23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2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5" w:name="__Fieldmark__292_2909172489"/>
            <w:bookmarkStart w:id="236" w:name="__Fieldmark__292_2909172489"/>
            <w:bookmarkEnd w:id="23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7" w:name="__Fieldmark__294_2909172489"/>
            <w:bookmarkStart w:id="238" w:name="__Fieldmark__294_2909172489"/>
            <w:bookmarkEnd w:id="23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39" w:name="__Fieldmark__295_2909172489"/>
            <w:bookmarkStart w:id="240" w:name="__Fieldmark__295_2909172489"/>
            <w:bookmarkEnd w:id="24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1" w:name="__Fieldmark__297_2909172489"/>
            <w:bookmarkStart w:id="242" w:name="__Fieldmark__297_2909172489"/>
            <w:bookmarkEnd w:id="24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3" w:name="__Fieldmark__298_2909172489"/>
            <w:bookmarkStart w:id="244" w:name="__Fieldmark__298_2909172489"/>
            <w:bookmarkEnd w:id="24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5" w:name="__Fieldmark__299_2909172489"/>
            <w:bookmarkStart w:id="246" w:name="__Fieldmark__299_2909172489"/>
            <w:bookmarkEnd w:id="24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7" w:name="__Fieldmark__300_2909172489"/>
            <w:bookmarkStart w:id="248" w:name="__Fieldmark__300_2909172489"/>
            <w:bookmarkEnd w:id="24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49" w:name="__Fieldmark__314_2909172489"/>
            <w:bookmarkStart w:id="250" w:name="__Fieldmark__314_2909172489"/>
            <w:bookmarkEnd w:id="25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1" w:name="__Fieldmark__316_2909172489"/>
            <w:bookmarkStart w:id="252" w:name="__Fieldmark__316_2909172489"/>
            <w:bookmarkEnd w:id="25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3" w:name="__Fieldmark__317_2909172489"/>
            <w:bookmarkStart w:id="254" w:name="__Fieldmark__317_2909172489"/>
            <w:bookmarkEnd w:id="254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 (personal Hospital U. i P. La Fe)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5" w:name="__Fieldmark__319_2909172489"/>
            <w:bookmarkStart w:id="256" w:name="__Fieldmark__319_2909172489"/>
            <w:bookmarkEnd w:id="256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7" w:name="__Fieldmark__320_2909172489"/>
            <w:bookmarkStart w:id="258" w:name="__Fieldmark__320_2909172489"/>
            <w:bookmarkEnd w:id="258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59" w:name="__Fieldmark__321_2909172489"/>
            <w:bookmarkStart w:id="260" w:name="__Fieldmark__321_2909172489"/>
            <w:bookmarkEnd w:id="260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61" w:name="__Fieldmark__322_2909172489"/>
            <w:bookmarkStart w:id="262" w:name="__Fieldmark__322_2909172489"/>
            <w:bookmarkEnd w:id="262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DOCUMENTACIÓN ADJUNTA </w:t>
      </w:r>
    </w:p>
    <w:p>
      <w:pPr>
        <w:pStyle w:val="Normal"/>
        <w:spacing w:lineRule="auto" w:line="360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1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3" w:name="__Fieldmark__324_2909172489"/>
      <w:bookmarkStart w:id="264" w:name="__Fieldmark__324_2909172489"/>
      <w:bookmarkEnd w:id="26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 </w:t>
      </w:r>
      <w:r>
        <w:rPr>
          <w:rFonts w:cs="Arial" w:ascii="Arial" w:hAnsi="Arial"/>
          <w:color w:val="002060"/>
          <w:sz w:val="20"/>
          <w:szCs w:val="20"/>
        </w:rPr>
        <w:t>(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>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5" w:name="__Fieldmark__325_2909172489"/>
      <w:bookmarkStart w:id="266" w:name="__Fieldmark__325_2909172489"/>
      <w:bookmarkEnd w:id="26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7" w:name="__Fieldmark__326_2909172489"/>
      <w:bookmarkStart w:id="268" w:name="__Fieldmark__326_2909172489"/>
      <w:bookmarkEnd w:id="26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69" w:name="Marcar9"/>
      <w:bookmarkStart w:id="270" w:name="__Fieldmark__327_2909172489"/>
      <w:bookmarkStart w:id="271" w:name="__Fieldmark__327_2909172489"/>
      <w:bookmarkEnd w:id="271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69"/>
      <w:r>
        <w:rPr>
          <w:rFonts w:cs="Arial" w:ascii="Arial" w:hAnsi="Arial"/>
          <w:bCs/>
          <w:sz w:val="20"/>
          <w:szCs w:val="20"/>
        </w:rPr>
        <w:t xml:space="preserve">  Compromiso del Investigador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2" w:name="__Fieldmark__328_2909172489"/>
      <w:bookmarkStart w:id="273" w:name="__Fieldmark__328_2909172489"/>
      <w:bookmarkEnd w:id="27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V del Investigador Principal (actualizado, fechado y firmado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4" w:name="__Fieldmark__329_2909172489"/>
      <w:bookmarkStart w:id="275" w:name="__Fieldmark__329_2909172489"/>
      <w:bookmarkEnd w:id="27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1" w:hanging="284"/>
        <w:jc w:val="both"/>
        <w:rPr/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6" w:name="__Fieldmark__330_2909172489"/>
      <w:bookmarkStart w:id="277" w:name="__Fieldmark__330_2909172489"/>
      <w:bookmarkEnd w:id="27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78" w:name="__Fieldmark__331_2909172489"/>
      <w:bookmarkStart w:id="279" w:name="__Fieldmark__331_2909172489"/>
      <w:bookmarkEnd w:id="27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0" w:name="__Fieldmark__332_2909172489"/>
      <w:bookmarkStart w:id="281" w:name="__Fieldmark__332_2909172489"/>
      <w:bookmarkEnd w:id="28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2" w:name="__Fieldmark__333_2909172489"/>
      <w:bookmarkStart w:id="283" w:name="__Fieldmark__333_2909172489"/>
      <w:bookmarkEnd w:id="28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1" w:hanging="0"/>
        <w:rPr/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4" w:name="__Fieldmark__334_2909172489"/>
      <w:bookmarkStart w:id="285" w:name="__Fieldmark__334_2909172489"/>
      <w:bookmarkEnd w:id="28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TIPO DE PROYECTO: </w:t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37_2909172489"/>
            <w:bookmarkStart w:id="287" w:name="__Fieldmark__337_2909172489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38_2909172489"/>
            <w:bookmarkStart w:id="289" w:name="__Fieldmark__338_2909172489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39_2909172489"/>
            <w:bookmarkStart w:id="291" w:name="__Fieldmark__339_2909172489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40_2909172489"/>
            <w:bookmarkStart w:id="293" w:name="__Fieldmark__340_2909172489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41_2909172489"/>
            <w:bookmarkStart w:id="295" w:name="__Fieldmark__341_2909172489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42_2909172489"/>
            <w:bookmarkStart w:id="297" w:name="__Fieldmark__342_2909172489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43_2909172489"/>
            <w:bookmarkStart w:id="299" w:name="__Fieldmark__343_2909172489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44_2909172489"/>
            <w:bookmarkStart w:id="301" w:name="__Fieldmark__344_2909172489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45_2909172489"/>
            <w:bookmarkStart w:id="303" w:name="__Fieldmark__345_2909172489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46_2909172489"/>
            <w:bookmarkStart w:id="305" w:name="__Fieldmark__346_2909172489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6" w:name="__Fieldmark__347_2909172489"/>
            <w:bookmarkStart w:id="307" w:name="__Fieldmark__347_2909172489"/>
            <w:bookmarkEnd w:id="30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8" w:name="__Fieldmark__348_2909172489"/>
            <w:bookmarkStart w:id="309" w:name="__Fieldmark__348_2909172489"/>
            <w:bookmarkEnd w:id="30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0" w:name="__Fieldmark__349_2909172489"/>
            <w:bookmarkStart w:id="311" w:name="__Fieldmark__349_2909172489"/>
            <w:bookmarkEnd w:id="31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2" w:name="__Fieldmark__350_2909172489"/>
            <w:bookmarkStart w:id="313" w:name="__Fieldmark__350_2909172489"/>
            <w:bookmarkEnd w:id="31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4" w:name="__Fieldmark__351_2909172489"/>
            <w:bookmarkStart w:id="315" w:name="__Fieldmark__351_2909172489"/>
            <w:bookmarkEnd w:id="31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6" w:name="__Fieldmark__352_2909172489"/>
            <w:bookmarkStart w:id="317" w:name="__Fieldmark__352_2909172489"/>
            <w:bookmarkEnd w:id="31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8" w:name="__Fieldmark__353_2909172489"/>
            <w:bookmarkStart w:id="319" w:name="__Fieldmark__353_2909172489"/>
            <w:bookmarkEnd w:id="31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0" w:name="__Fieldmark__354_2909172489"/>
            <w:bookmarkStart w:id="321" w:name="__Fieldmark__354_2909172489"/>
            <w:bookmarkEnd w:id="32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2" w:name="__Fieldmark__355_2909172489"/>
            <w:bookmarkStart w:id="323" w:name="__Fieldmark__355_2909172489"/>
            <w:bookmarkEnd w:id="32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4" w:name="__Fieldmark__356_2909172489"/>
            <w:bookmarkStart w:id="325" w:name="__Fieldmark__356_2909172489"/>
            <w:bookmarkEnd w:id="32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6" w:name="__Fieldmark__357_2909172489"/>
            <w:bookmarkStart w:id="327" w:name="__Fieldmark__357_2909172489"/>
            <w:bookmarkEnd w:id="32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8" w:name="__Fieldmark__358_2909172489"/>
            <w:bookmarkStart w:id="329" w:name="__Fieldmark__358_2909172489"/>
            <w:bookmarkEnd w:id="32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0" w:name="__Fieldmark__359_2909172489"/>
            <w:bookmarkStart w:id="331" w:name="__Fieldmark__359_2909172489"/>
            <w:bookmarkEnd w:id="33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2" w:name="__Fieldmark__360_2909172489"/>
            <w:bookmarkStart w:id="333" w:name="__Fieldmark__360_2909172489"/>
            <w:bookmarkEnd w:id="33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9356" w:leader="none"/>
        </w:tabs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  <w:t xml:space="preserve">COLABORACIÓN CON OTRAS ENTIDADES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54"/>
        <w:gridCol w:w="3492"/>
      </w:tblGrid>
      <w:tr>
        <w:trPr>
          <w:trHeight w:val="486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royecto se realizará en colaboración con investigadores de otra entidad? (diferente al Hospital – IIS La Fe). En caso de que sí, indique la entidad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4" w:name="__Fieldmark__361_2909172489"/>
            <w:bookmarkStart w:id="335" w:name="__Fieldmark__361_2909172489"/>
            <w:bookmarkEnd w:id="33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</w:t>
            </w:r>
            <w:r>
              <w:rPr>
                <w:rFonts w:cs="Arial" w:ascii="Arial" w:hAnsi="Arial"/>
                <w:sz w:val="18"/>
                <w:szCs w:val="18"/>
              </w:rPr>
              <w:t xml:space="preserve">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36" w:name="__Fieldmark__363_2909172489"/>
            <w:bookmarkStart w:id="337" w:name="__Fieldmark__363_2909172489"/>
            <w:bookmarkEnd w:id="3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412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¿El acuerdo de colaboración ha sido aprobado y firmado por las dos entidades?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38" w:name="__Fieldmark__364_2909172489"/>
            <w:bookmarkStart w:id="339" w:name="__Fieldmark__364_2909172489"/>
            <w:bookmarkEnd w:id="33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0" w:name="__Fieldmark__365_2909172489"/>
            <w:bookmarkStart w:id="341" w:name="__Fieldmark__365_2909172489"/>
            <w:bookmarkEnd w:id="3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stá en trámite</w:t>
            </w:r>
          </w:p>
          <w:p>
            <w:pPr>
              <w:pStyle w:val="Normal"/>
              <w:spacing w:lineRule="auto" w:line="360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2" w:name="__Fieldmark__366_2909172489"/>
            <w:bookmarkStart w:id="343" w:name="__Fieldmark__366_2909172489"/>
            <w:bookmarkEnd w:id="3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, el acuerdo no existe</w:t>
            </w:r>
          </w:p>
          <w:p>
            <w:pPr>
              <w:pStyle w:val="Normal"/>
              <w:spacing w:lineRule="auto" w:line="360"/>
              <w:ind w:left="36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4" w:name="__Fieldmark__367_2909172489"/>
            <w:bookmarkStart w:id="345" w:name="__Fieldmark__367_2909172489"/>
            <w:bookmarkEnd w:id="3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procede</w:t>
            </w:r>
          </w:p>
        </w:tc>
      </w:tr>
      <w:tr>
        <w:trPr>
          <w:trHeight w:val="14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Lugar/es en el que se desarrollará el proyecto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20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 y se ha realizará algún procedimiento con dichos participantes, indique el lugar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46" w:name="__Fieldmark__369_2909172489"/>
            <w:bookmarkStart w:id="347" w:name="__Fieldmark__369_2909172489"/>
            <w:bookmarkEnd w:id="34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 w:before="0" w:after="120"/>
              <w:ind w:left="34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8" w:name="__Fieldmark__370_2909172489"/>
            <w:bookmarkStart w:id="349" w:name="__Fieldmark__370_2909172489"/>
            <w:bookmarkEnd w:id="3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aciones de entidad colaboradora</w:t>
            </w:r>
          </w:p>
          <w:p>
            <w:pPr>
              <w:pStyle w:val="Normal"/>
              <w:spacing w:lineRule="auto" w:line="276" w:before="0" w:after="120"/>
              <w:ind w:left="34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0" w:name="__Fieldmark__371_2909172489"/>
            <w:bookmarkStart w:id="351" w:name="__Fieldmark__371_2909172489"/>
            <w:bookmarkEnd w:id="3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Personal de la entidad colaboradora trabajará en las instalaciones del Hospital - IIS La Fe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2" w:name="__Fieldmark__372_2909172489"/>
            <w:bookmarkStart w:id="353" w:name="__Fieldmark__372_2909172489"/>
            <w:bookmarkEnd w:id="35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4" w:name="__Fieldmark__373_2909172489"/>
            <w:bookmarkStart w:id="355" w:name="__Fieldmark__373_2909172489"/>
            <w:bookmarkEnd w:id="3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¿El personal del Hospital - IIS La Fe trabajará en las instalaciones de la entidad colaboradora?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56" w:name="__Fieldmark__374_2909172489"/>
            <w:bookmarkStart w:id="357" w:name="__Fieldmark__374_2909172489"/>
            <w:bookmarkEnd w:id="35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58" w:name="__Fieldmark__375_2909172489"/>
            <w:bookmarkStart w:id="359" w:name="__Fieldmark__375_2909172489"/>
            <w:bookmarkEnd w:id="3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188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El registro y uso de los datos de carácter personal están regulados por ley, por ello no pueden cederse a terceros sin autorización expresa de la persona. Las bases de datos que comparta con otras entidades deben estar reflejadas en el Registro de Actividades de Tratamiento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0" w:name="__Fieldmark__376_2909172489"/>
            <w:bookmarkStart w:id="361" w:name="__Fieldmark__376_2909172489"/>
            <w:bookmarkEnd w:id="36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 se cederán datos de carácter personal a otra entidad participante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362" w:name="__Fieldmark__377_2909172489"/>
            <w:bookmarkStart w:id="363" w:name="__Fieldmark__377_2909172489"/>
            <w:bookmarkEnd w:id="36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í, habrá cesión de estos datos:  </w:t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36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>
          <w:trHeight w:val="3222" w:hRule="atLeast"/>
        </w:trPr>
        <w:tc>
          <w:tcPr>
            <w:tcW w:w="97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18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>
                <w:rFonts w:ascii="Arial" w:hAnsi="Arial" w:cs="Arial"/>
                <w:i/>
                <w:i/>
                <w:sz w:val="20"/>
                <w:szCs w:val="18"/>
              </w:rPr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18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18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3 de noviembre, por el que se regulan los estudios observacionales con medicamentos de uso humano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18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18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La duración máxima de este proyecto no superará los </w:t>
      </w:r>
      <w:r>
        <w:rPr>
          <w:rFonts w:cs="Arial" w:ascii="Arial" w:hAnsi="Arial"/>
          <w:b/>
          <w:bCs/>
          <w:i/>
          <w:color w:val="002060"/>
          <w:sz w:val="22"/>
          <w:szCs w:val="22"/>
          <w:u w:val="single"/>
        </w:rPr>
        <w:t>5 años.</w:t>
      </w:r>
      <w:r>
        <w:rPr>
          <w:rFonts w:cs="Arial" w:ascii="Arial" w:hAnsi="Arial"/>
          <w:b/>
          <w:bCs/>
          <w:i/>
          <w:color w:val="002060"/>
          <w:sz w:val="22"/>
          <w:szCs w:val="22"/>
        </w:rPr>
        <w:t xml:space="preserve"> Transcurrido dicho periodo sí considera que el proyecto no ha finalizado podrá solicitar la ampliación de su plazo de ejecución.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color w:val="002060"/>
          <w:sz w:val="22"/>
          <w:szCs w:val="22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ind w:right="107" w:hanging="0"/>
        <w:jc w:val="both"/>
        <w:rPr>
          <w:rFonts w:ascii="Arial" w:hAnsi="Arial" w:cs="Arial"/>
          <w:b/>
          <w:b/>
          <w:bCs/>
          <w:i/>
          <w:i/>
          <w:color w:val="002060"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i/>
          <w:color w:val="002060"/>
          <w:sz w:val="22"/>
          <w:szCs w:val="22"/>
          <w:lang w:val="es-ES_tradnl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405" w:hRule="atLeast"/>
        </w:trPr>
        <w:tc>
          <w:tcPr>
            <w:tcW w:w="4943" w:type="dxa"/>
            <w:tcBorders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restart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Firma investigador/a responsable en la entidad Colaboradora (si procede)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790" w:hRule="atLeast"/>
        </w:trPr>
        <w:tc>
          <w:tcPr>
            <w:tcW w:w="4943" w:type="dxa"/>
            <w:tcBorders>
              <w:top w:val="single" w:sz="2" w:space="0" w:color="FFFFFF"/>
              <w:bottom w:val="single" w:sz="4" w:space="0" w:color="000000"/>
              <w:right w:val="single" w:sz="2" w:space="0" w:color="FFFFFF"/>
            </w:tcBorders>
          </w:tcPr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del doctorando</w:t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3" w:type="dxa"/>
            <w:vMerge w:val="continue"/>
            <w:tcBorders>
              <w:left w:val="single" w:sz="2" w:space="0" w:color="FFFFFF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1864" w:hRule="atLeast"/>
        </w:trPr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rma Director/a de la Tesis </w:t>
            </w:r>
          </w:p>
        </w:tc>
        <w:tc>
          <w:tcPr>
            <w:tcW w:w="4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Tutor/a de la Tesis</w:t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07" w:hanging="0"/>
        <w:jc w:val="both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8"/>
      <w:gridCol w:w="5954"/>
      <w:gridCol w:w="1631"/>
    </w:tblGrid>
    <w:tr>
      <w:trPr>
        <w:trHeight w:val="1263" w:hRule="atLeast"/>
      </w:trPr>
      <w:tc>
        <w:tcPr>
          <w:tcW w:w="23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color w:val="1F497D"/>
              <w:sz w:val="20"/>
            </w:rPr>
          </w:pPr>
          <w:r>
            <w:rPr>
              <w:color w:val="1F497D"/>
              <w:sz w:val="20"/>
            </w:rPr>
            <w:drawing>
              <wp:inline distT="0" distB="0" distL="0" distR="0">
                <wp:extent cx="974725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4725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22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 xml:space="preserve">Solicitud de autorización de inicio </w:t>
          </w:r>
        </w:p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18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22"/>
              <w:u w:val="none"/>
            </w:rPr>
            <w:t>Tesis doctoral *</w:t>
          </w:r>
        </w:p>
      </w:tc>
      <w:tc>
        <w:tcPr>
          <w:tcW w:w="16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IIS-F-PG-22-14</w:t>
          </w:r>
        </w:p>
        <w:p>
          <w:pPr>
            <w:pStyle w:val="Normal"/>
            <w:jc w:val="both"/>
            <w:rPr>
              <w:rFonts w:ascii="Arial" w:hAnsi="Arial" w:cs="Times New Roman"/>
              <w:sz w:val="20"/>
              <w:szCs w:val="20"/>
            </w:rPr>
          </w:pPr>
          <w:r>
            <w:rPr>
              <w:rFonts w:cs="Times New Roman" w:ascii="Arial" w:hAnsi="Arial"/>
              <w:sz w:val="20"/>
              <w:szCs w:val="20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Arial" w:ascii="Arial" w:hAnsi="Arial"/>
              <w:sz w:val="20"/>
              <w:szCs w:val="20"/>
            </w:rPr>
            <w:t xml:space="preserve">Página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PAGE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de </w:t>
          </w:r>
          <w:r>
            <w:rPr>
              <w:rFonts w:cs="Arial" w:ascii="Arial" w:hAnsi="Arial"/>
              <w:bCs/>
              <w:sz w:val="20"/>
              <w:szCs w:val="20"/>
            </w:rPr>
            <w:fldChar w:fldCharType="begin"/>
          </w:r>
          <w:r>
            <w:rPr>
              <w:sz w:val="20"/>
              <w:szCs w:val="20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20"/>
              <w:szCs w:val="20"/>
              <w:bCs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bCs/>
              <w:rFonts w:cs="Arial" w:ascii="Arial" w:hAnsi="Arial"/>
            </w:rPr>
            <w:t>9</w:t>
          </w:r>
          <w:r>
            <w:rPr>
              <w:sz w:val="20"/>
              <w:szCs w:val="20"/>
              <w:bCs/>
              <w:rFonts w:cs="Arial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2F5496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2F549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  <w:color w:val="2F549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color w:val="2F549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Apto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24:00Z</dcterms:created>
  <dc:creator>CEIC3</dc:creator>
  <dc:description/>
  <cp:keywords/>
  <dc:language>en-US</dc:language>
  <cp:lastModifiedBy>Adriana Sandoval Duarte</cp:lastModifiedBy>
  <cp:lastPrinted>2009-11-13T11:17:00Z</cp:lastPrinted>
  <dcterms:modified xsi:type="dcterms:W3CDTF">2025-02-14T14:24:00Z</dcterms:modified>
  <cp:revision>64</cp:revision>
  <dc:subject/>
  <dc:title>Check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Distribution_Groups">
    <vt:lpwstr/>
  </property>
  <property fmtid="{D5CDD505-2E9C-101B-9397-08002B2CF9AE}" pid="5" name="FolderType">
    <vt:lpwstr/>
  </property>
  <property fmtid="{D5CDD505-2E9C-101B-9397-08002B2CF9AE}" pid="6" name="Has_Leaders_Only_SectionGroup">
    <vt:lpwstr/>
  </property>
  <property fmtid="{D5CDD505-2E9C-101B-9397-08002B2CF9AE}" pid="7" name="Invited_Leaders">
    <vt:lpwstr/>
  </property>
  <property fmtid="{D5CDD505-2E9C-101B-9397-08002B2CF9AE}" pid="8" name="Invited_Members">
    <vt:lpwstr/>
  </property>
  <property fmtid="{D5CDD505-2E9C-101B-9397-08002B2CF9AE}" pid="9" name="IsNotebookLocked">
    <vt:lpwstr/>
  </property>
  <property fmtid="{D5CDD505-2E9C-101B-9397-08002B2CF9AE}" pid="10" name="Is_Collaboration_Space_Locked">
    <vt:lpwstr/>
  </property>
  <property fmtid="{D5CDD505-2E9C-101B-9397-08002B2CF9AE}" pid="11" name="LMS_Mappings">
    <vt:lpwstr/>
  </property>
  <property fmtid="{D5CDD505-2E9C-101B-9397-08002B2CF9AE}" pid="12" name="Leaders">
    <vt:lpwstr/>
  </property>
  <property fmtid="{D5CDD505-2E9C-101B-9397-08002B2CF9AE}" pid="13" name="Math_Settings">
    <vt:lpwstr/>
  </property>
  <property fmtid="{D5CDD505-2E9C-101B-9397-08002B2CF9AE}" pid="14" name="Member_Groups">
    <vt:lpwstr/>
  </property>
  <property fmtid="{D5CDD505-2E9C-101B-9397-08002B2CF9AE}" pid="15" name="Members">
    <vt:lpwstr/>
  </property>
  <property fmtid="{D5CDD505-2E9C-101B-9397-08002B2CF9AE}" pid="16" name="NotebookType">
    <vt:lpwstr/>
  </property>
  <property fmtid="{D5CDD505-2E9C-101B-9397-08002B2CF9AE}" pid="17" name="Owner">
    <vt:lpwstr/>
  </property>
  <property fmtid="{D5CDD505-2E9C-101B-9397-08002B2CF9AE}" pid="18" name="Self_Registration_Enabled">
    <vt:lpwstr/>
  </property>
  <property fmtid="{D5CDD505-2E9C-101B-9397-08002B2CF9AE}" pid="19" name="TeamsChannelId">
    <vt:lpwstr/>
  </property>
  <property fmtid="{D5CDD505-2E9C-101B-9397-08002B2CF9AE}" pid="20" name="Templates">
    <vt:lpwstr/>
  </property>
  <property fmtid="{D5CDD505-2E9C-101B-9397-08002B2CF9AE}" pid="21" name="Versión doc">
    <vt:lpwstr/>
  </property>
  <property fmtid="{D5CDD505-2E9C-101B-9397-08002B2CF9AE}" pid="22" name="ajj2">
    <vt:lpwstr/>
  </property>
  <property fmtid="{D5CDD505-2E9C-101B-9397-08002B2CF9AE}" pid="23" name="ap7b">
    <vt:lpwstr>Vigente</vt:lpwstr>
  </property>
  <property fmtid="{D5CDD505-2E9C-101B-9397-08002B2CF9AE}" pid="24" name="h26u">
    <vt:lpwstr>2020-11-05T12:18:23Z</vt:lpwstr>
  </property>
  <property fmtid="{D5CDD505-2E9C-101B-9397-08002B2CF9AE}" pid="25" name="w238">
    <vt:lpwstr>Gestión Científica</vt:lpwstr>
  </property>
</Properties>
</file>