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323870760"/>
            <w:bookmarkStart w:id="1" w:name="__Fieldmark__11_232387076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323870760"/>
            <w:bookmarkStart w:id="3" w:name="__Fieldmark__17_232387076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6950"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6950"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2:4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3:44:54Z</vt:lpwstr>
  </property>
  <property fmtid="{D5CDD505-2E9C-101B-9397-08002B2CF9AE}" pid="6" name="w238">
    <vt:lpwstr>Gestión Científica</vt:lpwstr>
  </property>
</Properties>
</file>