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4260145418"/>
            <w:bookmarkStart w:id="1" w:name="__Fieldmark__4_4260145418"/>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4260145418"/>
            <w:bookmarkStart w:id="3" w:name="__Fieldmark__5_4260145418"/>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4260145418"/>
            <w:bookmarkStart w:id="5" w:name="__Fieldmark__6_4260145418"/>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4260145418"/>
            <w:bookmarkStart w:id="7" w:name="__Fieldmark__7_4260145418"/>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4260145418"/>
            <w:bookmarkStart w:id="9" w:name="__Fieldmark__8_4260145418"/>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4260145418"/>
            <w:bookmarkStart w:id="11" w:name="__Fieldmark__10_4260145418"/>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4260145418"/>
            <w:bookmarkStart w:id="13" w:name="__Fieldmark__11_4260145418"/>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4260145418"/>
            <w:bookmarkStart w:id="15" w:name="__Fieldmark__12_4260145418"/>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4260145418"/>
            <w:bookmarkStart w:id="17" w:name="__Fieldmark__13_4260145418"/>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4260145418"/>
            <w:bookmarkStart w:id="19" w:name="__Fieldmark__17_4260145418"/>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4260145418"/>
            <w:bookmarkStart w:id="21" w:name="__Fieldmark__18_4260145418"/>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4260145418"/>
            <w:bookmarkStart w:id="23" w:name="__Fieldmark__19_4260145418"/>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4260145418"/>
            <w:bookmarkStart w:id="25" w:name="__Fieldmark__21_4260145418"/>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4260145418"/>
            <w:bookmarkStart w:id="27" w:name="__Fieldmark__22_4260145418"/>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4260145418"/>
            <w:bookmarkStart w:id="29" w:name="__Fieldmark__23_4260145418"/>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4260145418"/>
            <w:bookmarkStart w:id="31" w:name="__Fieldmark__24_4260145418"/>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4260145418"/>
            <w:bookmarkStart w:id="33" w:name="__Fieldmark__25_4260145418"/>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4260145418"/>
            <w:bookmarkStart w:id="35" w:name="__Fieldmark__26_4260145418"/>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4260145418"/>
            <w:bookmarkStart w:id="37" w:name="__Fieldmark__28_4260145418"/>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4260145418"/>
            <w:bookmarkStart w:id="39" w:name="__Fieldmark__29_4260145418"/>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4260145418"/>
            <w:bookmarkStart w:id="41" w:name="__Fieldmark__30_4260145418"/>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4260145418"/>
            <w:bookmarkStart w:id="43" w:name="__Fieldmark__31_4260145418"/>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