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2095954013"/>
            <w:bookmarkStart w:id="1" w:name="__Fieldmark__4_2095954013"/>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2095954013"/>
            <w:bookmarkStart w:id="3" w:name="__Fieldmark__5_2095954013"/>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2095954013"/>
            <w:bookmarkStart w:id="5" w:name="__Fieldmark__6_2095954013"/>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2095954013"/>
            <w:bookmarkStart w:id="7" w:name="__Fieldmark__7_2095954013"/>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2095954013"/>
            <w:bookmarkStart w:id="9" w:name="__Fieldmark__8_2095954013"/>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2095954013"/>
            <w:bookmarkStart w:id="11" w:name="__Fieldmark__10_2095954013"/>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2095954013"/>
            <w:bookmarkStart w:id="13" w:name="__Fieldmark__11_2095954013"/>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2095954013"/>
            <w:bookmarkStart w:id="15" w:name="__Fieldmark__12_2095954013"/>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2095954013"/>
            <w:bookmarkStart w:id="17" w:name="__Fieldmark__13_2095954013"/>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2095954013"/>
            <w:bookmarkStart w:id="19" w:name="__Fieldmark__17_2095954013"/>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2095954013"/>
            <w:bookmarkStart w:id="21" w:name="__Fieldmark__18_2095954013"/>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2095954013"/>
            <w:bookmarkStart w:id="23" w:name="__Fieldmark__19_2095954013"/>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2095954013"/>
            <w:bookmarkStart w:id="25" w:name="__Fieldmark__21_2095954013"/>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2095954013"/>
            <w:bookmarkStart w:id="27" w:name="__Fieldmark__22_2095954013"/>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2095954013"/>
            <w:bookmarkStart w:id="29" w:name="__Fieldmark__23_2095954013"/>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2095954013"/>
            <w:bookmarkStart w:id="31" w:name="__Fieldmark__24_2095954013"/>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2095954013"/>
            <w:bookmarkStart w:id="33" w:name="__Fieldmark__25_2095954013"/>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2095954013"/>
            <w:bookmarkStart w:id="35" w:name="__Fieldmark__26_2095954013"/>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2095954013"/>
            <w:bookmarkStart w:id="37" w:name="__Fieldmark__28_2095954013"/>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2095954013"/>
            <w:bookmarkStart w:id="39" w:name="__Fieldmark__29_2095954013"/>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2095954013"/>
            <w:bookmarkStart w:id="41" w:name="__Fieldmark__30_2095954013"/>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2095954013"/>
            <w:bookmarkStart w:id="43" w:name="__Fieldmark__31_2095954013"/>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sz w:val="22"/>
        </w:rPr>
      </w:pPr>
      <w:r>
        <w:rPr>
          <w:b/>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Monica Cebrian</cp:lastModifiedBy>
  <cp:lastPrinted>2011-01-19T12:26:00Z</cp:lastPrinted>
  <dcterms:modified xsi:type="dcterms:W3CDTF">2023-04-27T12:32:00Z</dcterms:modified>
  <cp:revision>9</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