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i w:val="false"/>
          <w:u w:val="none"/>
        </w:rPr>
        <w:t>SOLICITUD DE AUTORIZACIÓN DE INICIO TRABAJO FIN DE MÁSTER / GRADO*</w:t>
      </w:r>
    </w:p>
    <w:p>
      <w:pPr>
        <w:pStyle w:val="Normal"/>
        <w:rPr>
          <w:rFonts w:ascii="Arial" w:hAnsi="Arial" w:cs="Arial"/>
          <w:i/>
          <w:i/>
          <w:u w:val="none"/>
        </w:rPr>
      </w:pPr>
      <w:r>
        <w:rPr>
          <w:rFonts w:cs="Arial" w:ascii="Arial" w:hAnsi="Arial"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5"/>
      </w:tblGrid>
      <w:tr>
        <w:trPr>
          <w:trHeight w:val="31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369600614"/>
            <w:bookmarkStart w:id="1" w:name="__Fieldmark__2_369600614"/>
            <w:bookmarkEnd w:id="1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MÁSTER      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369600614"/>
            <w:bookmarkStart w:id="3" w:name="__Fieldmark__3_369600614"/>
            <w:bookmarkEnd w:id="3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GRAD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INVESTIGADOR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4" w:name="__Fieldmark__8_369600614"/>
            <w:bookmarkStart w:id="5" w:name="__Fieldmark__8_369600614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 / </w:t>
            </w: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6" w:name="__Fieldmark__9_369600614"/>
            <w:bookmarkStart w:id="7" w:name="__Fieldmark__9_369600614"/>
            <w:bookmarkEnd w:id="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8" w:name="__Fieldmark__11_369600614"/>
            <w:bookmarkStart w:id="9" w:name="__Fieldmark__11_369600614"/>
            <w:bookmarkEnd w:id="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 / </w:t>
            </w: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0" w:name="__Fieldmark__12_369600614"/>
            <w:bookmarkStart w:id="11" w:name="__Fieldmark__12_369600614"/>
            <w:bookmarkEnd w:id="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2" w:name="__Fieldmark__14_369600614"/>
            <w:bookmarkStart w:id="13" w:name="__Fieldmark__14_369600614"/>
            <w:bookmarkEnd w:id="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4" w:name="__Fieldmark__15_369600614"/>
            <w:bookmarkStart w:id="15" w:name="__Fieldmark__15_369600614"/>
            <w:bookmarkEnd w:id="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DIRECTOR/A DEL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6" w:name="__Fieldmark__23_369600614"/>
            <w:bookmarkStart w:id="17" w:name="__Fieldmark__23_369600614"/>
            <w:bookmarkEnd w:id="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8" w:name="__Fieldmark__25_369600614"/>
            <w:bookmarkStart w:id="19" w:name="__Fieldmark__25_369600614"/>
            <w:bookmarkEnd w:id="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lantilla Hospital U. i P. La Fe, indicar Unidad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" w:name="__Fieldmark__27_369600614"/>
            <w:bookmarkStart w:id="21" w:name="__Fieldmark__27_369600614"/>
            <w:bookmarkEnd w:id="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" w:name="__Fieldmark__28_369600614"/>
            <w:bookmarkStart w:id="23" w:name="__Fieldmark__28_369600614"/>
            <w:bookmarkEnd w:id="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Otro (indicar entidad y vinculación)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OS TUTOR/A DEL HOSPITAL:</w:t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1" w:hanging="1701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ind w:right="248" w:hanging="0"/>
        <w:jc w:val="both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*</w:t>
      </w:r>
      <w:r>
        <w:rPr>
          <w:rFonts w:cs="Arial" w:ascii="Arial" w:hAnsi="Arial"/>
          <w:b/>
          <w:bCs/>
          <w:i/>
          <w:sz w:val="20"/>
          <w:szCs w:val="18"/>
        </w:rPr>
        <w:t>Es indispensable que el /la Director /a o el /la Tutor /a del trabajo fin de Máster/Grado, estén vinculados con el Hospital de Manises o el IIS La Fe.</w:t>
      </w:r>
      <w:r>
        <w:rPr>
          <w:rFonts w:cs="Arial" w:ascii="Arial" w:hAnsi="Arial"/>
          <w:b/>
          <w:bCs/>
          <w:sz w:val="20"/>
          <w:szCs w:val="18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OTROS MIEMBROS DEL EQUIPO INVESTIGADOR 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" w:name="__Fieldmark__43_369600614"/>
            <w:bookmarkStart w:id="25" w:name="__Fieldmark__43_369600614"/>
            <w:bookmarkEnd w:id="2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" w:name="__Fieldmark__44_369600614"/>
            <w:bookmarkStart w:id="27" w:name="__Fieldmark__44_369600614"/>
            <w:bookmarkEnd w:id="2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" w:name="__Fieldmark__45_369600614"/>
            <w:bookmarkStart w:id="29" w:name="__Fieldmark__45_369600614"/>
            <w:bookmarkEnd w:id="2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6_369600614"/>
            <w:bookmarkStart w:id="31" w:name="__Fieldmark__46_369600614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51_369600614"/>
            <w:bookmarkStart w:id="33" w:name="__Fieldmark__51_369600614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52_369600614"/>
            <w:bookmarkStart w:id="35" w:name="__Fieldmark__52_369600614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" w:name="__Fieldmark__53_369600614"/>
            <w:bookmarkStart w:id="37" w:name="__Fieldmark__53_369600614"/>
            <w:bookmarkEnd w:id="3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8" w:name="__Fieldmark__54_369600614"/>
            <w:bookmarkStart w:id="39" w:name="__Fieldmark__54_369600614"/>
            <w:bookmarkEnd w:id="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0" w:name="__Fieldmark__59_369600614"/>
            <w:bookmarkStart w:id="41" w:name="__Fieldmark__59_369600614"/>
            <w:bookmarkEnd w:id="4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2" w:name="__Fieldmark__60_369600614"/>
            <w:bookmarkStart w:id="43" w:name="__Fieldmark__60_369600614"/>
            <w:bookmarkEnd w:id="4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4" w:name="__Fieldmark__61_369600614"/>
            <w:bookmarkStart w:id="45" w:name="__Fieldmark__61_369600614"/>
            <w:bookmarkEnd w:id="4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6" w:name="__Fieldmark__62_369600614"/>
            <w:bookmarkStart w:id="47" w:name="__Fieldmark__62_369600614"/>
            <w:bookmarkEnd w:id="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8" w:name="__Fieldmark__67_369600614"/>
            <w:bookmarkStart w:id="49" w:name="__Fieldmark__67_369600614"/>
            <w:bookmarkEnd w:id="4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0" w:name="__Fieldmark__68_369600614"/>
            <w:bookmarkStart w:id="51" w:name="__Fieldmark__68_369600614"/>
            <w:bookmarkEnd w:id="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2" w:name="__Fieldmark__69_369600614"/>
            <w:bookmarkStart w:id="53" w:name="__Fieldmark__69_369600614"/>
            <w:bookmarkEnd w:id="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4" w:name="__Fieldmark__70_369600614"/>
            <w:bookmarkStart w:id="55" w:name="__Fieldmark__70_369600614"/>
            <w:bookmarkEnd w:id="5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6" w:name="__Fieldmark__75_369600614"/>
            <w:bookmarkStart w:id="57" w:name="__Fieldmark__75_369600614"/>
            <w:bookmarkEnd w:id="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8" w:name="__Fieldmark__76_369600614"/>
            <w:bookmarkStart w:id="59" w:name="__Fieldmark__76_369600614"/>
            <w:bookmarkEnd w:id="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0" w:name="__Fieldmark__77_369600614"/>
            <w:bookmarkStart w:id="61" w:name="__Fieldmark__77_369600614"/>
            <w:bookmarkEnd w:id="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2" w:name="__Fieldmark__78_369600614"/>
            <w:bookmarkStart w:id="63" w:name="__Fieldmark__78_369600614"/>
            <w:bookmarkEnd w:id="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4" w:name="__Fieldmark__83_369600614"/>
            <w:bookmarkStart w:id="65" w:name="__Fieldmark__83_369600614"/>
            <w:bookmarkEnd w:id="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6" w:name="__Fieldmark__84_369600614"/>
            <w:bookmarkStart w:id="67" w:name="__Fieldmark__84_369600614"/>
            <w:bookmarkEnd w:id="6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8" w:name="__Fieldmark__85_369600614"/>
            <w:bookmarkStart w:id="69" w:name="__Fieldmark__85_369600614"/>
            <w:bookmarkEnd w:id="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0" w:name="__Fieldmark__86_369600614"/>
            <w:bookmarkStart w:id="71" w:name="__Fieldmark__86_369600614"/>
            <w:bookmarkEnd w:id="7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2" w:name="__Fieldmark__91_369600614"/>
            <w:bookmarkStart w:id="73" w:name="__Fieldmark__91_369600614"/>
            <w:bookmarkEnd w:id="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4" w:name="__Fieldmark__92_369600614"/>
            <w:bookmarkStart w:id="75" w:name="__Fieldmark__92_369600614"/>
            <w:bookmarkEnd w:id="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6" w:name="__Fieldmark__93_369600614"/>
            <w:bookmarkStart w:id="77" w:name="__Fieldmark__93_369600614"/>
            <w:bookmarkEnd w:id="7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8" w:name="__Fieldmark__94_369600614"/>
            <w:bookmarkStart w:id="79" w:name="__Fieldmark__94_369600614"/>
            <w:bookmarkEnd w:id="7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0" w:name="__Fieldmark__99_369600614"/>
            <w:bookmarkStart w:id="81" w:name="__Fieldmark__99_369600614"/>
            <w:bookmarkEnd w:id="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2" w:name="__Fieldmark__100_369600614"/>
            <w:bookmarkStart w:id="83" w:name="__Fieldmark__100_369600614"/>
            <w:bookmarkEnd w:id="8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4" w:name="__Fieldmark__101_369600614"/>
            <w:bookmarkStart w:id="85" w:name="__Fieldmark__101_369600614"/>
            <w:bookmarkEnd w:id="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6" w:name="__Fieldmark__102_369600614"/>
            <w:bookmarkStart w:id="87" w:name="__Fieldmark__102_369600614"/>
            <w:bookmarkEnd w:id="8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8" w:name="__Fieldmark__107_369600614"/>
            <w:bookmarkStart w:id="89" w:name="__Fieldmark__107_369600614"/>
            <w:bookmarkEnd w:id="8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0" w:name="__Fieldmark__108_369600614"/>
            <w:bookmarkStart w:id="91" w:name="__Fieldmark__108_369600614"/>
            <w:bookmarkEnd w:id="9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2" w:name="__Fieldmark__109_369600614"/>
            <w:bookmarkStart w:id="93" w:name="__Fieldmark__109_369600614"/>
            <w:bookmarkEnd w:id="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4" w:name="__Fieldmark__110_369600614"/>
            <w:bookmarkStart w:id="95" w:name="__Fieldmark__110_369600614"/>
            <w:bookmarkEnd w:id="9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6" w:name="__Fieldmark__115_369600614"/>
            <w:bookmarkStart w:id="97" w:name="__Fieldmark__115_369600614"/>
            <w:bookmarkEnd w:id="9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8" w:name="__Fieldmark__116_369600614"/>
            <w:bookmarkStart w:id="99" w:name="__Fieldmark__116_369600614"/>
            <w:bookmarkEnd w:id="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0" w:name="__Fieldmark__117_369600614"/>
            <w:bookmarkStart w:id="101" w:name="__Fieldmark__117_369600614"/>
            <w:bookmarkEnd w:id="10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2" w:name="__Fieldmark__118_369600614"/>
            <w:bookmarkStart w:id="103" w:name="__Fieldmark__118_369600614"/>
            <w:bookmarkEnd w:id="1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132_369600614"/>
            <w:bookmarkStart w:id="105" w:name="__Fieldmark__132_369600614"/>
            <w:bookmarkEnd w:id="10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133_369600614"/>
            <w:bookmarkStart w:id="107" w:name="__Fieldmark__133_369600614"/>
            <w:bookmarkEnd w:id="10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135_369600614"/>
            <w:bookmarkStart w:id="109" w:name="__Fieldmark__135_369600614"/>
            <w:bookmarkEnd w:id="10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136_369600614"/>
            <w:bookmarkStart w:id="111" w:name="__Fieldmark__136_369600614"/>
            <w:bookmarkEnd w:id="11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138_369600614"/>
            <w:bookmarkStart w:id="113" w:name="__Fieldmark__138_369600614"/>
            <w:bookmarkEnd w:id="11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139_369600614"/>
            <w:bookmarkStart w:id="115" w:name="__Fieldmark__139_369600614"/>
            <w:bookmarkEnd w:id="11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153_369600614"/>
            <w:bookmarkStart w:id="117" w:name="__Fieldmark__153_369600614"/>
            <w:bookmarkEnd w:id="11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154_369600614"/>
            <w:bookmarkStart w:id="119" w:name="__Fieldmark__154_369600614"/>
            <w:bookmarkEnd w:id="11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156_369600614"/>
            <w:bookmarkStart w:id="121" w:name="__Fieldmark__156_369600614"/>
            <w:bookmarkEnd w:id="12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157_369600614"/>
            <w:bookmarkStart w:id="123" w:name="__Fieldmark__157_369600614"/>
            <w:bookmarkEnd w:id="12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159_369600614"/>
            <w:bookmarkStart w:id="125" w:name="__Fieldmark__159_369600614"/>
            <w:bookmarkEnd w:id="12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160_369600614"/>
            <w:bookmarkStart w:id="127" w:name="__Fieldmark__160_369600614"/>
            <w:bookmarkEnd w:id="12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174_369600614"/>
            <w:bookmarkStart w:id="129" w:name="__Fieldmark__174_369600614"/>
            <w:bookmarkEnd w:id="12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175_369600614"/>
            <w:bookmarkStart w:id="131" w:name="__Fieldmark__175_369600614"/>
            <w:bookmarkEnd w:id="13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177_369600614"/>
            <w:bookmarkStart w:id="133" w:name="__Fieldmark__177_369600614"/>
            <w:bookmarkEnd w:id="13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178_369600614"/>
            <w:bookmarkStart w:id="135" w:name="__Fieldmark__178_369600614"/>
            <w:bookmarkEnd w:id="13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180_369600614"/>
            <w:bookmarkStart w:id="137" w:name="__Fieldmark__180_369600614"/>
            <w:bookmarkEnd w:id="13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181_369600614"/>
            <w:bookmarkStart w:id="139" w:name="__Fieldmark__181_369600614"/>
            <w:bookmarkEnd w:id="13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8"/>
        <w:gridCol w:w="1288"/>
        <w:gridCol w:w="547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  </w:t>
            </w:r>
            <w:r>
              <w:rPr>
                <w:rStyle w:val="Normaltextrun"/>
              </w:rPr>
              <w:t> </w:t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195_369600614"/>
            <w:bookmarkStart w:id="141" w:name="__Fieldmark__195_369600614"/>
            <w:bookmarkEnd w:id="14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196_369600614"/>
            <w:bookmarkStart w:id="143" w:name="__Fieldmark__196_369600614"/>
            <w:bookmarkEnd w:id="14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198_369600614"/>
            <w:bookmarkStart w:id="145" w:name="__Fieldmark__198_369600614"/>
            <w:bookmarkEnd w:id="14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199_369600614"/>
            <w:bookmarkStart w:id="147" w:name="__Fieldmark__199_369600614"/>
            <w:bookmarkEnd w:id="14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201_369600614"/>
            <w:bookmarkStart w:id="149" w:name="__Fieldmark__201_369600614"/>
            <w:bookmarkEnd w:id="14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202_369600614"/>
            <w:bookmarkStart w:id="151" w:name="__Fieldmark__202_369600614"/>
            <w:bookmarkEnd w:id="15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216_369600614"/>
            <w:bookmarkStart w:id="153" w:name="__Fieldmark__216_369600614"/>
            <w:bookmarkEnd w:id="15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217_369600614"/>
            <w:bookmarkStart w:id="155" w:name="__Fieldmark__217_369600614"/>
            <w:bookmarkEnd w:id="15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219_369600614"/>
            <w:bookmarkStart w:id="157" w:name="__Fieldmark__219_369600614"/>
            <w:bookmarkEnd w:id="15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220_369600614"/>
            <w:bookmarkStart w:id="159" w:name="__Fieldmark__220_369600614"/>
            <w:bookmarkEnd w:id="15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222_369600614"/>
            <w:bookmarkStart w:id="161" w:name="__Fieldmark__222_369600614"/>
            <w:bookmarkEnd w:id="16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223_369600614"/>
            <w:bookmarkStart w:id="163" w:name="__Fieldmark__223_369600614"/>
            <w:bookmarkEnd w:id="16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Style w:val="Normaltextrun"/>
          <w:rFonts w:ascii="Arial" w:hAnsi="Arial" w:cs="Arial"/>
          <w:sz w:val="18"/>
          <w:szCs w:val="18"/>
        </w:rPr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417"/>
        <w:gridCol w:w="1288"/>
        <w:gridCol w:w="548"/>
        <w:gridCol w:w="877"/>
        <w:gridCol w:w="934"/>
        <w:gridCol w:w="894"/>
        <w:gridCol w:w="542"/>
        <w:gridCol w:w="863"/>
        <w:gridCol w:w="2383"/>
      </w:tblGrid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.: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: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.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237_369600614"/>
            <w:bookmarkStart w:id="165" w:name="__Fieldmark__237_369600614"/>
            <w:bookmarkEnd w:id="16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Manises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238_369600614"/>
            <w:bookmarkStart w:id="167" w:name="__Fieldmark__238_369600614"/>
            <w:bookmarkEnd w:id="167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4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240_369600614"/>
            <w:bookmarkStart w:id="169" w:name="__Fieldmark__240_369600614"/>
            <w:bookmarkEnd w:id="169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Hospital U. i P. La Fe /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241_369600614"/>
            <w:bookmarkStart w:id="171" w:name="__Fieldmark__241_369600614"/>
            <w:bookmarkEnd w:id="171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Residente 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243_369600614"/>
            <w:bookmarkStart w:id="173" w:name="__Fieldmark__243_369600614"/>
            <w:bookmarkEnd w:id="173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Contratado IIS La Fe  </w:t>
            </w:r>
          </w:p>
        </w:tc>
      </w:tr>
      <w:tr>
        <w:trPr>
          <w:trHeight w:val="32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244_369600614"/>
            <w:bookmarkStart w:id="175" w:name="__Fieldmark__244_369600614"/>
            <w:bookmarkEnd w:id="175"/>
            <w:r>
              <w:rPr>
                <w:rStyle w:val="Normaltextrun"/>
                <w:rFonts w:cs="Arial" w:ascii="Arial" w:hAnsi="Arial"/>
                <w:sz w:val="18"/>
                <w:szCs w:val="18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 Otro (indicar centro y tipo de vinculación): </w:t>
            </w:r>
            <w:r>
              <w:fldChar w:fldCharType="begin">
                <w:ffData>
                  <w:name w:val="Texto1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ormaltextrun"/>
          <w:rFonts w:cs="Arial" w:ascii="Arial" w:hAnsi="Arial"/>
          <w:b/>
          <w:bCs/>
          <w:color w:val="2F5496"/>
          <w:sz w:val="18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6" w:name="__Fieldmark__246_369600614"/>
      <w:bookmarkStart w:id="177" w:name="__Fieldmark__246_369600614"/>
      <w:bookmarkEnd w:id="17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78" w:name="__Fieldmark__247_369600614"/>
      <w:bookmarkStart w:id="179" w:name="__Fieldmark__247_369600614"/>
      <w:bookmarkEnd w:id="17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Hoja de Información al Paciente y Consentimiento Informado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0" w:name="__Fieldmark__248_369600614"/>
      <w:bookmarkStart w:id="181" w:name="__Fieldmark__248_369600614"/>
      <w:bookmarkEnd w:id="18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Declaración de cumplimiento de la Ley de Protección de Dat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2" w:name="__Fieldmark__249_369600614"/>
      <w:bookmarkStart w:id="183" w:name="__Fieldmark__249_369600614"/>
      <w:bookmarkEnd w:id="18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l Investigador/a Principal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4" w:name="__Fieldmark__250_369600614"/>
      <w:bookmarkStart w:id="185" w:name="__Fieldmark__250_369600614"/>
      <w:bookmarkEnd w:id="18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V del Investigador/a Principal (actualizado, fechado y firmad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6" w:name="__Fieldmark__251_369600614"/>
      <w:bookmarkStart w:id="187" w:name="__Fieldmark__251_369600614"/>
      <w:bookmarkEnd w:id="18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Compromiso de los colaboradore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88" w:name="__Fieldmark__252_369600614"/>
      <w:bookmarkStart w:id="189" w:name="__Fieldmark__252_369600614"/>
      <w:bookmarkEnd w:id="189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Solicitud de Autorización de Colaboración Voluntaria (usar modelo específico).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0" w:name="__Fieldmark__253_369600614"/>
      <w:bookmarkStart w:id="191" w:name="__Fieldmark__253_369600614"/>
      <w:bookmarkEnd w:id="19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Visto Bueno jefatura de servicio/ supervisión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2" w:name="__Fieldmark__254_369600614"/>
      <w:bookmarkStart w:id="193" w:name="__Fieldmark__254_369600614"/>
      <w:bookmarkEnd w:id="193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Formulario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4" w:name="__Fieldmark__255_369600614"/>
      <w:bookmarkStart w:id="195" w:name="__Fieldmark__255_369600614"/>
      <w:bookmarkEnd w:id="195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Aceptación de colaboración de otros servicios implicados (usar modelo específico)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196" w:name="__Fieldmark__256_369600614"/>
      <w:bookmarkStart w:id="197" w:name="__Fieldmark__256_369600614"/>
      <w:bookmarkEnd w:id="197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Otros Documentos (especificar):</w:t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left="284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198" w:name="__Fieldmark__259_369600614"/>
            <w:bookmarkStart w:id="199" w:name="__Fieldmark__259_369600614"/>
            <w:bookmarkEnd w:id="1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0" w:name="__Fieldmark__260_369600614"/>
            <w:bookmarkStart w:id="201" w:name="__Fieldmark__260_369600614"/>
            <w:bookmarkEnd w:id="2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2" w:name="__Fieldmark__261_369600614"/>
            <w:bookmarkStart w:id="203" w:name="__Fieldmark__261_369600614"/>
            <w:bookmarkEnd w:id="2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4" w:name="__Fieldmark__262_369600614"/>
            <w:bookmarkStart w:id="205" w:name="__Fieldmark__262_369600614"/>
            <w:bookmarkEnd w:id="2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6" w:name="__Fieldmark__263_369600614"/>
            <w:bookmarkStart w:id="207" w:name="__Fieldmark__263_369600614"/>
            <w:bookmarkEnd w:id="2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8" w:name="__Fieldmark__264_369600614"/>
            <w:bookmarkStart w:id="209" w:name="__Fieldmark__264_369600614"/>
            <w:bookmarkEnd w:id="2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0" w:name="__Fieldmark__265_369600614"/>
            <w:bookmarkStart w:id="211" w:name="__Fieldmark__265_369600614"/>
            <w:bookmarkEnd w:id="2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2" w:name="__Fieldmark__266_369600614"/>
            <w:bookmarkStart w:id="213" w:name="__Fieldmark__266_369600614"/>
            <w:bookmarkEnd w:id="2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4" w:name="__Fieldmark__267_369600614"/>
            <w:bookmarkStart w:id="215" w:name="__Fieldmark__267_369600614"/>
            <w:bookmarkEnd w:id="2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6" w:name="__Fieldmark__268_369600614"/>
            <w:bookmarkStart w:id="217" w:name="__Fieldmark__268_369600614"/>
            <w:bookmarkEnd w:id="2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8" w:name="__Fieldmark__269_369600614"/>
            <w:bookmarkStart w:id="219" w:name="__Fieldmark__269_369600614"/>
            <w:bookmarkEnd w:id="2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0" w:name="__Fieldmark__270_369600614"/>
            <w:bookmarkStart w:id="221" w:name="__Fieldmark__270_369600614"/>
            <w:bookmarkEnd w:id="2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2" w:name="__Fieldmark__271_369600614"/>
            <w:bookmarkStart w:id="223" w:name="__Fieldmark__271_369600614"/>
            <w:bookmarkEnd w:id="2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4" w:name="__Fieldmark__272_369600614"/>
            <w:bookmarkStart w:id="225" w:name="__Fieldmark__272_369600614"/>
            <w:bookmarkEnd w:id="2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6" w:name="__Fieldmark__273_369600614"/>
            <w:bookmarkStart w:id="227" w:name="__Fieldmark__273_369600614"/>
            <w:bookmarkEnd w:id="2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8" w:name="__Fieldmark__274_369600614"/>
            <w:bookmarkStart w:id="229" w:name="__Fieldmark__274_369600614"/>
            <w:bookmarkEnd w:id="2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0" w:name="__Fieldmark__275_369600614"/>
            <w:bookmarkStart w:id="231" w:name="__Fieldmark__275_369600614"/>
            <w:bookmarkEnd w:id="2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76_369600614"/>
            <w:bookmarkStart w:id="233" w:name="__Fieldmark__276_369600614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77_369600614"/>
            <w:bookmarkStart w:id="235" w:name="__Fieldmark__277_369600614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78_369600614"/>
            <w:bookmarkStart w:id="237" w:name="__Fieldmark__278_369600614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79_369600614"/>
            <w:bookmarkStart w:id="239" w:name="__Fieldmark__279_369600614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80_369600614"/>
            <w:bookmarkStart w:id="241" w:name="__Fieldmark__280_369600614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81_369600614"/>
            <w:bookmarkStart w:id="243" w:name="__Fieldmark__281_369600614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82_369600614"/>
            <w:bookmarkStart w:id="245" w:name="__Fieldmark__282_369600614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u w:val="single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COLABORACIÓN CON OTRAS ENTIDADES: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46" w:name="__Fieldmark__283_369600614"/>
            <w:bookmarkStart w:id="247" w:name="__Fieldmark__283_369600614"/>
            <w:bookmarkEnd w:id="2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8" w:name="__Fieldmark__284_369600614"/>
            <w:bookmarkStart w:id="249" w:name="__Fieldmark__284_369600614"/>
            <w:bookmarkEnd w:id="2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0" w:name="__Fieldmark__286_369600614"/>
            <w:bookmarkStart w:id="251" w:name="__Fieldmark__286_369600614"/>
            <w:bookmarkEnd w:id="25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2" w:name="__Fieldmark__287_369600614"/>
            <w:bookmarkStart w:id="253" w:name="__Fieldmark__287_369600614"/>
            <w:bookmarkEnd w:id="2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4" w:name="__Fieldmark__288_369600614"/>
            <w:bookmarkStart w:id="255" w:name="__Fieldmark__288_369600614"/>
            <w:bookmarkEnd w:id="2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6" w:name="__Fieldmark__289_369600614"/>
            <w:bookmarkStart w:id="257" w:name="__Fieldmark__289_369600614"/>
            <w:bookmarkEnd w:id="2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8" w:name="__Fieldmark__291_369600614"/>
            <w:bookmarkStart w:id="259" w:name="__Fieldmark__291_369600614"/>
            <w:bookmarkEnd w:id="25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0" w:name="__Fieldmark__292_369600614"/>
            <w:bookmarkStart w:id="261" w:name="__Fieldmark__292_369600614"/>
            <w:bookmarkEnd w:id="2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2" w:name="__Fieldmark__293_369600614"/>
            <w:bookmarkStart w:id="263" w:name="__Fieldmark__293_369600614"/>
            <w:bookmarkEnd w:id="2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4" w:name="__Fieldmark__294_369600614"/>
            <w:bookmarkStart w:id="265" w:name="__Fieldmark__294_369600614"/>
            <w:bookmarkEnd w:id="26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6" w:name="__Fieldmark__295_369600614"/>
            <w:bookmarkStart w:id="267" w:name="__Fieldmark__295_369600614"/>
            <w:bookmarkEnd w:id="2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8" w:name="__Fieldmark__296_369600614"/>
            <w:bookmarkStart w:id="269" w:name="__Fieldmark__296_369600614"/>
            <w:bookmarkEnd w:id="26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0" w:name="__Fieldmark__297_369600614"/>
            <w:bookmarkStart w:id="271" w:name="__Fieldmark__297_369600614"/>
            <w:bookmarkEnd w:id="2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2" w:name="__Fieldmark__298_369600614"/>
            <w:bookmarkStart w:id="273" w:name="__Fieldmark__298_369600614"/>
            <w:bookmarkEnd w:id="27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4" w:name="__Fieldmark__299_369600614"/>
            <w:bookmarkStart w:id="275" w:name="__Fieldmark__299_369600614"/>
            <w:bookmarkEnd w:id="27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052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708"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4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58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el estudiante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firstLine="708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 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 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985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017"/>
      <w:gridCol w:w="6167"/>
      <w:gridCol w:w="1562"/>
    </w:tblGrid>
    <w:tr>
      <w:trPr>
        <w:trHeight w:val="1125" w:hRule="atLeast"/>
      </w:trPr>
      <w:tc>
        <w:tcPr>
          <w:tcW w:w="20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sz w:val="10"/>
        <w:szCs w:val="12"/>
      </w:rPr>
    </w:pPr>
    <w:r>
      <w:rPr>
        <w:sz w:val="10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023"/>
      <w:gridCol w:w="1564"/>
    </w:tblGrid>
    <w:tr>
      <w:trPr>
        <w:trHeight w:val="1125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19810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81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 xml:space="preserve">IIS-F-PG-22-20 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1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1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7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color w:val="2F5496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2F549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0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7T08:17:00Z</dcterms:modified>
  <cp:revision>10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