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2874492454"/>
            <w:bookmarkStart w:id="1" w:name="__Fieldmark__3_2874492454"/>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2874492454"/>
            <w:bookmarkStart w:id="3" w:name="__Fieldmark__4_2874492454"/>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2874492454"/>
            <w:bookmarkStart w:id="5" w:name="__Fieldmark__5_2874492454"/>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2874492454"/>
            <w:bookmarkStart w:id="7" w:name="__Fieldmark__6_2874492454"/>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Beatriz Alcayde Torres</cp:lastModifiedBy>
  <cp:lastPrinted>2011-01-19T12:26:00Z</cp:lastPrinted>
  <dcterms:modified xsi:type="dcterms:W3CDTF">2023-03-27T08:20:00Z</dcterms:modified>
  <cp:revision>2</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