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  <w:u w:val="none"/>
        </w:rPr>
        <w:t>SOLICITUD DE AUTORIZACIÓN DE INICIO TESIS DOCTORAL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2F5496"/>
          <w:sz w:val="22"/>
          <w:szCs w:val="22"/>
        </w:rPr>
        <w:t xml:space="preserve">TÍTULO DE LA TESIS DOCTORAL: </w:t>
      </w:r>
      <w:r>
        <w:fldChar w:fldCharType="begin">
          <w:ffData>
            <w:name w:val="Texto3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u w:val="single"/>
          <w:lang w:val="en-US" w:eastAsia="en-US"/>
        </w:rPr>
        <w:t>     </w:t>
      </w:r>
      <w:r/>
      <w:r>
        <w:rPr>
          <w:sz w:val="22"/>
          <w:u w:val="single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u w:val="single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2F5496"/>
          <w:sz w:val="22"/>
          <w:szCs w:val="22"/>
        </w:rPr>
      </w:pPr>
      <w:r>
        <w:rPr>
          <w:rFonts w:cs="Arial" w:ascii="Arial" w:hAnsi="Arial"/>
          <w:b/>
          <w:bCs/>
          <w:color w:val="2F5496"/>
          <w:sz w:val="22"/>
          <w:szCs w:val="22"/>
        </w:rPr>
        <w:t xml:space="preserve">ACRÓNIMO: </w:t>
      </w:r>
      <w:r>
        <w:fldChar w:fldCharType="begin">
          <w:ffData>
            <w:name w:val="Texto192"/>
            <w:enabled/>
            <w:calcOnExit w:val="0"/>
            <w:textInput/>
          </w:ffData>
        </w:fldChar>
      </w:r>
      <w:r>
        <w:rPr>
          <w:sz w:val="22"/>
          <w:b/>
          <w:szCs w:val="22"/>
          <w:bCs/>
          <w:rFonts w:cs="Arial" w:ascii="Arial" w:hAnsi="Arial"/>
          <w:color w:val="2F5496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color w:val="2F5496"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rFonts w:cs="Arial" w:ascii="Arial" w:hAnsi="Arial"/>
          <w:color w:val="2F5496"/>
          <w:lang w:val="en-US" w:eastAsia="en-US"/>
        </w:rPr>
        <w:fldChar w:fldCharType="separate"/>
      </w:r>
      <w:r>
        <w:rPr>
          <w:rFonts w:cs="Arial" w:ascii="Arial" w:hAnsi="Arial"/>
          <w:b/>
          <w:bCs/>
          <w:color w:val="2F5496"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bCs/>
          <w:rFonts w:cs="Arial" w:ascii="Arial" w:hAnsi="Arial"/>
          <w:color w:val="2F5496"/>
          <w:lang w:val="en-US" w:eastAsia="en-US"/>
        </w:rPr>
        <w:fldChar w:fldCharType="end"/>
      </w:r>
      <w:r>
        <w:rPr>
          <w:rFonts w:cs="Arial" w:ascii="Arial" w:hAnsi="Arial"/>
          <w:b/>
          <w:bCs/>
          <w:color w:val="2F5496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color w:val="2F5496"/>
          <w:sz w:val="18"/>
          <w:szCs w:val="18"/>
        </w:rPr>
      </w:pPr>
      <w:r>
        <w:rPr>
          <w:rFonts w:cs="Arial" w:ascii="Arial" w:hAnsi="Arial"/>
          <w:b/>
          <w:bCs/>
          <w:iCs/>
          <w:color w:val="2F5496"/>
          <w:sz w:val="18"/>
          <w:szCs w:val="18"/>
        </w:rPr>
      </w:r>
    </w:p>
    <w:p>
      <w:pPr>
        <w:pStyle w:val="Normal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tbl>
      <w:tblPr>
        <w:tblW w:w="5000" w:type="pct"/>
        <w:jc w:val="left"/>
        <w:tblInd w:w="-62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888"/>
        <w:gridCol w:w="1550"/>
        <w:gridCol w:w="2887"/>
        <w:gridCol w:w="1107"/>
        <w:gridCol w:w="3314"/>
      </w:tblGrid>
      <w:tr>
        <w:trPr>
          <w:trHeight w:val="283" w:hRule="atLeast"/>
        </w:trPr>
        <w:tc>
          <w:tcPr>
            <w:tcW w:w="9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DATOS DOCTORANDO/A:</w:t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/>
            </w:pPr>
            <w:bookmarkStart w:id="0" w:name="Texto1"/>
            <w:bookmarkEnd w:id="0"/>
            <w:r>
              <w:rPr>
                <w:rFonts w:cs="Arial" w:ascii="Arial" w:hAnsi="Arial"/>
                <w:b/>
                <w:bCs/>
                <w:sz w:val="20"/>
                <w:szCs w:val="18"/>
              </w:rPr>
              <w:t>Nombres y apellidos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Grupo de investigación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Fecha de nacimiento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DNI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756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Vinculación laboral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159" w:hanging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" w:name="__Fieldmark__6_102228763"/>
            <w:bookmarkStart w:id="2" w:name="__Fieldmark__6_102228763"/>
            <w:bookmarkEnd w:id="2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Plantilla Hospital de Manises, indicar Unidad: </w:t>
            </w:r>
            <w:r>
              <w:fldChar w:fldCharType="begin">
                <w:ffData>
                  <w:name w:val="Texto1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6"/>
              <w:ind w:right="-1159" w:hanging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asilla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" w:name="__Fieldmark__8_102228763"/>
            <w:bookmarkStart w:id="4" w:name="__Fieldmark__8_102228763"/>
            <w:bookmarkEnd w:id="4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Residente, indicar Unidad: </w:t>
            </w:r>
            <w:r>
              <w:fldChar w:fldCharType="begin">
                <w:ffData>
                  <w:name w:val="Texto175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76"/>
              <w:ind w:left="1701" w:hanging="1701"/>
              <w:rPr/>
            </w:pPr>
            <w:r>
              <w:fldChar w:fldCharType="begin">
                <w:ffData>
                  <w:name w:val="Marc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bookmarkStart w:id="5" w:name="__Fieldmark__10_102228763"/>
            <w:bookmarkStart w:id="6" w:name="__Fieldmark__10_102228763"/>
            <w:bookmarkEnd w:id="6"/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  <w:t xml:space="preserve"> Contratado/a IIS La Fe</w:t>
            </w:r>
          </w:p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Marc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bookmarkStart w:id="7" w:name="__Fieldmark__11_102228763"/>
            <w:bookmarkStart w:id="8" w:name="__Fieldmark__11_102228763"/>
            <w:bookmarkEnd w:id="8"/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  <w:t xml:space="preserve"> Otro (indicar entidad y vinculación): </w:t>
            </w: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bookmarkStart w:id="9" w:name="Texto4"/>
            <w:bookmarkStart w:id="10" w:name="Texto6"/>
            <w:bookmarkEnd w:id="9"/>
            <w:bookmarkEnd w:id="10"/>
            <w:r>
              <w:rPr>
                <w:rFonts w:cs="Arial" w:ascii="Arial" w:hAnsi="Arial"/>
                <w:b/>
                <w:bCs/>
                <w:sz w:val="20"/>
                <w:szCs w:val="18"/>
              </w:rPr>
              <w:t>E-mail:</w:t>
            </w:r>
          </w:p>
        </w:tc>
        <w:tc>
          <w:tcPr>
            <w:tcW w:w="4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Teléfono: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  <w:u w:val="single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62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888"/>
        <w:gridCol w:w="1550"/>
        <w:gridCol w:w="2887"/>
        <w:gridCol w:w="1107"/>
        <w:gridCol w:w="3314"/>
      </w:tblGrid>
      <w:tr>
        <w:trPr>
          <w:trHeight w:val="283" w:hRule="atLeast"/>
        </w:trPr>
        <w:tc>
          <w:tcPr>
            <w:tcW w:w="9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DATOS DIRECTOR/A DE TESIS:</w:t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Nombres y apellidos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Grupo de investigación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Titulación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DNI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756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Vinculación laboral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Marc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bookmarkStart w:id="11" w:name="__Fieldmark__19_102228763"/>
            <w:bookmarkStart w:id="12" w:name="__Fieldmark__19_102228763"/>
            <w:bookmarkEnd w:id="12"/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  <w:t xml:space="preserve"> Plantilla Hospital de Manises, indicar Unidad: </w:t>
            </w: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  <w:p>
            <w:pPr>
              <w:pStyle w:val="Normal"/>
              <w:spacing w:lineRule="auto" w:line="276"/>
              <w:ind w:left="1701" w:hanging="1701"/>
              <w:rPr/>
            </w:pPr>
            <w:r>
              <w:fldChar w:fldCharType="begin">
                <w:ffData>
                  <w:name w:val="Marc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bookmarkStart w:id="13" w:name="__Fieldmark__21_102228763"/>
            <w:bookmarkStart w:id="14" w:name="__Fieldmark__21_102228763"/>
            <w:bookmarkEnd w:id="14"/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  <w:t xml:space="preserve"> Contratado/a IIS La Fe</w:t>
            </w:r>
          </w:p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Marc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bookmarkStart w:id="15" w:name="__Fieldmark__22_102228763"/>
            <w:bookmarkStart w:id="16" w:name="__Fieldmark__22_102228763"/>
            <w:bookmarkEnd w:id="16"/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  <w:t xml:space="preserve"> Otro (indicar entidad y vinculación): </w:t>
            </w: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E-mail:</w:t>
            </w:r>
          </w:p>
        </w:tc>
        <w:tc>
          <w:tcPr>
            <w:tcW w:w="4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Teléfono: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  <w:u w:val="single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62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868"/>
        <w:gridCol w:w="1532"/>
        <w:gridCol w:w="2870"/>
        <w:gridCol w:w="1089"/>
        <w:gridCol w:w="299"/>
        <w:gridCol w:w="3088"/>
      </w:tblGrid>
      <w:tr>
        <w:trPr>
          <w:trHeight w:val="283" w:hRule="atLeast"/>
        </w:trPr>
        <w:tc>
          <w:tcPr>
            <w:tcW w:w="97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DATOS TUTOR/A DEL HOSPITAL:</w:t>
            </w:r>
          </w:p>
        </w:tc>
      </w:tr>
      <w:tr>
        <w:trPr>
          <w:trHeight w:val="279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Nombres y apellidos:</w:t>
            </w:r>
          </w:p>
        </w:tc>
        <w:tc>
          <w:tcPr>
            <w:tcW w:w="7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79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Grupo de investigación:</w:t>
            </w:r>
          </w:p>
        </w:tc>
        <w:tc>
          <w:tcPr>
            <w:tcW w:w="7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79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Titulación: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Especialidad: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1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  <w:lang w:val="en-US" w:eastAsia="en-US"/>
              </w:rPr>
            </w:r>
            <w:r>
              <w:rPr>
                <w:sz w:val="20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  <w:lang w:val="en-US" w:eastAsia="en-US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  <w:lang w:val="en-US" w:eastAsia="en-US"/>
              </w:rPr>
            </w:r>
          </w:p>
        </w:tc>
      </w:tr>
      <w:tr>
        <w:trPr>
          <w:trHeight w:val="279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DNI:</w:t>
            </w:r>
          </w:p>
        </w:tc>
        <w:tc>
          <w:tcPr>
            <w:tcW w:w="7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79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Servicio Hospital:</w:t>
            </w:r>
          </w:p>
        </w:tc>
        <w:tc>
          <w:tcPr>
            <w:tcW w:w="7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19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  <w:lang w:val="en-US" w:eastAsia="en-US"/>
              </w:rPr>
            </w:r>
            <w:r>
              <w:rPr>
                <w:sz w:val="20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  <w:lang w:val="en-US" w:eastAsia="en-US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  <w:lang w:val="en-US" w:eastAsia="en-US"/>
              </w:rPr>
            </w:r>
          </w:p>
        </w:tc>
      </w:tr>
      <w:tr>
        <w:trPr>
          <w:trHeight w:val="279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E-mail:</w:t>
            </w:r>
          </w:p>
        </w:tc>
        <w:tc>
          <w:tcPr>
            <w:tcW w:w="4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Teléfono:</w:t>
            </w:r>
          </w:p>
        </w:tc>
        <w:tc>
          <w:tcPr>
            <w:tcW w:w="3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  <w:u w:val="single"/>
              </w:rPr>
            </w:pP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16"/>
        </w:rPr>
      </w:pPr>
      <w:r>
        <w:rPr>
          <w:rFonts w:cs="Arial" w:ascii="Arial" w:hAnsi="Arial"/>
          <w:b/>
          <w:bCs/>
          <w:sz w:val="20"/>
          <w:szCs w:val="16"/>
        </w:rPr>
      </w:r>
    </w:p>
    <w:p>
      <w:pPr>
        <w:pStyle w:val="Normal"/>
        <w:ind w:right="-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Es obligación del doctorando presentar en el IIS La Fe la tesis, una vez la haya leído, para dar por finalizado el proyecto asociado a la misma. 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16"/>
        </w:rPr>
        <w:t>OTROS MIEMBROS DEL EQUIPO INVESTIGADOR QUE LLEVARÁ A CABO EL PROYECTO</w:t>
      </w:r>
    </w:p>
    <w:p>
      <w:pPr>
        <w:pStyle w:val="Normal"/>
        <w:spacing w:lineRule="auto" w:line="276"/>
        <w:ind w:right="-40" w:hanging="0"/>
        <w:rPr>
          <w:rFonts w:ascii="Arial" w:hAnsi="Arial" w:cs="Arial"/>
          <w:b/>
          <w:b/>
          <w:bCs/>
          <w:sz w:val="22"/>
          <w:szCs w:val="18"/>
        </w:rPr>
      </w:pPr>
      <w:r>
        <w:rPr>
          <w:rFonts w:cs="Arial" w:ascii="Arial" w:hAnsi="Arial"/>
          <w:b/>
          <w:bCs/>
          <w:sz w:val="22"/>
          <w:szCs w:val="18"/>
        </w:rPr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7"/>
        <w:gridCol w:w="1337"/>
        <w:gridCol w:w="2626"/>
        <w:gridCol w:w="1955"/>
        <w:gridCol w:w="1731"/>
      </w:tblGrid>
      <w:tr>
        <w:trPr>
          <w:trHeight w:val="339" w:hRule="atLeast"/>
        </w:trPr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ombres y apellidos</w:t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NI</w:t>
            </w:r>
          </w:p>
        </w:tc>
        <w:tc>
          <w:tcPr>
            <w:tcW w:w="2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ervicio/ Grupo de Investigación</w:t>
            </w:r>
          </w:p>
        </w:tc>
        <w:tc>
          <w:tcPr>
            <w:tcW w:w="36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inculación laboral</w:t>
            </w:r>
          </w:p>
        </w:tc>
      </w:tr>
      <w:tr>
        <w:trPr>
          <w:trHeight w:val="567" w:hRule="atLeast"/>
        </w:trPr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7" w:name="__Fieldmark__37_102228763"/>
            <w:bookmarkStart w:id="18" w:name="__Fieldmark__37_102228763"/>
            <w:bookmarkEnd w:id="1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IIS La Fe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9" w:name="__Fieldmark__38_102228763"/>
            <w:bookmarkStart w:id="20" w:name="__Fieldmark__38_102228763"/>
            <w:bookmarkEnd w:id="2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Manises  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4" w:space="0" w:color="FFFFFF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1" w:name="__Fieldmark__39_102228763"/>
            <w:bookmarkStart w:id="22" w:name="__Fieldmark__39_102228763"/>
            <w:bookmarkEnd w:id="22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La Fe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3" w:name="__Fieldmark__40_102228763"/>
            <w:bookmarkStart w:id="24" w:name="__Fieldmark__40_102228763"/>
            <w:bookmarkEnd w:id="24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Ajeno </w:t>
            </w:r>
            <w:r>
              <w:fldChar w:fldCharType="begin">
                <w:ffData>
                  <w:name w:val="Texto19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5" w:name="__Fieldmark__45_102228763"/>
            <w:bookmarkStart w:id="26" w:name="__Fieldmark__45_102228763"/>
            <w:bookmarkEnd w:id="26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IIS La Fe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7" w:name="__Fieldmark__46_102228763"/>
            <w:bookmarkStart w:id="28" w:name="__Fieldmark__46_102228763"/>
            <w:bookmarkEnd w:id="2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Manises  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4" w:space="0" w:color="FFFFFF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9" w:name="__Fieldmark__47_102228763"/>
            <w:bookmarkStart w:id="30" w:name="__Fieldmark__47_102228763"/>
            <w:bookmarkEnd w:id="3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La Fe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1" w:name="__Fieldmark__48_102228763"/>
            <w:bookmarkStart w:id="32" w:name="__Fieldmark__48_102228763"/>
            <w:bookmarkEnd w:id="32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Ajeno </w:t>
            </w:r>
            <w:r>
              <w:fldChar w:fldCharType="begin">
                <w:ffData>
                  <w:name w:val="Texto193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3" w:name="__Fieldmark__53_102228763"/>
            <w:bookmarkStart w:id="34" w:name="__Fieldmark__53_102228763"/>
            <w:bookmarkEnd w:id="34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IIS La Fe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5" w:name="__Fieldmark__54_102228763"/>
            <w:bookmarkStart w:id="36" w:name="__Fieldmark__54_102228763"/>
            <w:bookmarkEnd w:id="36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Manises  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4" w:space="0" w:color="FFFFFF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7" w:name="__Fieldmark__55_102228763"/>
            <w:bookmarkStart w:id="38" w:name="__Fieldmark__55_102228763"/>
            <w:bookmarkEnd w:id="3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La Fe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9" w:name="__Fieldmark__56_102228763"/>
            <w:bookmarkStart w:id="40" w:name="__Fieldmark__56_102228763"/>
            <w:bookmarkEnd w:id="4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Ajeno </w:t>
            </w:r>
            <w:r>
              <w:fldChar w:fldCharType="begin">
                <w:ffData>
                  <w:name w:val="Texto193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41" w:name="__Fieldmark__61_102228763"/>
            <w:bookmarkStart w:id="42" w:name="__Fieldmark__61_102228763"/>
            <w:bookmarkEnd w:id="42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IIS La Fe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43" w:name="__Fieldmark__62_102228763"/>
            <w:bookmarkStart w:id="44" w:name="__Fieldmark__62_102228763"/>
            <w:bookmarkEnd w:id="44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Manises  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4" w:space="0" w:color="FFFFFF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45" w:name="__Fieldmark__63_102228763"/>
            <w:bookmarkStart w:id="46" w:name="__Fieldmark__63_102228763"/>
            <w:bookmarkEnd w:id="46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La Fe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47" w:name="__Fieldmark__64_102228763"/>
            <w:bookmarkStart w:id="48" w:name="__Fieldmark__64_102228763"/>
            <w:bookmarkEnd w:id="4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Ajeno </w:t>
            </w:r>
            <w:r>
              <w:fldChar w:fldCharType="begin">
                <w:ffData>
                  <w:name w:val="Texto193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49" w:name="__Fieldmark__69_102228763"/>
            <w:bookmarkStart w:id="50" w:name="__Fieldmark__69_102228763"/>
            <w:bookmarkEnd w:id="5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IIS La Fe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51" w:name="__Fieldmark__70_102228763"/>
            <w:bookmarkStart w:id="52" w:name="__Fieldmark__70_102228763"/>
            <w:bookmarkEnd w:id="52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Manises  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4" w:space="0" w:color="FFFFFF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53" w:name="__Fieldmark__71_102228763"/>
            <w:bookmarkStart w:id="54" w:name="__Fieldmark__71_102228763"/>
            <w:bookmarkEnd w:id="54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La Fe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55" w:name="__Fieldmark__72_102228763"/>
            <w:bookmarkStart w:id="56" w:name="__Fieldmark__72_102228763"/>
            <w:bookmarkEnd w:id="56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Ajeno </w:t>
            </w:r>
            <w:r>
              <w:fldChar w:fldCharType="begin">
                <w:ffData>
                  <w:name w:val="Texto193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57" w:name="__Fieldmark__77_102228763"/>
            <w:bookmarkStart w:id="58" w:name="__Fieldmark__77_102228763"/>
            <w:bookmarkEnd w:id="5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IIS La Fe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59" w:name="__Fieldmark__78_102228763"/>
            <w:bookmarkStart w:id="60" w:name="__Fieldmark__78_102228763"/>
            <w:bookmarkEnd w:id="6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Manises  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4" w:space="0" w:color="FFFFFF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61" w:name="__Fieldmark__79_102228763"/>
            <w:bookmarkStart w:id="62" w:name="__Fieldmark__79_102228763"/>
            <w:bookmarkEnd w:id="62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La Fe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63" w:name="__Fieldmark__80_102228763"/>
            <w:bookmarkStart w:id="64" w:name="__Fieldmark__80_102228763"/>
            <w:bookmarkEnd w:id="64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Ajeno </w:t>
            </w:r>
            <w:r>
              <w:fldChar w:fldCharType="begin">
                <w:ffData>
                  <w:name w:val="Texto193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65" w:name="__Fieldmark__85_102228763"/>
            <w:bookmarkStart w:id="66" w:name="__Fieldmark__85_102228763"/>
            <w:bookmarkEnd w:id="66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IIS La Fe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67" w:name="__Fieldmark__86_102228763"/>
            <w:bookmarkStart w:id="68" w:name="__Fieldmark__86_102228763"/>
            <w:bookmarkEnd w:id="6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Manises  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4" w:space="0" w:color="FFFFFF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69" w:name="__Fieldmark__87_102228763"/>
            <w:bookmarkStart w:id="70" w:name="__Fieldmark__87_102228763"/>
            <w:bookmarkEnd w:id="7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La Fe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71" w:name="__Fieldmark__88_102228763"/>
            <w:bookmarkStart w:id="72" w:name="__Fieldmark__88_102228763"/>
            <w:bookmarkEnd w:id="72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Ajeno </w:t>
            </w:r>
            <w:r>
              <w:fldChar w:fldCharType="begin">
                <w:ffData>
                  <w:name w:val="Texto193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73" w:name="__Fieldmark__93_102228763"/>
            <w:bookmarkStart w:id="74" w:name="__Fieldmark__93_102228763"/>
            <w:bookmarkEnd w:id="74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IIS La Fe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75" w:name="__Fieldmark__94_102228763"/>
            <w:bookmarkStart w:id="76" w:name="__Fieldmark__94_102228763"/>
            <w:bookmarkEnd w:id="76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Manises  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4" w:space="0" w:color="FFFFFF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77" w:name="__Fieldmark__95_102228763"/>
            <w:bookmarkStart w:id="78" w:name="__Fieldmark__95_102228763"/>
            <w:bookmarkEnd w:id="7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La Fe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79" w:name="__Fieldmark__96_102228763"/>
            <w:bookmarkStart w:id="80" w:name="__Fieldmark__96_102228763"/>
            <w:bookmarkEnd w:id="8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Ajeno </w:t>
            </w:r>
            <w:r>
              <w:fldChar w:fldCharType="begin">
                <w:ffData>
                  <w:name w:val="Texto193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81" w:name="__Fieldmark__101_102228763"/>
            <w:bookmarkStart w:id="82" w:name="__Fieldmark__101_102228763"/>
            <w:bookmarkEnd w:id="82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IIS La Fe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83" w:name="__Fieldmark__102_102228763"/>
            <w:bookmarkStart w:id="84" w:name="__Fieldmark__102_102228763"/>
            <w:bookmarkEnd w:id="84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Manises  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4" w:space="0" w:color="FFFFFF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85" w:name="__Fieldmark__103_102228763"/>
            <w:bookmarkStart w:id="86" w:name="__Fieldmark__103_102228763"/>
            <w:bookmarkEnd w:id="86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La Fe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87" w:name="__Fieldmark__104_102228763"/>
            <w:bookmarkStart w:id="88" w:name="__Fieldmark__104_102228763"/>
            <w:bookmarkEnd w:id="8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Ajeno </w:t>
            </w:r>
            <w:r>
              <w:fldChar w:fldCharType="begin">
                <w:ffData>
                  <w:name w:val="Texto193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89" w:name="__Fieldmark__109_102228763"/>
            <w:bookmarkStart w:id="90" w:name="__Fieldmark__109_102228763"/>
            <w:bookmarkEnd w:id="9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IIS La Fe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91" w:name="__Fieldmark__110_102228763"/>
            <w:bookmarkStart w:id="92" w:name="__Fieldmark__110_102228763"/>
            <w:bookmarkEnd w:id="92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Manises  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4" w:space="0" w:color="FFFFFF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93" w:name="__Fieldmark__111_102228763"/>
            <w:bookmarkStart w:id="94" w:name="__Fieldmark__111_102228763"/>
            <w:bookmarkEnd w:id="94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Hospital La Fe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95" w:name="__Fieldmark__112_102228763"/>
            <w:bookmarkStart w:id="96" w:name="__Fieldmark__112_102228763"/>
            <w:bookmarkEnd w:id="96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Ajeno </w:t>
            </w:r>
            <w:r>
              <w:fldChar w:fldCharType="begin">
                <w:ffData>
                  <w:name w:val="Texto193 Copy 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Si para </w:t>
      </w:r>
      <w:r>
        <w:rPr>
          <w:rFonts w:cs="Arial" w:ascii="Arial" w:hAnsi="Arial"/>
          <w:b/>
          <w:sz w:val="20"/>
          <w:szCs w:val="20"/>
        </w:rPr>
        <w:t>alguno de los miembros del equipo</w:t>
      </w:r>
      <w:r>
        <w:rPr>
          <w:rFonts w:cs="Arial" w:ascii="Arial" w:hAnsi="Arial"/>
          <w:sz w:val="20"/>
          <w:szCs w:val="20"/>
        </w:rPr>
        <w:t xml:space="preserve"> este es el PRIMER proyecto de investigación presentado en el IIS La Fe, por favor cumplimente la siguiente información: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1298"/>
        <w:gridCol w:w="1312"/>
        <w:gridCol w:w="768"/>
        <w:gridCol w:w="1622"/>
        <w:gridCol w:w="959"/>
        <w:gridCol w:w="615"/>
        <w:gridCol w:w="778"/>
        <w:gridCol w:w="2394"/>
      </w:tblGrid>
      <w:tr>
        <w:trPr>
          <w:trHeight w:val="283" w:hRule="atLeast"/>
        </w:trPr>
        <w:tc>
          <w:tcPr>
            <w:tcW w:w="337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Nombres </w:t>
            </w:r>
            <w:r>
              <w:fldChar w:fldCharType="begin">
                <w:ffData>
                  <w:name w:val="Texto18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96" w:type="dxa"/>
            <w:gridSpan w:val="3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Apellidos </w:t>
            </w: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N.I.F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378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Fecha Nacimiento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88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9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Dirección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Localidad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610" w:type="dxa"/>
            <w:gridSpan w:val="2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Provincia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.P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E-Mail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Teléfono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000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Titulación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7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Especialidad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VINCULACIÓN</w:t>
            </w:r>
          </w:p>
        </w:tc>
        <w:tc>
          <w:tcPr>
            <w:tcW w:w="4661" w:type="dxa"/>
            <w:gridSpan w:val="4"/>
            <w:tcBorders>
              <w:top w:val="single" w:sz="6" w:space="0" w:color="000000"/>
              <w:bottom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97" w:name="__Fieldmark__126_102228763"/>
            <w:bookmarkStart w:id="98" w:name="__Fieldmark__126_102228763"/>
            <w:bookmarkEnd w:id="9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ontratado Hospital de Manises 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99" w:name="__Fieldmark__127_102228763"/>
            <w:bookmarkStart w:id="100" w:name="__Fieldmark__127_102228763"/>
            <w:bookmarkEnd w:id="10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Residente </w:t>
            </w:r>
          </w:p>
        </w:tc>
        <w:tc>
          <w:tcPr>
            <w:tcW w:w="3787" w:type="dxa"/>
            <w:gridSpan w:val="3"/>
            <w:tcBorders>
              <w:top w:val="single" w:sz="6" w:space="0" w:color="000000"/>
              <w:bottom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Servicio/ Unidad: </w:t>
            </w: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1" w:type="dxa"/>
            <w:gridSpan w:val="4"/>
            <w:tcBorders>
              <w:top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01" w:name="__Fieldmark__129_102228763"/>
            <w:bookmarkStart w:id="102" w:name="__Fieldmark__129_102228763"/>
            <w:bookmarkEnd w:id="102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ontratado Hospital U. i P. La Fe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03" w:name="__Fieldmark__130_102228763"/>
            <w:bookmarkStart w:id="104" w:name="__Fieldmark__130_102228763"/>
            <w:bookmarkEnd w:id="104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Residente </w:t>
            </w:r>
          </w:p>
        </w:tc>
        <w:tc>
          <w:tcPr>
            <w:tcW w:w="3787" w:type="dxa"/>
            <w:gridSpan w:val="3"/>
            <w:tcBorders>
              <w:top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Servicio/ Unidad: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37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8448" w:type="dxa"/>
            <w:gridSpan w:val="7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05" w:name="__Fieldmark__132_102228763"/>
            <w:bookmarkStart w:id="106" w:name="__Fieldmark__132_102228763"/>
            <w:bookmarkEnd w:id="106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Contratado IIS La Fe  </w:t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48" w:type="dxa"/>
            <w:gridSpan w:val="7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07" w:name="__Fieldmark__133_102228763"/>
            <w:bookmarkStart w:id="108" w:name="__Fieldmark__133_102228763"/>
            <w:bookmarkEnd w:id="10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Otro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i/>
                <w:iCs/>
                <w:sz w:val="18"/>
                <w:szCs w:val="18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: 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ind w:left="284" w:right="39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1298"/>
        <w:gridCol w:w="1312"/>
        <w:gridCol w:w="768"/>
        <w:gridCol w:w="1622"/>
        <w:gridCol w:w="959"/>
        <w:gridCol w:w="615"/>
        <w:gridCol w:w="778"/>
        <w:gridCol w:w="2394"/>
      </w:tblGrid>
      <w:tr>
        <w:trPr>
          <w:trHeight w:val="283" w:hRule="atLeast"/>
        </w:trPr>
        <w:tc>
          <w:tcPr>
            <w:tcW w:w="337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Nombres </w:t>
            </w:r>
            <w:r>
              <w:fldChar w:fldCharType="begin">
                <w:ffData>
                  <w:name w:val="Texto3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96" w:type="dxa"/>
            <w:gridSpan w:val="3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Apellidos </w:t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left="-285" w:right="-45" w:firstLine="27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N.I.F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378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Fecha Nacimiento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9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Dirección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Localidad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610" w:type="dxa"/>
            <w:gridSpan w:val="2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Provincia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.P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E-Mail </w:t>
            </w: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Teléfono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000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Titulación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7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Especialidad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50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VINCULACIÓN</w:t>
            </w:r>
          </w:p>
        </w:tc>
        <w:tc>
          <w:tcPr>
            <w:tcW w:w="4661" w:type="dxa"/>
            <w:gridSpan w:val="4"/>
            <w:tcBorders>
              <w:top w:val="single" w:sz="6" w:space="0" w:color="000000"/>
              <w:bottom w:val="single" w:sz="4" w:space="0" w:color="FFFFFF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09" w:name="__Fieldmark__147_102228763"/>
            <w:bookmarkStart w:id="110" w:name="__Fieldmark__147_102228763"/>
            <w:bookmarkEnd w:id="11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ontratado Hospital de Manises 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11" w:name="__Fieldmark__148_102228763"/>
            <w:bookmarkStart w:id="112" w:name="__Fieldmark__148_102228763"/>
            <w:bookmarkEnd w:id="112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Residente </w:t>
            </w:r>
          </w:p>
        </w:tc>
        <w:tc>
          <w:tcPr>
            <w:tcW w:w="3787" w:type="dxa"/>
            <w:gridSpan w:val="3"/>
            <w:tcBorders>
              <w:top w:val="single" w:sz="6" w:space="0" w:color="000000"/>
              <w:bottom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Servicio/ Unidad: </w:t>
            </w: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napToGrid w:val="false"/>
              <w:spacing w:before="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1" w:type="dxa"/>
            <w:gridSpan w:val="4"/>
            <w:tcBorders>
              <w:top w:val="single" w:sz="4" w:space="0" w:color="FFFFFF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13" w:name="__Fieldmark__150_102228763"/>
            <w:bookmarkStart w:id="114" w:name="__Fieldmark__150_102228763"/>
            <w:bookmarkEnd w:id="114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ontratado Hospital U. i P. La Fe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15" w:name="__Fieldmark__151_102228763"/>
            <w:bookmarkStart w:id="116" w:name="__Fieldmark__151_102228763"/>
            <w:bookmarkEnd w:id="116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Residente </w:t>
            </w:r>
          </w:p>
        </w:tc>
        <w:tc>
          <w:tcPr>
            <w:tcW w:w="3787" w:type="dxa"/>
            <w:gridSpan w:val="3"/>
            <w:tcBorders>
              <w:top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Servicio/ Unidad: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52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8448" w:type="dxa"/>
            <w:gridSpan w:val="7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17" w:name="__Fieldmark__153_102228763"/>
            <w:bookmarkStart w:id="118" w:name="__Fieldmark__153_102228763"/>
            <w:bookmarkEnd w:id="11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Contratado IIS La Fe  </w:t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48" w:type="dxa"/>
            <w:gridSpan w:val="7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19" w:name="__Fieldmark__154_102228763"/>
            <w:bookmarkStart w:id="120" w:name="__Fieldmark__154_102228763"/>
            <w:bookmarkEnd w:id="12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Otro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i/>
                <w:iCs/>
                <w:sz w:val="18"/>
                <w:szCs w:val="18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: 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53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ind w:left="284" w:right="39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1298"/>
        <w:gridCol w:w="1312"/>
        <w:gridCol w:w="768"/>
        <w:gridCol w:w="1622"/>
        <w:gridCol w:w="959"/>
        <w:gridCol w:w="615"/>
        <w:gridCol w:w="778"/>
        <w:gridCol w:w="2394"/>
      </w:tblGrid>
      <w:tr>
        <w:trPr>
          <w:trHeight w:val="283" w:hRule="atLeast"/>
        </w:trPr>
        <w:tc>
          <w:tcPr>
            <w:tcW w:w="337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Nombres </w:t>
            </w:r>
            <w:r>
              <w:fldChar w:fldCharType="begin">
                <w:ffData>
                  <w:name w:val="Texto5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96" w:type="dxa"/>
            <w:gridSpan w:val="3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Apellidos </w:t>
            </w:r>
            <w:r>
              <w:fldChar w:fldCharType="begin">
                <w:ffData>
                  <w:name w:val="Texto5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N.I.F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5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378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Fecha Nacimiento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57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9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Dirección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58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Localidad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59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610" w:type="dxa"/>
            <w:gridSpan w:val="2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Provincia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60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.P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61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E-Mail </w:t>
            </w:r>
            <w:r>
              <w:fldChar w:fldCharType="begin">
                <w:ffData>
                  <w:name w:val="Texto62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Teléfono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63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000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Titulación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64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7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Especialidad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65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VINCULACIÓN</w:t>
            </w:r>
          </w:p>
        </w:tc>
        <w:tc>
          <w:tcPr>
            <w:tcW w:w="4661" w:type="dxa"/>
            <w:gridSpan w:val="4"/>
            <w:tcBorders>
              <w:top w:val="single" w:sz="6" w:space="0" w:color="000000"/>
              <w:bottom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21" w:name="__Fieldmark__168_102228763"/>
            <w:bookmarkStart w:id="122" w:name="__Fieldmark__168_102228763"/>
            <w:bookmarkEnd w:id="122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ontratado Hospital de Manises 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23" w:name="__Fieldmark__169_102228763"/>
            <w:bookmarkStart w:id="124" w:name="__Fieldmark__169_102228763"/>
            <w:bookmarkEnd w:id="124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Residente </w:t>
            </w:r>
          </w:p>
        </w:tc>
        <w:tc>
          <w:tcPr>
            <w:tcW w:w="3787" w:type="dxa"/>
            <w:gridSpan w:val="3"/>
            <w:tcBorders>
              <w:top w:val="single" w:sz="6" w:space="0" w:color="000000"/>
              <w:bottom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Servicio/ Unidad: </w:t>
            </w:r>
            <w:r>
              <w:fldChar w:fldCharType="begin">
                <w:ffData>
                  <w:name w:val="Texto66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1" w:type="dxa"/>
            <w:gridSpan w:val="4"/>
            <w:tcBorders>
              <w:top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25" w:name="__Fieldmark__171_102228763"/>
            <w:bookmarkStart w:id="126" w:name="__Fieldmark__171_102228763"/>
            <w:bookmarkEnd w:id="126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ontratado Hospital U. i P. La Fe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27" w:name="__Fieldmark__172_102228763"/>
            <w:bookmarkStart w:id="128" w:name="__Fieldmark__172_102228763"/>
            <w:bookmarkEnd w:id="12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Residente </w:t>
            </w:r>
          </w:p>
        </w:tc>
        <w:tc>
          <w:tcPr>
            <w:tcW w:w="3787" w:type="dxa"/>
            <w:gridSpan w:val="3"/>
            <w:tcBorders>
              <w:top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Servicio/ Unidad: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67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8448" w:type="dxa"/>
            <w:gridSpan w:val="7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29" w:name="__Fieldmark__174_102228763"/>
            <w:bookmarkStart w:id="130" w:name="__Fieldmark__174_102228763"/>
            <w:bookmarkEnd w:id="13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Contratado IIS La Fe  </w:t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48" w:type="dxa"/>
            <w:gridSpan w:val="7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31" w:name="__Fieldmark__175_102228763"/>
            <w:bookmarkStart w:id="132" w:name="__Fieldmark__175_102228763"/>
            <w:bookmarkEnd w:id="132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Otro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i/>
                <w:iCs/>
                <w:sz w:val="18"/>
                <w:szCs w:val="18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: 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68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ind w:left="284" w:right="39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1298"/>
        <w:gridCol w:w="1312"/>
        <w:gridCol w:w="768"/>
        <w:gridCol w:w="1622"/>
        <w:gridCol w:w="959"/>
        <w:gridCol w:w="615"/>
        <w:gridCol w:w="778"/>
        <w:gridCol w:w="2394"/>
      </w:tblGrid>
      <w:tr>
        <w:trPr>
          <w:trHeight w:val="283" w:hRule="atLeast"/>
        </w:trPr>
        <w:tc>
          <w:tcPr>
            <w:tcW w:w="337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Nombres </w:t>
            </w:r>
            <w:r>
              <w:fldChar w:fldCharType="begin">
                <w:ffData>
                  <w:name w:val="Texto6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96" w:type="dxa"/>
            <w:gridSpan w:val="3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Apellidos </w:t>
            </w:r>
            <w:r>
              <w:fldChar w:fldCharType="begin">
                <w:ffData>
                  <w:name w:val="Texto7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N.I.F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7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378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Fecha Nacimiento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72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9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Dirección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73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Localidad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74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610" w:type="dxa"/>
            <w:gridSpan w:val="2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Provincia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75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.P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76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E-Mail </w:t>
            </w:r>
            <w:r>
              <w:fldChar w:fldCharType="begin">
                <w:ffData>
                  <w:name w:val="Texto77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Teléfono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78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5000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Titulación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79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7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Especialidad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80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VINCULACIÓN</w:t>
            </w:r>
          </w:p>
        </w:tc>
        <w:tc>
          <w:tcPr>
            <w:tcW w:w="4661" w:type="dxa"/>
            <w:gridSpan w:val="4"/>
            <w:tcBorders>
              <w:top w:val="single" w:sz="6" w:space="0" w:color="000000"/>
              <w:bottom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33" w:name="__Fieldmark__189_102228763"/>
            <w:bookmarkStart w:id="134" w:name="__Fieldmark__189_102228763"/>
            <w:bookmarkEnd w:id="134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ontratado Hospital de Manises 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35" w:name="__Fieldmark__190_102228763"/>
            <w:bookmarkStart w:id="136" w:name="__Fieldmark__190_102228763"/>
            <w:bookmarkEnd w:id="136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Residente </w:t>
            </w:r>
          </w:p>
        </w:tc>
        <w:tc>
          <w:tcPr>
            <w:tcW w:w="3787" w:type="dxa"/>
            <w:gridSpan w:val="3"/>
            <w:tcBorders>
              <w:top w:val="single" w:sz="6" w:space="0" w:color="000000"/>
              <w:bottom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Servicio/ Unidad: </w:t>
            </w:r>
            <w:r>
              <w:fldChar w:fldCharType="begin">
                <w:ffData>
                  <w:name w:val="Texto81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1" w:type="dxa"/>
            <w:gridSpan w:val="4"/>
            <w:tcBorders>
              <w:top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37" w:name="__Fieldmark__192_102228763"/>
            <w:bookmarkStart w:id="138" w:name="__Fieldmark__192_102228763"/>
            <w:bookmarkEnd w:id="13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ontratado Hospital U. i P. La Fe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39" w:name="__Fieldmark__193_102228763"/>
            <w:bookmarkStart w:id="140" w:name="__Fieldmark__193_102228763"/>
            <w:bookmarkEnd w:id="14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Residente </w:t>
            </w:r>
          </w:p>
        </w:tc>
        <w:tc>
          <w:tcPr>
            <w:tcW w:w="3787" w:type="dxa"/>
            <w:gridSpan w:val="3"/>
            <w:tcBorders>
              <w:top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Servicio/ Unidad: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82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8448" w:type="dxa"/>
            <w:gridSpan w:val="7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41" w:name="__Fieldmark__195_102228763"/>
            <w:bookmarkStart w:id="142" w:name="__Fieldmark__195_102228763"/>
            <w:bookmarkEnd w:id="142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Contratado IIS La Fe  </w:t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48" w:type="dxa"/>
            <w:gridSpan w:val="7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43" w:name="__Fieldmark__196_102228763"/>
            <w:bookmarkStart w:id="144" w:name="__Fieldmark__196_102228763"/>
            <w:bookmarkEnd w:id="144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Otro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i/>
                <w:iCs/>
                <w:sz w:val="18"/>
                <w:szCs w:val="18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: 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83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ind w:left="284" w:right="39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1298"/>
        <w:gridCol w:w="1312"/>
        <w:gridCol w:w="768"/>
        <w:gridCol w:w="1622"/>
        <w:gridCol w:w="959"/>
        <w:gridCol w:w="615"/>
        <w:gridCol w:w="778"/>
        <w:gridCol w:w="2394"/>
      </w:tblGrid>
      <w:tr>
        <w:trPr>
          <w:trHeight w:val="283" w:hRule="atLeast"/>
        </w:trPr>
        <w:tc>
          <w:tcPr>
            <w:tcW w:w="337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Nombres </w:t>
            </w:r>
            <w:r>
              <w:fldChar w:fldCharType="begin">
                <w:ffData>
                  <w:name w:val="Texto8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96" w:type="dxa"/>
            <w:gridSpan w:val="3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Apellidos </w:t>
            </w:r>
            <w:r>
              <w:fldChar w:fldCharType="begin">
                <w:ffData>
                  <w:name w:val="Texto8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N.I.F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8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378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Fecha Nacimiento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87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9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Dirección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88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Localidad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89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610" w:type="dxa"/>
            <w:gridSpan w:val="2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Provincia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90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.P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91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E-Mail </w:t>
            </w:r>
            <w:r>
              <w:fldChar w:fldCharType="begin">
                <w:ffData>
                  <w:name w:val="Texto92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Teléfono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93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000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Titulación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94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7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Especialidad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95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VINCULACIÓN</w:t>
            </w:r>
          </w:p>
        </w:tc>
        <w:tc>
          <w:tcPr>
            <w:tcW w:w="4661" w:type="dxa"/>
            <w:gridSpan w:val="4"/>
            <w:tcBorders>
              <w:top w:val="single" w:sz="6" w:space="0" w:color="000000"/>
              <w:bottom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45" w:name="__Fieldmark__210_102228763"/>
            <w:bookmarkStart w:id="146" w:name="__Fieldmark__210_102228763"/>
            <w:bookmarkEnd w:id="146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ontratado Hospital de Manises 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47" w:name="__Fieldmark__211_102228763"/>
            <w:bookmarkStart w:id="148" w:name="__Fieldmark__211_102228763"/>
            <w:bookmarkEnd w:id="14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Residente </w:t>
            </w:r>
          </w:p>
        </w:tc>
        <w:tc>
          <w:tcPr>
            <w:tcW w:w="3787" w:type="dxa"/>
            <w:gridSpan w:val="3"/>
            <w:tcBorders>
              <w:top w:val="single" w:sz="6" w:space="0" w:color="000000"/>
              <w:bottom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Servicio/ Unidad: </w:t>
            </w:r>
            <w:r>
              <w:fldChar w:fldCharType="begin">
                <w:ffData>
                  <w:name w:val="Texto96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1" w:type="dxa"/>
            <w:gridSpan w:val="4"/>
            <w:tcBorders>
              <w:top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49" w:name="__Fieldmark__213_102228763"/>
            <w:bookmarkStart w:id="150" w:name="__Fieldmark__213_102228763"/>
            <w:bookmarkEnd w:id="15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ontratado Hospital U. i P. La Fe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51" w:name="__Fieldmark__214_102228763"/>
            <w:bookmarkStart w:id="152" w:name="__Fieldmark__214_102228763"/>
            <w:bookmarkEnd w:id="152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Residente </w:t>
            </w:r>
          </w:p>
        </w:tc>
        <w:tc>
          <w:tcPr>
            <w:tcW w:w="3787" w:type="dxa"/>
            <w:gridSpan w:val="3"/>
            <w:tcBorders>
              <w:top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Servicio/ Unidad: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97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8448" w:type="dxa"/>
            <w:gridSpan w:val="7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53" w:name="__Fieldmark__216_102228763"/>
            <w:bookmarkStart w:id="154" w:name="__Fieldmark__216_102228763"/>
            <w:bookmarkEnd w:id="154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Contratado IIS La Fe  </w:t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48" w:type="dxa"/>
            <w:gridSpan w:val="7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55" w:name="__Fieldmark__217_102228763"/>
            <w:bookmarkStart w:id="156" w:name="__Fieldmark__217_102228763"/>
            <w:bookmarkEnd w:id="156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Otro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i/>
                <w:iCs/>
                <w:sz w:val="18"/>
                <w:szCs w:val="18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: 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98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ind w:left="284" w:right="39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1298"/>
        <w:gridCol w:w="1312"/>
        <w:gridCol w:w="768"/>
        <w:gridCol w:w="1622"/>
        <w:gridCol w:w="959"/>
        <w:gridCol w:w="615"/>
        <w:gridCol w:w="778"/>
        <w:gridCol w:w="2394"/>
      </w:tblGrid>
      <w:tr>
        <w:trPr>
          <w:trHeight w:val="283" w:hRule="atLeast"/>
        </w:trPr>
        <w:tc>
          <w:tcPr>
            <w:tcW w:w="337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Nombres </w:t>
            </w:r>
            <w:r>
              <w:fldChar w:fldCharType="begin">
                <w:ffData>
                  <w:name w:val="Texto9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96" w:type="dxa"/>
            <w:gridSpan w:val="3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Apellidos </w:t>
            </w:r>
            <w:r>
              <w:fldChar w:fldCharType="begin">
                <w:ffData>
                  <w:name w:val="Texto10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N.I.F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0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378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Fecha Nacimiento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02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9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Dirección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03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Localidad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04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610" w:type="dxa"/>
            <w:gridSpan w:val="2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Provincia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05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.P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06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E-Mail </w:t>
            </w:r>
            <w:r>
              <w:fldChar w:fldCharType="begin">
                <w:ffData>
                  <w:name w:val="Texto107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Teléfono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08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000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Titulación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09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7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Especialidad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10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VINCULACIÓN</w:t>
            </w:r>
          </w:p>
        </w:tc>
        <w:tc>
          <w:tcPr>
            <w:tcW w:w="4661" w:type="dxa"/>
            <w:gridSpan w:val="4"/>
            <w:tcBorders>
              <w:top w:val="single" w:sz="6" w:space="0" w:color="000000"/>
              <w:bottom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57" w:name="__Fieldmark__231_102228763"/>
            <w:bookmarkStart w:id="158" w:name="__Fieldmark__231_102228763"/>
            <w:bookmarkEnd w:id="15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ontratado Hospital de Manises 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59" w:name="__Fieldmark__232_102228763"/>
            <w:bookmarkStart w:id="160" w:name="__Fieldmark__232_102228763"/>
            <w:bookmarkEnd w:id="16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Residente </w:t>
            </w:r>
          </w:p>
        </w:tc>
        <w:tc>
          <w:tcPr>
            <w:tcW w:w="3787" w:type="dxa"/>
            <w:gridSpan w:val="3"/>
            <w:tcBorders>
              <w:top w:val="single" w:sz="6" w:space="0" w:color="000000"/>
              <w:bottom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Servicio/ Unidad: </w:t>
            </w:r>
            <w:r>
              <w:fldChar w:fldCharType="begin">
                <w:ffData>
                  <w:name w:val="Texto111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1" w:type="dxa"/>
            <w:gridSpan w:val="4"/>
            <w:tcBorders>
              <w:top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61" w:name="__Fieldmark__234_102228763"/>
            <w:bookmarkStart w:id="162" w:name="__Fieldmark__234_102228763"/>
            <w:bookmarkEnd w:id="162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ontratado Hospital U. i P. La Fe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63" w:name="__Fieldmark__235_102228763"/>
            <w:bookmarkStart w:id="164" w:name="__Fieldmark__235_102228763"/>
            <w:bookmarkEnd w:id="164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Residente </w:t>
            </w:r>
          </w:p>
        </w:tc>
        <w:tc>
          <w:tcPr>
            <w:tcW w:w="3787" w:type="dxa"/>
            <w:gridSpan w:val="3"/>
            <w:tcBorders>
              <w:top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Servicio/ Unidad: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12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8448" w:type="dxa"/>
            <w:gridSpan w:val="7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65" w:name="__Fieldmark__237_102228763"/>
            <w:bookmarkStart w:id="166" w:name="__Fieldmark__237_102228763"/>
            <w:bookmarkEnd w:id="166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Contratado IIS La Fe  </w:t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48" w:type="dxa"/>
            <w:gridSpan w:val="7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67" w:name="__Fieldmark__238_102228763"/>
            <w:bookmarkStart w:id="168" w:name="__Fieldmark__238_102228763"/>
            <w:bookmarkEnd w:id="16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Otro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i/>
                <w:iCs/>
                <w:sz w:val="18"/>
                <w:szCs w:val="18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: 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13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ind w:left="284" w:right="39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1298"/>
        <w:gridCol w:w="1312"/>
        <w:gridCol w:w="768"/>
        <w:gridCol w:w="1622"/>
        <w:gridCol w:w="959"/>
        <w:gridCol w:w="615"/>
        <w:gridCol w:w="778"/>
        <w:gridCol w:w="2394"/>
      </w:tblGrid>
      <w:tr>
        <w:trPr>
          <w:trHeight w:val="283" w:hRule="atLeast"/>
        </w:trPr>
        <w:tc>
          <w:tcPr>
            <w:tcW w:w="337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Nombres </w:t>
            </w:r>
            <w:r>
              <w:fldChar w:fldCharType="begin">
                <w:ffData>
                  <w:name w:val="Texto11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96" w:type="dxa"/>
            <w:gridSpan w:val="3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Apellidos </w:t>
            </w:r>
            <w:r>
              <w:fldChar w:fldCharType="begin">
                <w:ffData>
                  <w:name w:val="Texto11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N.I.F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1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378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Fecha Nacimiento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17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9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Dirección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18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Localidad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19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610" w:type="dxa"/>
            <w:gridSpan w:val="2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Provincia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20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.P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21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E-Mail </w:t>
            </w:r>
            <w:r>
              <w:fldChar w:fldCharType="begin">
                <w:ffData>
                  <w:name w:val="Texto122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9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Teléfono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23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000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Titulación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24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7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Especialidad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25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VINCULACIÓN</w:t>
            </w:r>
          </w:p>
        </w:tc>
        <w:tc>
          <w:tcPr>
            <w:tcW w:w="4661" w:type="dxa"/>
            <w:gridSpan w:val="4"/>
            <w:tcBorders>
              <w:top w:val="single" w:sz="6" w:space="0" w:color="000000"/>
              <w:bottom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69" w:name="__Fieldmark__252_102228763"/>
            <w:bookmarkStart w:id="170" w:name="__Fieldmark__252_102228763"/>
            <w:bookmarkEnd w:id="17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ontratado Hospital de Manises 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71" w:name="__Fieldmark__253_102228763"/>
            <w:bookmarkStart w:id="172" w:name="__Fieldmark__253_102228763"/>
            <w:bookmarkEnd w:id="172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Residente </w:t>
            </w:r>
          </w:p>
        </w:tc>
        <w:tc>
          <w:tcPr>
            <w:tcW w:w="3787" w:type="dxa"/>
            <w:gridSpan w:val="3"/>
            <w:tcBorders>
              <w:top w:val="single" w:sz="6" w:space="0" w:color="000000"/>
              <w:bottom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Servicio/ Unidad: </w:t>
            </w:r>
            <w:r>
              <w:fldChar w:fldCharType="begin">
                <w:ffData>
                  <w:name w:val="Texto126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61" w:type="dxa"/>
            <w:gridSpan w:val="4"/>
            <w:tcBorders>
              <w:top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73" w:name="__Fieldmark__255_102228763"/>
            <w:bookmarkStart w:id="174" w:name="__Fieldmark__255_102228763"/>
            <w:bookmarkEnd w:id="174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Contratado Hospital U. i P. La Fe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75" w:name="__Fieldmark__256_102228763"/>
            <w:bookmarkStart w:id="176" w:name="__Fieldmark__256_102228763"/>
            <w:bookmarkEnd w:id="176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Residente </w:t>
            </w:r>
          </w:p>
        </w:tc>
        <w:tc>
          <w:tcPr>
            <w:tcW w:w="3787" w:type="dxa"/>
            <w:gridSpan w:val="3"/>
            <w:tcBorders>
              <w:top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>
                <w:rStyle w:val="Normaltextrun"/>
                <w:rFonts w:cs="Arial" w:ascii="Arial" w:hAnsi="Arial"/>
                <w:sz w:val="18"/>
                <w:szCs w:val="18"/>
              </w:rPr>
              <w:t xml:space="preserve">Servicio/ Unidad: 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27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textrun"/>
                <w:rFonts w:ascii="Arial" w:hAnsi="Arial" w:cs="Arial"/>
                <w:sz w:val="18"/>
                <w:szCs w:val="18"/>
              </w:rPr>
            </w:pPr>
            <w:r>
              <w:rPr/>
            </w:r>
          </w:p>
        </w:tc>
        <w:tc>
          <w:tcPr>
            <w:tcW w:w="8448" w:type="dxa"/>
            <w:gridSpan w:val="7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77" w:name="__Fieldmark__258_102228763"/>
            <w:bookmarkStart w:id="178" w:name="__Fieldmark__258_102228763"/>
            <w:bookmarkEnd w:id="17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Contratado IIS La Fe  </w:t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48" w:type="dxa"/>
            <w:gridSpan w:val="7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79" w:name="__Fieldmark__259_102228763"/>
            <w:bookmarkStart w:id="180" w:name="__Fieldmark__259_102228763"/>
            <w:bookmarkEnd w:id="18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Otro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i/>
                <w:iCs/>
                <w:sz w:val="18"/>
                <w:szCs w:val="18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sz w:val="18"/>
                <w:szCs w:val="18"/>
              </w:rPr>
              <w:t>: </w:t>
            </w:r>
            <w:r>
              <w:rPr>
                <w:rStyle w:val="Eop"/>
                <w:rFonts w:cs="Arial" w:ascii="Arial" w:hAnsi="Arial"/>
                <w:sz w:val="18"/>
                <w:szCs w:val="18"/>
              </w:rPr>
              <w:t> </w:t>
            </w:r>
            <w:r>
              <w:fldChar w:fldCharType="begin">
                <w:ffData>
                  <w:name w:val="Texto128"/>
                  <w:enabled/>
                  <w:calcOnExit w:val="0"/>
                  <w:textInput/>
                </w:ffData>
              </w:fldCha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rStyle w:val="Eop"/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Eop"/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b/>
          <w:b/>
          <w:bCs/>
          <w:color w:val="2F5496"/>
          <w:szCs w:val="22"/>
        </w:rPr>
      </w:pPr>
      <w:r>
        <w:rPr>
          <w:rFonts w:cs="Arial" w:ascii="Arial" w:hAnsi="Arial"/>
          <w:b/>
          <w:bCs/>
          <w:color w:val="2F5496"/>
          <w:szCs w:val="22"/>
        </w:rPr>
      </w:r>
    </w:p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b/>
          <w:b/>
          <w:bCs/>
          <w:color w:val="2F5496"/>
          <w:szCs w:val="22"/>
        </w:rPr>
      </w:pPr>
      <w:r>
        <w:rPr>
          <w:rFonts w:cs="Arial" w:ascii="Arial" w:hAnsi="Arial"/>
          <w:b/>
          <w:bCs/>
          <w:color w:val="2F5496"/>
          <w:szCs w:val="22"/>
        </w:rPr>
        <w:t xml:space="preserve">DOCUMENTACIÓN ADJUNTA </w:t>
      </w:r>
    </w:p>
    <w:p>
      <w:pPr>
        <w:pStyle w:val="Normal"/>
        <w:ind w:right="390" w:hanging="0"/>
        <w:rPr>
          <w:rFonts w:ascii="Arial" w:hAnsi="Arial" w:cs="Arial"/>
          <w:b/>
          <w:b/>
          <w:bCs/>
          <w:color w:val="2F5496"/>
          <w:sz w:val="20"/>
          <w:szCs w:val="20"/>
        </w:rPr>
      </w:pPr>
      <w:r>
        <w:rPr>
          <w:rFonts w:cs="Arial" w:ascii="Arial" w:hAnsi="Arial"/>
          <w:b/>
          <w:bCs/>
          <w:color w:val="2F5496"/>
          <w:sz w:val="20"/>
          <w:szCs w:val="20"/>
        </w:rPr>
      </w:r>
    </w:p>
    <w:p>
      <w:pPr>
        <w:pStyle w:val="Normal"/>
        <w:spacing w:lineRule="auto" w:line="276"/>
        <w:ind w:right="390" w:hanging="0"/>
        <w:jc w:val="both"/>
        <w:rPr/>
      </w:pPr>
      <w:r>
        <w:fldChar w:fldCharType="begin">
          <w:ffData>
            <w:name w:val="Marcar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81" w:name="__Fieldmark__261_102228763"/>
      <w:bookmarkStart w:id="182" w:name="__Fieldmark__261_102228763"/>
      <w:bookmarkEnd w:id="182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Memoria original del proyecto (usar modelo específico) (si es un proyecto presentado a una convocatoria de financiación pública o privada, presentar la memoria del proyecto en el modelo utilizado para la convocatoria)</w:t>
      </w:r>
    </w:p>
    <w:p>
      <w:pPr>
        <w:pStyle w:val="Normal"/>
        <w:spacing w:lineRule="auto" w:line="276"/>
        <w:ind w:right="390" w:hanging="0"/>
        <w:jc w:val="both"/>
        <w:rPr/>
      </w:pPr>
      <w:r>
        <w:fldChar w:fldCharType="begin">
          <w:ffData>
            <w:name w:val="Marcar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83" w:name="__Fieldmark__262_102228763"/>
      <w:bookmarkStart w:id="184" w:name="__Fieldmark__262_102228763"/>
      <w:bookmarkEnd w:id="184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Hoja de Información al Paciente y Consentimiento Informado (usar modelo específico)</w:t>
      </w:r>
    </w:p>
    <w:p>
      <w:pPr>
        <w:pStyle w:val="Normal"/>
        <w:spacing w:lineRule="auto" w:line="276"/>
        <w:ind w:right="390" w:hanging="0"/>
        <w:jc w:val="both"/>
        <w:rPr/>
      </w:pPr>
      <w:r>
        <w:fldChar w:fldCharType="begin">
          <w:ffData>
            <w:name w:val="Marcar6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85" w:name="__Fieldmark__263_102228763"/>
      <w:bookmarkStart w:id="186" w:name="__Fieldmark__263_102228763"/>
      <w:bookmarkEnd w:id="186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Declaración de cumplimiento de la Ley de Protección de Datos (usar modelo específico)</w:t>
      </w:r>
    </w:p>
    <w:p>
      <w:pPr>
        <w:pStyle w:val="Normal"/>
        <w:spacing w:lineRule="auto" w:line="276"/>
        <w:ind w:right="390" w:hanging="0"/>
        <w:jc w:val="both"/>
        <w:rPr/>
      </w:pPr>
      <w:r>
        <w:fldChar w:fldCharType="begin">
          <w:ffData>
            <w:name w:val="Marcar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87" w:name="__Fieldmark__264_102228763"/>
      <w:bookmarkStart w:id="188" w:name="__Fieldmark__264_102228763"/>
      <w:bookmarkEnd w:id="188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Compromiso del Investigador/a Principal (usar modelo específico)</w:t>
      </w:r>
    </w:p>
    <w:p>
      <w:pPr>
        <w:pStyle w:val="Normal"/>
        <w:spacing w:lineRule="auto" w:line="276"/>
        <w:ind w:right="390" w:hanging="0"/>
        <w:jc w:val="both"/>
        <w:rPr/>
      </w:pPr>
      <w:r>
        <w:fldChar w:fldCharType="begin">
          <w:ffData>
            <w:name w:val="Marcar8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89" w:name="__Fieldmark__265_102228763"/>
      <w:bookmarkStart w:id="190" w:name="__Fieldmark__265_102228763"/>
      <w:bookmarkEnd w:id="190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CV del Investigador/a Principal (actualizado, fechado y firmado)</w:t>
      </w:r>
    </w:p>
    <w:p>
      <w:pPr>
        <w:pStyle w:val="Normal"/>
        <w:spacing w:lineRule="auto" w:line="276"/>
        <w:ind w:right="390" w:hanging="0"/>
        <w:jc w:val="both"/>
        <w:rPr/>
      </w:pPr>
      <w:r>
        <w:fldChar w:fldCharType="begin">
          <w:ffData>
            <w:name w:val="Marcar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91" w:name="__Fieldmark__266_102228763"/>
      <w:bookmarkStart w:id="192" w:name="__Fieldmark__266_102228763"/>
      <w:bookmarkEnd w:id="192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Compromiso de los colaboradores (usar modelo específico)</w:t>
      </w:r>
    </w:p>
    <w:p>
      <w:pPr>
        <w:pStyle w:val="Normal"/>
        <w:spacing w:lineRule="auto" w:line="276"/>
        <w:ind w:right="390" w:hanging="0"/>
        <w:jc w:val="both"/>
        <w:rPr/>
      </w:pPr>
      <w:r>
        <w:fldChar w:fldCharType="begin">
          <w:ffData>
            <w:name w:val="Marcar1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93" w:name="__Fieldmark__267_102228763"/>
      <w:bookmarkStart w:id="194" w:name="__Fieldmark__267_102228763"/>
      <w:bookmarkEnd w:id="194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Solicitud de Autorización de Colaboración Voluntaria (usar modelo específico).</w:t>
      </w:r>
    </w:p>
    <w:p>
      <w:pPr>
        <w:pStyle w:val="Normal"/>
        <w:spacing w:lineRule="auto" w:line="276"/>
        <w:ind w:right="390" w:hanging="0"/>
        <w:jc w:val="both"/>
        <w:rPr/>
      </w:pPr>
      <w:r>
        <w:fldChar w:fldCharType="begin">
          <w:ffData>
            <w:name w:val="Marcar1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95" w:name="__Fieldmark__268_102228763"/>
      <w:bookmarkStart w:id="196" w:name="__Fieldmark__268_102228763"/>
      <w:bookmarkEnd w:id="196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Visto Bueno jefatura de servicio/ supervisión (usar modelo específico)</w:t>
      </w:r>
    </w:p>
    <w:p>
      <w:pPr>
        <w:pStyle w:val="Normal"/>
        <w:spacing w:lineRule="auto" w:line="276"/>
        <w:ind w:right="390" w:hanging="0"/>
        <w:jc w:val="both"/>
        <w:rPr/>
      </w:pPr>
      <w:r>
        <w:fldChar w:fldCharType="begin">
          <w:ffData>
            <w:name w:val="Marcar1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97" w:name="__Fieldmark__269_102228763"/>
      <w:bookmarkStart w:id="198" w:name="__Fieldmark__269_102228763"/>
      <w:bookmarkEnd w:id="198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Formulario de colaboración de otros servicios implicados (usar modelo específico)</w:t>
      </w:r>
    </w:p>
    <w:p>
      <w:pPr>
        <w:pStyle w:val="Normal"/>
        <w:spacing w:lineRule="auto" w:line="276"/>
        <w:ind w:right="390" w:hanging="0"/>
        <w:jc w:val="both"/>
        <w:rPr/>
      </w:pPr>
      <w:r>
        <w:fldChar w:fldCharType="begin">
          <w:ffData>
            <w:name w:val="Marcar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99" w:name="__Fieldmark__270_102228763"/>
      <w:bookmarkStart w:id="200" w:name="__Fieldmark__270_102228763"/>
      <w:bookmarkEnd w:id="200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Aceptación de colaboración de otros servicios implicados (usar modelo específico)</w:t>
      </w:r>
    </w:p>
    <w:p>
      <w:pPr>
        <w:pStyle w:val="Normal"/>
        <w:spacing w:lineRule="auto" w:line="276"/>
        <w:ind w:right="390" w:hanging="0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Marcar1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01" w:name="__Fieldmark__271_102228763"/>
      <w:bookmarkStart w:id="202" w:name="__Fieldmark__271_102228763"/>
      <w:bookmarkEnd w:id="202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Otros Documentos (especificar):</w:t>
      </w:r>
    </w:p>
    <w:p>
      <w:pPr>
        <w:pStyle w:val="Normal"/>
        <w:spacing w:lineRule="auto" w:line="276"/>
        <w:ind w:right="39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4"/>
        </w:numPr>
        <w:spacing w:lineRule="auto" w:line="276"/>
        <w:ind w:left="1004" w:right="390" w:hanging="360"/>
        <w:rPr>
          <w:rFonts w:ascii="Arial" w:hAnsi="Arial" w:cs="Arial"/>
          <w:bCs/>
          <w:sz w:val="20"/>
          <w:szCs w:val="20"/>
        </w:rPr>
      </w:pPr>
      <w:r>
        <w:fldChar w:fldCharType="begin">
          <w:ffData>
            <w:name w:val="Texto183"/>
            <w:enabled/>
            <w:calcOnExit w:val="0"/>
            <w:textInput/>
          </w:ffData>
        </w:fldChar>
      </w:r>
      <w:r>
        <w:rPr>
          <w:sz w:val="20"/>
          <w:szCs w:val="20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0"/>
          <w:szCs w:val="20"/>
          <w:lang w:val="en-US" w:eastAsia="en-US"/>
        </w:rPr>
      </w:r>
      <w:r>
        <w:rPr>
          <w:sz w:val="20"/>
          <w:szCs w:val="20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14"/>
        </w:numPr>
        <w:spacing w:lineRule="auto" w:line="276"/>
        <w:ind w:left="1004" w:right="390" w:hanging="360"/>
        <w:rPr>
          <w:rFonts w:ascii="Arial" w:hAnsi="Arial" w:cs="Arial"/>
          <w:bCs/>
          <w:sz w:val="20"/>
          <w:szCs w:val="20"/>
        </w:rPr>
      </w:pPr>
      <w:r>
        <w:fldChar w:fldCharType="begin">
          <w:ffData>
            <w:name w:val="Texto184"/>
            <w:enabled/>
            <w:calcOnExit w:val="0"/>
            <w:textInput/>
          </w:ffData>
        </w:fldChar>
      </w:r>
      <w:r>
        <w:rPr>
          <w:sz w:val="20"/>
          <w:szCs w:val="20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0"/>
          <w:szCs w:val="20"/>
          <w:lang w:val="en-US" w:eastAsia="en-US"/>
        </w:rPr>
      </w:r>
      <w:r>
        <w:rPr>
          <w:sz w:val="20"/>
          <w:szCs w:val="20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0"/>
          <w:szCs w:val="20"/>
          <w:lang w:val="en-US" w:eastAsia="en-US"/>
        </w:rPr>
      </w:r>
    </w:p>
    <w:p>
      <w:pPr>
        <w:pStyle w:val="Normal"/>
        <w:ind w:right="-35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right="-3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9356" w:leader="none"/>
        </w:tabs>
        <w:ind w:right="39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b/>
          <w:b/>
          <w:bCs/>
          <w:color w:val="2F5496"/>
          <w:szCs w:val="22"/>
        </w:rPr>
      </w:pPr>
      <w:r>
        <w:rPr>
          <w:rFonts w:cs="Arial" w:ascii="Arial" w:hAnsi="Arial"/>
          <w:b/>
          <w:bCs/>
          <w:color w:val="2F5496"/>
          <w:szCs w:val="22"/>
        </w:rPr>
        <w:t xml:space="preserve">TIPO DE PROYECTO </w:t>
      </w:r>
    </w:p>
    <w:p>
      <w:pPr>
        <w:pStyle w:val="Normal"/>
        <w:tabs>
          <w:tab w:val="clear" w:pos="708"/>
          <w:tab w:val="right" w:pos="9356" w:leader="none"/>
        </w:tabs>
        <w:spacing w:lineRule="auto" w:line="276"/>
        <w:ind w:right="390" w:hanging="0"/>
        <w:jc w:val="both"/>
        <w:rPr>
          <w:rFonts w:ascii="Arial" w:hAnsi="Arial" w:cs="Arial"/>
          <w:b/>
          <w:b/>
          <w:bCs/>
          <w:color w:val="2F5496"/>
          <w:sz w:val="20"/>
          <w:szCs w:val="20"/>
        </w:rPr>
      </w:pPr>
      <w:r>
        <w:rPr>
          <w:rFonts w:cs="Arial" w:ascii="Arial" w:hAnsi="Arial"/>
          <w:b/>
          <w:bCs/>
          <w:color w:val="2F5496"/>
          <w:sz w:val="20"/>
          <w:szCs w:val="20"/>
        </w:rPr>
      </w:r>
    </w:p>
    <w:p>
      <w:pPr>
        <w:pStyle w:val="Normal"/>
        <w:tabs>
          <w:tab w:val="clear" w:pos="708"/>
          <w:tab w:val="right" w:pos="9356" w:leader="none"/>
        </w:tabs>
        <w:spacing w:lineRule="auto" w:line="276"/>
        <w:ind w:right="39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on la finalidad de clasificar el proyecto de investigación e identificar el comité de ética que debe evaluarlo, o si procede alguna actuación en cuanto a la normativa de bioseguridad, responda a las siguientes preguntas:</w:t>
      </w:r>
    </w:p>
    <w:p>
      <w:pPr>
        <w:pStyle w:val="Normal"/>
        <w:tabs>
          <w:tab w:val="clear" w:pos="708"/>
          <w:tab w:val="right" w:pos="9356" w:leader="none"/>
        </w:tabs>
        <w:spacing w:lineRule="auto" w:line="276"/>
        <w:ind w:right="39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10796" w:type="dxa"/>
        <w:jc w:val="left"/>
        <w:tblInd w:w="-2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7650"/>
        <w:gridCol w:w="1134"/>
        <w:gridCol w:w="952"/>
        <w:gridCol w:w="952"/>
      </w:tblGrid>
      <w:tr>
        <w:trPr>
          <w:trHeight w:val="34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5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¿El proyecto incluye el uso de muestras o datos de pacientes?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03" w:name="__Fieldmark__274_102228763"/>
            <w:bookmarkStart w:id="204" w:name="__Fieldmark__274_102228763"/>
            <w:bookmarkEnd w:id="204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05" w:name="__Fieldmark__275_102228763"/>
            <w:bookmarkStart w:id="206" w:name="__Fieldmark__275_102228763"/>
            <w:bookmarkEnd w:id="206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1"/>
                <w:numId w:val="12"/>
              </w:numPr>
              <w:spacing w:lineRule="auto" w:line="276"/>
              <w:ind w:left="1440" w:right="107" w:hanging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De forma prospectiva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                         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                           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 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07" w:name="__Fieldmark__276_102228763"/>
            <w:bookmarkStart w:id="208" w:name="__Fieldmark__276_102228763"/>
            <w:bookmarkEnd w:id="208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09" w:name="__Fieldmark__277_102228763"/>
            <w:bookmarkStart w:id="210" w:name="__Fieldmark__277_102228763"/>
            <w:bookmarkEnd w:id="210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1"/>
                <w:numId w:val="12"/>
              </w:numPr>
              <w:spacing w:lineRule="auto" w:line="276"/>
              <w:ind w:left="1440" w:right="107" w:hanging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De forma retrospectiva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                         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                    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11" w:name="__Fieldmark__278_102228763"/>
            <w:bookmarkStart w:id="212" w:name="__Fieldmark__278_102228763"/>
            <w:bookmarkEnd w:id="212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13" w:name="__Fieldmark__279_102228763"/>
            <w:bookmarkStart w:id="214" w:name="__Fieldmark__279_102228763"/>
            <w:bookmarkEnd w:id="214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5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¿Existe aleatorización en los pacientes?</w:t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15" w:name="__Fieldmark__280_102228763"/>
            <w:bookmarkStart w:id="216" w:name="__Fieldmark__280_102228763"/>
            <w:bookmarkEnd w:id="216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17" w:name="__Fieldmark__281_102228763"/>
            <w:bookmarkStart w:id="218" w:name="__Fieldmark__281_102228763"/>
            <w:bookmarkEnd w:id="218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5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¿Incluye en sus objetivos el estudio del efecto de medicamentos (bien de forma directa o como objetivo secundario)?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19" w:name="__Fieldmark__282_102228763"/>
            <w:bookmarkStart w:id="220" w:name="__Fieldmark__282_102228763"/>
            <w:bookmarkEnd w:id="220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21" w:name="__Fieldmark__283_102228763"/>
            <w:bookmarkStart w:id="222" w:name="__Fieldmark__283_102228763"/>
            <w:bookmarkEnd w:id="222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5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¿Incluye en sus objetivos el uso de productos sanitarios?</w:t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23" w:name="__Fieldmark__284_102228763"/>
            <w:bookmarkStart w:id="224" w:name="__Fieldmark__284_102228763"/>
            <w:bookmarkEnd w:id="224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25" w:name="__Fieldmark__285_102228763"/>
            <w:bookmarkStart w:id="226" w:name="__Fieldmark__285_102228763"/>
            <w:bookmarkEnd w:id="226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doub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5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¿El proyecto incluye experimentación animal?</w:t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27" w:name="__Fieldmark__286_102228763"/>
            <w:bookmarkStart w:id="228" w:name="__Fieldmark__286_102228763"/>
            <w:bookmarkEnd w:id="228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doub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29" w:name="__Fieldmark__287_102228763"/>
            <w:bookmarkStart w:id="230" w:name="__Fieldmark__287_102228763"/>
            <w:bookmarkEnd w:id="230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850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5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¿El proyecto contempla la </w:t>
            </w:r>
            <w:r>
              <w:rPr>
                <w:rFonts w:cs="Arial" w:ascii="Arial" w:hAnsi="Arial"/>
                <w:b/>
                <w:sz w:val="20"/>
                <w:szCs w:val="20"/>
              </w:rPr>
              <w:t>cesión o solicitud de muestras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de procedencia humana? (en caso afirmativo, además deberá realizar la solicitud de cesión de muestras correspondiente al Biobanco)</w:t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31" w:name="__Fieldmark__288_102228763"/>
            <w:bookmarkStart w:id="232" w:name="__Fieldmark__288_102228763"/>
            <w:bookmarkEnd w:id="232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33" w:name="__Fieldmark__289_102228763"/>
            <w:bookmarkStart w:id="234" w:name="__Fieldmark__289_102228763"/>
            <w:bookmarkEnd w:id="234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5"/>
              </w:numPr>
              <w:spacing w:lineRule="auto" w:line="276" w:before="0" w:after="0"/>
              <w:ind w:left="360" w:right="107" w:hanging="360"/>
              <w:contextualSpacing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¿El proyecto contempla la </w:t>
            </w:r>
            <w:r>
              <w:rPr>
                <w:rFonts w:cs="Arial" w:ascii="Arial" w:hAnsi="Arial"/>
                <w:b/>
                <w:sz w:val="20"/>
                <w:szCs w:val="20"/>
              </w:rPr>
              <w:t>creación de una colección de muestras</w:t>
            </w:r>
            <w:r>
              <w:rPr>
                <w:rFonts w:cs="Arial" w:ascii="Arial" w:hAnsi="Arial"/>
                <w:bCs/>
                <w:sz w:val="20"/>
                <w:szCs w:val="20"/>
              </w:rPr>
              <w:t>? (en caso afirmativo, además deberá obtener la aprobación del Comité de Ética Externo de Biobancos y Colecciones de Investigación - CEBCI)</w:t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35" w:name="__Fieldmark__290_102228763"/>
            <w:bookmarkStart w:id="236" w:name="__Fieldmark__290_102228763"/>
            <w:bookmarkEnd w:id="236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37" w:name="__Fieldmark__291_102228763"/>
            <w:bookmarkStart w:id="238" w:name="__Fieldmark__291_102228763"/>
            <w:bookmarkEnd w:id="238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5"/>
              </w:numPr>
              <w:spacing w:lineRule="auto" w:line="276" w:before="0" w:after="0"/>
              <w:ind w:left="360" w:right="107" w:hanging="360"/>
              <w:contextualSpacing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¿El proyecto utilizará organismos modificados genéticamente? (en caso afirmativo, se comunicará al Comité de Bioseguridad (</w:t>
            </w:r>
            <w:hyperlink r:id="rId2">
              <w:r>
                <w:rPr>
                  <w:rStyle w:val="InternetLink"/>
                  <w:rFonts w:cs="Arial" w:ascii="Arial" w:hAnsi="Arial"/>
                  <w:bCs/>
                  <w:sz w:val="20"/>
                  <w:szCs w:val="20"/>
                </w:rPr>
                <w:t>comite_bioseguridad@iislafe.es</w:t>
              </w:r>
            </w:hyperlink>
            <w:r>
              <w:rPr>
                <w:rFonts w:cs="Arial" w:ascii="Arial" w:hAnsi="Arial"/>
                <w:bCs/>
                <w:sz w:val="20"/>
                <w:szCs w:val="20"/>
              </w:rPr>
              <w:t>) para realizar notificación de acuerdo con la normativa que les aplica, ver apartado de documentos de referencia).</w:t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39" w:name="__Fieldmark__292_102228763"/>
            <w:bookmarkStart w:id="240" w:name="__Fieldmark__292_102228763"/>
            <w:bookmarkEnd w:id="240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41" w:name="__Fieldmark__293_102228763"/>
            <w:bookmarkStart w:id="242" w:name="__Fieldmark__293_102228763"/>
            <w:bookmarkEnd w:id="242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7758" w:type="dxa"/>
            <w:gridSpan w:val="2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5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¿El proyecto incluye la manipulación de agentes biológicos del grupo 2? </w:t>
            </w:r>
          </w:p>
          <w:p>
            <w:pPr>
              <w:pStyle w:val="Prrafodelista"/>
              <w:spacing w:lineRule="auto" w:line="276"/>
              <w:ind w:left="360" w:right="107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(en caso afirmativo, se utilizarán en instalaciones de nivel 2 de bioseguridad aprobadas por el área de Prevención de Riesgos Laborales ).</w:t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43" w:name="__Fieldmark__294_102228763"/>
            <w:bookmarkStart w:id="244" w:name="__Fieldmark__294_102228763"/>
            <w:bookmarkEnd w:id="244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45" w:name="__Fieldmark__295_102228763"/>
            <w:bookmarkStart w:id="246" w:name="__Fieldmark__295_102228763"/>
            <w:bookmarkEnd w:id="246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9844" w:type="dxa"/>
            <w:gridSpan w:val="4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 se realizará manipulación de agentes biológicos del grupo 3 o 4, ni actividades de tipo 3 y 4 con OMG, en las instalaciones del IIS La Fe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7758" w:type="dxa"/>
            <w:gridSpan w:val="2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5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¿El proyecto / estudio emplea Inteligencia Artificial (IA) o análisis masivo de datos (Big Data)?</w:t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47" w:name="__Fieldmark__296_102228763"/>
            <w:bookmarkStart w:id="248" w:name="__Fieldmark__296_102228763"/>
            <w:bookmarkEnd w:id="248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49" w:name="__Fieldmark__297_102228763"/>
            <w:bookmarkStart w:id="250" w:name="__Fieldmark__297_102228763"/>
            <w:bookmarkEnd w:id="250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ind w:right="-3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3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07" w:hanging="0"/>
        <w:jc w:val="both"/>
        <w:rPr>
          <w:rFonts w:ascii="Arial" w:hAnsi="Arial" w:cs="Arial"/>
          <w:b/>
          <w:b/>
          <w:bCs/>
          <w:color w:val="2F5496"/>
          <w:szCs w:val="22"/>
        </w:rPr>
      </w:pPr>
      <w:r>
        <w:rPr>
          <w:rFonts w:cs="Arial" w:ascii="Arial" w:hAnsi="Arial"/>
          <w:b/>
          <w:bCs/>
          <w:color w:val="2F5496"/>
          <w:szCs w:val="22"/>
        </w:rPr>
        <w:t xml:space="preserve">COLABORACIÓN CON OTRAS ENTIDADES </w:t>
      </w:r>
    </w:p>
    <w:p>
      <w:pPr>
        <w:pStyle w:val="Normal"/>
        <w:ind w:right="107" w:hanging="0"/>
        <w:jc w:val="both"/>
        <w:rPr>
          <w:rFonts w:ascii="Arial" w:hAnsi="Arial" w:cs="Arial"/>
          <w:b/>
          <w:b/>
          <w:bCs/>
          <w:color w:val="2F5496"/>
          <w:sz w:val="20"/>
          <w:szCs w:val="20"/>
        </w:rPr>
      </w:pPr>
      <w:r>
        <w:rPr>
          <w:rFonts w:cs="Arial" w:ascii="Arial" w:hAnsi="Arial"/>
          <w:b/>
          <w:bCs/>
          <w:color w:val="2F5496"/>
          <w:sz w:val="20"/>
          <w:szCs w:val="20"/>
        </w:rPr>
      </w:r>
    </w:p>
    <w:p>
      <w:pPr>
        <w:pStyle w:val="Normal"/>
        <w:ind w:right="107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Toda colaboración con investigadores de otras entidades requiere la formalización de un acuerdo, el cual debe estar firmado y aprobado ANTES del inicio del proyecto /estudio. </w:t>
      </w:r>
    </w:p>
    <w:p>
      <w:pPr>
        <w:pStyle w:val="Normal"/>
        <w:ind w:right="107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right="107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5000" w:type="pct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6254"/>
        <w:gridCol w:w="3492"/>
      </w:tblGrid>
      <w:tr>
        <w:trPr>
          <w:trHeight w:val="1134" w:hRule="atLeast"/>
        </w:trPr>
        <w:tc>
          <w:tcPr>
            <w:tcW w:w="625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¿El proyecto se realizará en colaboración con investigadores de otra entidad? (diferente al Hospital – IIS La Fe). En caso de que sí, indique la entidad: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En caso de “NO colaboración” omita las siguientes cuestiones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ind w:left="36" w:hanging="0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51" w:name="__Fieldmark__298_102228763"/>
            <w:bookmarkStart w:id="252" w:name="__Fieldmark__298_102228763"/>
            <w:bookmarkEnd w:id="252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SÍ     </w:t>
            </w:r>
            <w:r>
              <w:rPr>
                <w:rFonts w:cs="Arial" w:ascii="Arial" w:hAnsi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53" w:name="__Fieldmark__299_102228763"/>
            <w:bookmarkStart w:id="254" w:name="__Fieldmark__299_102228763"/>
            <w:bookmarkEnd w:id="25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  <w:p>
            <w:pPr>
              <w:pStyle w:val="Normal"/>
              <w:ind w:left="3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3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ntidad: </w:t>
            </w:r>
            <w:r>
              <w:fldChar w:fldCharType="begin">
                <w:ffData>
                  <w:name w:val="Texto116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695" w:hRule="atLeast"/>
        </w:trPr>
        <w:tc>
          <w:tcPr>
            <w:tcW w:w="625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¿El acuerdo de colaboración ha sido aprobado y firmado por las dos entidades? 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360"/>
              <w:ind w:left="36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55" w:name="__Fieldmark__301_102228763"/>
            <w:bookmarkStart w:id="256" w:name="__Fieldmark__301_102228763"/>
            <w:bookmarkEnd w:id="256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SÍ </w:t>
            </w:r>
          </w:p>
          <w:p>
            <w:pPr>
              <w:pStyle w:val="Normal"/>
              <w:spacing w:lineRule="auto" w:line="360"/>
              <w:ind w:left="36" w:hanging="0"/>
              <w:rPr/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57" w:name="__Fieldmark__302_102228763"/>
            <w:bookmarkStart w:id="258" w:name="__Fieldmark__302_102228763"/>
            <w:bookmarkEnd w:id="25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, está en trámite</w:t>
            </w:r>
          </w:p>
          <w:p>
            <w:pPr>
              <w:pStyle w:val="Normal"/>
              <w:spacing w:lineRule="auto" w:line="360"/>
              <w:ind w:left="36" w:hanging="0"/>
              <w:rPr/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59" w:name="__Fieldmark__303_102228763"/>
            <w:bookmarkStart w:id="260" w:name="__Fieldmark__303_102228763"/>
            <w:bookmarkEnd w:id="26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, el acuerdo no existe</w:t>
            </w:r>
          </w:p>
          <w:p>
            <w:pPr>
              <w:pStyle w:val="Normal"/>
              <w:spacing w:lineRule="auto" w:line="360"/>
              <w:ind w:left="36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61" w:name="__Fieldmark__304_102228763"/>
            <w:bookmarkStart w:id="262" w:name="__Fieldmark__304_102228763"/>
            <w:bookmarkEnd w:id="26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 procede</w:t>
            </w:r>
          </w:p>
        </w:tc>
      </w:tr>
      <w:tr>
        <w:trPr>
          <w:trHeight w:val="1020" w:hRule="atLeast"/>
        </w:trPr>
        <w:tc>
          <w:tcPr>
            <w:tcW w:w="625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Lugar/es en el que se desarrollará el proyecto: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15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559" w:hRule="atLeast"/>
        </w:trPr>
        <w:tc>
          <w:tcPr>
            <w:tcW w:w="625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i en el proyecto/ estudio participan pacientes o personas sanas y se ha realizará algún procedimiento con dichos participantes, indique el lugar: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ind w:left="36" w:hanging="0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63" w:name="__Fieldmark__306_102228763"/>
            <w:bookmarkStart w:id="264" w:name="__Fieldmark__306_102228763"/>
            <w:bookmarkEnd w:id="264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Instalaciones del Hospital – IIS La Fe</w:t>
            </w:r>
          </w:p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36" w:hanging="0"/>
              <w:rPr/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65" w:name="__Fieldmark__307_102228763"/>
            <w:bookmarkStart w:id="266" w:name="__Fieldmark__307_102228763"/>
            <w:bookmarkEnd w:id="26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Instalaciones de la entidad colaborador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67" w:name="__Fieldmark__308_102228763"/>
            <w:bookmarkStart w:id="268" w:name="__Fieldmark__308_102228763"/>
            <w:bookmarkEnd w:id="26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 se realizará ningún procedimiento con los participantes. </w:t>
            </w:r>
          </w:p>
        </w:tc>
      </w:tr>
      <w:tr>
        <w:trPr>
          <w:trHeight w:val="397" w:hRule="atLeast"/>
        </w:trPr>
        <w:tc>
          <w:tcPr>
            <w:tcW w:w="625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¿Personal de la entidad colaboradora trabajará en las instalaciones del Hospital - IIS La Fe?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69" w:name="__Fieldmark__309_102228763"/>
            <w:bookmarkStart w:id="270" w:name="__Fieldmark__309_102228763"/>
            <w:bookmarkEnd w:id="27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SÍ     </w:t>
            </w:r>
            <w:r>
              <w:rPr>
                <w:rFonts w:cs="Arial" w:ascii="Arial" w:hAnsi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71" w:name="__Fieldmark__310_102228763"/>
            <w:bookmarkStart w:id="272" w:name="__Fieldmark__310_102228763"/>
            <w:bookmarkEnd w:id="27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397" w:hRule="atLeast"/>
        </w:trPr>
        <w:tc>
          <w:tcPr>
            <w:tcW w:w="625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¿El personal del Hospital - IIS La Fe trabajará en las instalaciones de la entidad colaboradora?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73" w:name="__Fieldmark__311_102228763"/>
            <w:bookmarkStart w:id="274" w:name="__Fieldmark__311_102228763"/>
            <w:bookmarkEnd w:id="274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SÍ     </w:t>
            </w:r>
            <w:r>
              <w:rPr>
                <w:rFonts w:cs="Arial" w:ascii="Arial" w:hAnsi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75" w:name="__Fieldmark__312_102228763"/>
            <w:bookmarkStart w:id="276" w:name="__Fieldmark__312_102228763"/>
            <w:bookmarkEnd w:id="27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306" w:hRule="atLeast"/>
        </w:trPr>
        <w:tc>
          <w:tcPr>
            <w:tcW w:w="625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Si en el proyecto/ estudio participan pacientes o personas sanas: ¿Qué datos de carácter personal CEDERÁ a la otra entidad?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284" w:right="274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 xml:space="preserve">El registro y uso de los datos de carácter personal están regulados por ley, por ello no pueden cederse a terceros sin autorización expresa de la persona. </w:t>
            </w:r>
          </w:p>
          <w:p>
            <w:pPr>
              <w:pStyle w:val="Normal"/>
              <w:ind w:left="284" w:right="274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ind w:left="284" w:right="274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>Las bases de datos que comparta con otras entidades deben estar reflejadas en el Registro de Actividades de Tratamiento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ind w:left="36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36" w:hanging="0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77" w:name="__Fieldmark__313_102228763"/>
            <w:bookmarkStart w:id="278" w:name="__Fieldmark__313_102228763"/>
            <w:bookmarkEnd w:id="27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No se cederán datos de carácter personal a otra entidad participante</w:t>
            </w:r>
          </w:p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36" w:hanging="0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79" w:name="__Fieldmark__314_102228763"/>
            <w:bookmarkStart w:id="280" w:name="__Fieldmark__314_102228763"/>
            <w:bookmarkEnd w:id="28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Sí, habrá cesión de estos datos:  </w:t>
            </w:r>
          </w:p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Texto117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u w:val="single"/>
                <w:lang w:val="en-US" w:eastAsia="en-US"/>
              </w:rPr>
              <w:t>     </w:t>
            </w:r>
            <w:r/>
            <w:r>
              <w:rPr>
                <w:sz w:val="18"/>
                <w:u w:val="single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u w:val="single"/>
                <w:lang w:val="en-US" w:eastAsia="en-US"/>
              </w:rPr>
            </w:r>
          </w:p>
        </w:tc>
      </w:tr>
    </w:tbl>
    <w:p>
      <w:pPr>
        <w:pStyle w:val="Normal"/>
        <w:ind w:right="107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right="107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>
          <w:trHeight w:val="3262" w:hRule="atLeast"/>
        </w:trPr>
        <w:tc>
          <w:tcPr>
            <w:tcW w:w="97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07" w:hanging="0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  <w:t xml:space="preserve">El presente proyecto de investigación se desarrolla al amparo de la siguiente normativa general: </w:t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ind w:left="426" w:right="107" w:hanging="349"/>
              <w:rPr/>
            </w:pPr>
            <w:r>
              <w:rPr>
                <w:rFonts w:cs="Arial" w:ascii="Arial" w:hAnsi="Arial"/>
                <w:b/>
                <w:i/>
                <w:sz w:val="20"/>
                <w:szCs w:val="18"/>
              </w:rPr>
              <w:t>Ley 14/2007</w:t>
            </w:r>
            <w:r>
              <w:rPr>
                <w:rFonts w:cs="Arial" w:ascii="Arial" w:hAnsi="Arial"/>
                <w:i/>
                <w:sz w:val="20"/>
                <w:szCs w:val="18"/>
              </w:rPr>
              <w:t>, de 3 de julio, de Investigación Biomédica.</w:t>
            </w:r>
          </w:p>
          <w:p>
            <w:pPr>
              <w:pStyle w:val="Normal"/>
              <w:numPr>
                <w:ilvl w:val="0"/>
                <w:numId w:val="13"/>
              </w:numPr>
              <w:ind w:left="426" w:right="107" w:hanging="349"/>
              <w:rPr/>
            </w:pPr>
            <w:r>
              <w:rPr>
                <w:rFonts w:cs="Arial" w:ascii="Arial" w:hAnsi="Arial"/>
                <w:b/>
                <w:i/>
                <w:sz w:val="20"/>
                <w:szCs w:val="18"/>
              </w:rPr>
              <w:t>Real Decreto 1716/2011</w:t>
            </w:r>
            <w:r>
              <w:rPr>
                <w:rFonts w:cs="Arial" w:ascii="Arial" w:hAnsi="Arial"/>
                <w:i/>
                <w:sz w:val="20"/>
                <w:szCs w:val="18"/>
              </w:rPr>
              <w:t>, de 18 de noviembre, por el que se establecen los requisitos básicos de autorización y funcionamiento de los biobancos con fines de investigación biomédica.</w:t>
            </w:r>
          </w:p>
          <w:p>
            <w:pPr>
              <w:pStyle w:val="Normal"/>
              <w:numPr>
                <w:ilvl w:val="0"/>
                <w:numId w:val="13"/>
              </w:numPr>
              <w:ind w:left="426" w:right="107" w:hanging="349"/>
              <w:rPr>
                <w:rFonts w:ascii="Arial" w:hAnsi="Arial" w:cs="Arial"/>
                <w:b/>
                <w:b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b/>
                <w:i/>
                <w:sz w:val="20"/>
                <w:szCs w:val="18"/>
              </w:rPr>
              <w:t>Ley 3/2018</w:t>
            </w:r>
            <w:r>
              <w:rPr>
                <w:rFonts w:cs="Arial" w:ascii="Arial" w:hAnsi="Arial"/>
                <w:bCs/>
                <w:i/>
                <w:sz w:val="20"/>
                <w:szCs w:val="18"/>
              </w:rPr>
              <w:t>,</w:t>
            </w:r>
            <w:r>
              <w:rPr>
                <w:rFonts w:cs="Arial" w:ascii="Arial" w:hAnsi="Arial"/>
                <w:b/>
                <w:i/>
                <w:sz w:val="20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20"/>
                <w:szCs w:val="18"/>
              </w:rPr>
              <w:t>de 5 de diciembre,</w:t>
            </w:r>
            <w:r>
              <w:rPr>
                <w:rFonts w:cs="Arial" w:ascii="Arial" w:hAnsi="Arial"/>
                <w:b/>
                <w:i/>
                <w:sz w:val="20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18"/>
              </w:rPr>
              <w:t>de Protección de Datos Personales y garantía de los derechos digitales</w:t>
            </w:r>
          </w:p>
          <w:p>
            <w:pPr>
              <w:pStyle w:val="Normal"/>
              <w:numPr>
                <w:ilvl w:val="0"/>
                <w:numId w:val="13"/>
              </w:numPr>
              <w:ind w:left="426" w:right="107" w:hanging="349"/>
              <w:rPr>
                <w:rFonts w:ascii="Arial" w:hAnsi="Arial" w:cs="Arial"/>
                <w:b/>
                <w:b/>
                <w:i/>
                <w:i/>
                <w:sz w:val="20"/>
                <w:szCs w:val="18"/>
              </w:rPr>
            </w:pPr>
            <w:bookmarkStart w:id="281" w:name="_Hlk75518234"/>
            <w:bookmarkEnd w:id="281"/>
            <w:r>
              <w:rPr>
                <w:rFonts w:cs="Arial" w:ascii="Arial" w:hAnsi="Arial"/>
                <w:b/>
                <w:bCs/>
                <w:i/>
                <w:sz w:val="20"/>
                <w:szCs w:val="18"/>
              </w:rPr>
              <w:t>Real Decreto 957/2020</w:t>
            </w:r>
            <w:r>
              <w:rPr>
                <w:rFonts w:cs="Arial" w:ascii="Arial" w:hAnsi="Arial"/>
                <w:i/>
                <w:sz w:val="20"/>
                <w:szCs w:val="18"/>
              </w:rPr>
              <w:t>, de 3 de noviembre, por el que se regulan los estudios observacionales con medicamentos de uso humano.</w:t>
            </w:r>
          </w:p>
          <w:p>
            <w:pPr>
              <w:pStyle w:val="Normal"/>
              <w:numPr>
                <w:ilvl w:val="0"/>
                <w:numId w:val="13"/>
              </w:numPr>
              <w:ind w:left="426" w:right="107" w:hanging="349"/>
              <w:rPr/>
            </w:pPr>
            <w:bookmarkStart w:id="282" w:name="_Hlk75518234"/>
            <w:bookmarkEnd w:id="282"/>
            <w:r>
              <w:rPr>
                <w:rFonts w:cs="Arial" w:ascii="Arial" w:hAnsi="Arial"/>
                <w:b/>
                <w:i/>
                <w:sz w:val="20"/>
                <w:szCs w:val="18"/>
              </w:rPr>
              <w:t>Ley 6/2013</w:t>
            </w:r>
            <w:r>
              <w:rPr>
                <w:rFonts w:cs="Arial" w:ascii="Arial" w:hAnsi="Arial"/>
                <w:i/>
                <w:sz w:val="20"/>
                <w:szCs w:val="18"/>
              </w:rPr>
              <w:t xml:space="preserve">, de 11 de junio, de modificación de la Ley 32/2007, de 7 de noviembre, para el cuidado de los animales, en su explotación, transporte, experimentación y sacrificio. </w:t>
            </w:r>
          </w:p>
          <w:p>
            <w:pPr>
              <w:pStyle w:val="Normal"/>
              <w:numPr>
                <w:ilvl w:val="0"/>
                <w:numId w:val="13"/>
              </w:numPr>
              <w:ind w:left="426" w:right="107" w:hanging="349"/>
              <w:rPr>
                <w:rFonts w:ascii="Arial" w:hAnsi="Arial" w:cs="Arial"/>
                <w:bCs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b/>
                <w:i/>
                <w:sz w:val="20"/>
                <w:szCs w:val="18"/>
              </w:rPr>
              <w:t>Real Decreto 53/2013</w:t>
            </w:r>
            <w:r>
              <w:rPr>
                <w:rFonts w:cs="Arial" w:ascii="Arial" w:hAnsi="Arial"/>
                <w:bCs/>
                <w:i/>
                <w:sz w:val="20"/>
                <w:szCs w:val="18"/>
              </w:rPr>
              <w:t>, de 1 de febrero, por el que se establecen las normas básicas aplicables para la protección de los animales utilizados en experimentación y otros fines científicos, incluyendo la docencia.</w:t>
            </w:r>
          </w:p>
        </w:tc>
      </w:tr>
    </w:tbl>
    <w:p>
      <w:pPr>
        <w:pStyle w:val="Normal"/>
        <w:ind w:right="107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right="107" w:hanging="0"/>
        <w:jc w:val="both"/>
        <w:rPr/>
      </w:pPr>
      <w:r>
        <w:rPr>
          <w:rFonts w:cs="Arial" w:ascii="Arial" w:hAnsi="Arial"/>
          <w:i/>
          <w:sz w:val="20"/>
          <w:szCs w:val="20"/>
        </w:rPr>
        <w:t xml:space="preserve">La duración máxima de este proyecto no superará los </w:t>
      </w:r>
      <w:r>
        <w:rPr>
          <w:rFonts w:cs="Arial" w:ascii="Arial" w:hAnsi="Arial"/>
          <w:i/>
          <w:sz w:val="20"/>
          <w:szCs w:val="20"/>
          <w:u w:val="single"/>
        </w:rPr>
        <w:t>5 años.</w:t>
      </w:r>
      <w:r>
        <w:rPr>
          <w:rFonts w:cs="Arial" w:ascii="Arial" w:hAnsi="Arial"/>
          <w:i/>
          <w:sz w:val="20"/>
          <w:szCs w:val="20"/>
        </w:rPr>
        <w:t xml:space="preserve"> Transcurrido dicho periodo sí considera que el proyecto no ha finalizado deberá solicitar la ampliación de su plazo de ejecución.</w:t>
      </w:r>
    </w:p>
    <w:p>
      <w:pPr>
        <w:pStyle w:val="Normal"/>
        <w:ind w:right="107" w:hanging="0"/>
        <w:jc w:val="both"/>
        <w:rPr>
          <w:rFonts w:ascii="Arial" w:hAnsi="Arial" w:cs="Arial"/>
          <w:i/>
          <w:i/>
          <w:sz w:val="20"/>
          <w:szCs w:val="20"/>
          <w:lang w:val="es-ES_tradnl"/>
        </w:rPr>
      </w:pPr>
      <w:r>
        <w:rPr>
          <w:rFonts w:cs="Arial" w:ascii="Arial" w:hAnsi="Arial"/>
          <w:i/>
          <w:sz w:val="20"/>
          <w:szCs w:val="20"/>
          <w:lang w:val="es-ES_tradnl"/>
        </w:rPr>
      </w:r>
    </w:p>
    <w:p>
      <w:pPr>
        <w:pStyle w:val="Normal"/>
        <w:ind w:right="107" w:hanging="0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Normal"/>
        <w:ind w:right="107" w:hanging="0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 xml:space="preserve">Antes de iniciar el proyecto asegúrese de tener la aprobación de la Dirección del IIS La Fe. </w:t>
      </w:r>
    </w:p>
    <w:p>
      <w:pPr>
        <w:pStyle w:val="Normal"/>
        <w:ind w:right="107" w:hanging="0"/>
        <w:jc w:val="both"/>
        <w:rPr>
          <w:rFonts w:ascii="Arial" w:hAnsi="Arial" w:cs="Arial"/>
          <w:i/>
          <w:i/>
          <w:sz w:val="20"/>
          <w:szCs w:val="20"/>
          <w:lang w:val="es-ES_tradnl"/>
        </w:rPr>
      </w:pPr>
      <w:r>
        <w:rPr>
          <w:rFonts w:cs="Arial" w:ascii="Arial" w:hAnsi="Arial"/>
          <w:i/>
          <w:sz w:val="20"/>
          <w:szCs w:val="20"/>
          <w:lang w:val="es-ES_tradnl"/>
        </w:rPr>
      </w:r>
    </w:p>
    <w:p>
      <w:pPr>
        <w:pStyle w:val="Normal"/>
        <w:ind w:right="107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tbl>
      <w:tblPr>
        <w:tblW w:w="98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3"/>
        <w:gridCol w:w="4943"/>
      </w:tblGrid>
      <w:tr>
        <w:trPr>
          <w:trHeight w:val="2463" w:hRule="atLeast"/>
        </w:trPr>
        <w:tc>
          <w:tcPr>
            <w:tcW w:w="4943" w:type="dxa"/>
            <w:tcBorders>
              <w:bottom w:val="single" w:sz="4" w:space="0" w:color="000000"/>
            </w:tcBorders>
          </w:tcPr>
          <w:p>
            <w:pPr>
              <w:pStyle w:val="Normal"/>
              <w:ind w:right="10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n </w:t>
            </w:r>
            <w:r>
              <w:fldChar w:fldCharType="begin">
                <w:ffData>
                  <w:name w:val="Texto10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, a </w:t>
            </w:r>
            <w:r>
              <w:fldChar w:fldCharType="begin">
                <w:ffData>
                  <w:name w:val="Texto10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de </w:t>
            </w:r>
            <w:r>
              <w:fldChar w:fldCharType="begin">
                <w:ffData>
                  <w:name w:val="Texto10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de </w:t>
            </w:r>
            <w:r>
              <w:fldChar w:fldCharType="begin">
                <w:ffData>
                  <w:name w:val="Texto13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rma doctorando /a</w:t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9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107" w:hanging="0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Firma investigador /a responsable en la entidad Colaboradora (si procede)</w:t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1978" w:hRule="atLeast"/>
        </w:trPr>
        <w:tc>
          <w:tcPr>
            <w:tcW w:w="49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07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right="10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Firma Director /a de la Tesis </w:t>
            </w:r>
          </w:p>
        </w:tc>
        <w:tc>
          <w:tcPr>
            <w:tcW w:w="49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0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rma Tutor /a de la Tesis</w:t>
            </w:r>
          </w:p>
        </w:tc>
      </w:tr>
    </w:tbl>
    <w:p>
      <w:pPr>
        <w:pStyle w:val="Normal"/>
        <w:ind w:right="107" w:hanging="0"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</w:r>
    </w:p>
    <w:sectPr>
      <w:headerReference w:type="default" r:id="rId3"/>
      <w:headerReference w:type="first" r:id="rId4"/>
      <w:type w:val="nextPage"/>
      <w:pgSz w:w="11906" w:h="16838"/>
      <w:pgMar w:left="1080" w:right="1080" w:gutter="0" w:header="567" w:top="1440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38"/>
      <w:gridCol w:w="6096"/>
      <w:gridCol w:w="1489"/>
    </w:tblGrid>
    <w:tr>
      <w:trPr>
        <w:trHeight w:val="1269" w:hRule="atLeast"/>
      </w:trPr>
      <w:tc>
        <w:tcPr>
          <w:tcW w:w="23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color w:val="1F497D"/>
              <w:sz w:val="20"/>
            </w:rPr>
          </w:pPr>
          <w:r>
            <w:rPr>
              <w:color w:val="1F497D"/>
              <w:sz w:val="20"/>
            </w:rPr>
            <w:drawing>
              <wp:inline distT="0" distB="0" distL="0" distR="0">
                <wp:extent cx="1001395" cy="899160"/>
                <wp:effectExtent l="0" t="0" r="0" b="0"/>
                <wp:docPr id="1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6" r="-24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01395" cy="8991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0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rFonts w:ascii="Arial" w:hAnsi="Arial" w:cs="Arial"/>
              <w:i w:val="false"/>
              <w:i w:val="false"/>
              <w:sz w:val="18"/>
              <w:szCs w:val="18"/>
              <w:u w:val="none"/>
            </w:rPr>
          </w:pPr>
          <w:r>
            <w:rPr>
              <w:b w:val="false"/>
              <w:bCs w:val="false"/>
              <w:i w:val="false"/>
              <w:iCs w:val="false"/>
              <w:color w:val="000000"/>
              <w:u w:val="none"/>
              <w:lang w:val="en-US" w:eastAsia="en-US"/>
            </w:rPr>
            <w:drawing>
              <wp:inline distT="0" distB="0" distL="0" distR="0">
                <wp:extent cx="3291840" cy="731520"/>
                <wp:effectExtent l="0" t="0" r="0" b="0"/>
                <wp:docPr id="2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1" t="-49" r="-11" b="-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291840" cy="7315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4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both"/>
            <w:rPr/>
          </w:pPr>
          <w:r>
            <w:rPr>
              <w:rFonts w:cs="Times New Roman" w:ascii="Arial" w:hAnsi="Arial"/>
              <w:sz w:val="18"/>
              <w:szCs w:val="18"/>
            </w:rPr>
            <w:t>IIS-F-PG-22-23</w:t>
          </w:r>
        </w:p>
        <w:p>
          <w:pPr>
            <w:pStyle w:val="Normal"/>
            <w:jc w:val="both"/>
            <w:rPr>
              <w:rFonts w:ascii="Arial" w:hAnsi="Arial" w:cs="Times New Roman"/>
              <w:sz w:val="18"/>
              <w:szCs w:val="18"/>
            </w:rPr>
          </w:pPr>
          <w:r>
            <w:rPr>
              <w:rFonts w:cs="Times New Roman" w:ascii="Arial" w:hAnsi="Arial"/>
              <w:sz w:val="18"/>
              <w:szCs w:val="18"/>
            </w:rPr>
            <w:t>Edición: 4.1</w:t>
          </w:r>
        </w:p>
        <w:p>
          <w:pPr>
            <w:pStyle w:val="Normal"/>
            <w:jc w:val="both"/>
            <w:rPr>
              <w:sz w:val="18"/>
              <w:szCs w:val="18"/>
            </w:rPr>
          </w:pPr>
          <w:r>
            <w:rPr>
              <w:rFonts w:cs="Times New Roman" w:ascii="Arial" w:hAnsi="Arial"/>
              <w:sz w:val="18"/>
              <w:szCs w:val="18"/>
            </w:rPr>
            <w:t xml:space="preserve">Página </w:t>
          </w:r>
          <w:r>
            <w:rPr>
              <w:rFonts w:cs="Times New Roman" w:ascii="Arial" w:hAnsi="Arial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Times New Roman" w:ascii="Arial" w:hAnsi="Arial"/>
            </w:rPr>
            <w:instrText xml:space="preserve"> PAGE \* ARABIC </w:instrText>
          </w:r>
          <w:r>
            <w:rPr>
              <w:sz w:val="18"/>
              <w:szCs w:val="18"/>
              <w:rFonts w:cs="Times New Roman" w:ascii="Arial" w:hAnsi="Arial"/>
            </w:rPr>
            <w:fldChar w:fldCharType="separate"/>
          </w:r>
          <w:r>
            <w:rPr>
              <w:sz w:val="18"/>
              <w:szCs w:val="18"/>
              <w:rFonts w:cs="Times New Roman" w:ascii="Arial" w:hAnsi="Arial"/>
            </w:rPr>
            <w:t>7</w:t>
          </w:r>
          <w:r>
            <w:rPr>
              <w:sz w:val="18"/>
              <w:szCs w:val="18"/>
              <w:rFonts w:cs="Times New Roman" w:ascii="Arial" w:hAnsi="Arial"/>
            </w:rPr>
            <w:fldChar w:fldCharType="end"/>
          </w:r>
          <w:r>
            <w:rPr>
              <w:rFonts w:cs="Times New Roman" w:ascii="Arial" w:hAnsi="Arial"/>
              <w:sz w:val="18"/>
              <w:szCs w:val="18"/>
            </w:rPr>
            <w:t xml:space="preserve"> de </w:t>
          </w:r>
          <w:r>
            <w:rPr>
              <w:rFonts w:cs="Times New Roman" w:ascii="Arial" w:hAnsi="Arial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Times New Roman" w:ascii="Arial" w:hAnsi="Arial"/>
            </w:rPr>
            <w:instrText xml:space="preserve"> NUMPAGES \* ARABIC </w:instrText>
          </w:r>
          <w:r>
            <w:rPr>
              <w:sz w:val="18"/>
              <w:szCs w:val="18"/>
              <w:rFonts w:cs="Times New Roman" w:ascii="Arial" w:hAnsi="Arial"/>
            </w:rPr>
            <w:fldChar w:fldCharType="separate"/>
          </w:r>
          <w:r>
            <w:rPr>
              <w:sz w:val="18"/>
              <w:szCs w:val="18"/>
              <w:rFonts w:cs="Times New Roman" w:ascii="Arial" w:hAnsi="Arial"/>
            </w:rPr>
            <w:t>7</w:t>
          </w:r>
          <w:r>
            <w:rPr>
              <w:sz w:val="18"/>
              <w:szCs w:val="18"/>
              <w:rFonts w:cs="Times New Roman" w:ascii="Arial" w:hAnsi="Arial"/>
            </w:rPr>
            <w:fldChar w:fldCharType="end"/>
          </w:r>
        </w:p>
      </w:tc>
    </w:tr>
  </w:tbl>
  <w:p>
    <w:pPr>
      <w:pStyle w:val="Normal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38"/>
      <w:gridCol w:w="6096"/>
      <w:gridCol w:w="1489"/>
    </w:tblGrid>
    <w:tr>
      <w:trPr>
        <w:trHeight w:val="1125" w:hRule="atLeast"/>
      </w:trPr>
      <w:tc>
        <w:tcPr>
          <w:tcW w:w="23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color w:val="1F497D"/>
              <w:sz w:val="20"/>
            </w:rPr>
          </w:pPr>
          <w:r>
            <w:rPr>
              <w:color w:val="1F497D"/>
              <w:sz w:val="20"/>
            </w:rPr>
            <w:drawing>
              <wp:inline distT="0" distB="0" distL="0" distR="0">
                <wp:extent cx="1001395" cy="89916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6" r="-24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01395" cy="8991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0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rFonts w:ascii="Arial" w:hAnsi="Arial" w:cs="Arial"/>
              <w:b w:val="false"/>
              <w:b w:val="false"/>
              <w:bCs w:val="false"/>
              <w:i w:val="false"/>
              <w:i w:val="false"/>
              <w:iCs w:val="false"/>
              <w:sz w:val="18"/>
              <w:szCs w:val="18"/>
              <w:u w:val="none"/>
            </w:rPr>
          </w:pPr>
          <w:r>
            <w:rPr>
              <w:b w:val="false"/>
              <w:bCs w:val="false"/>
              <w:i w:val="false"/>
              <w:iCs w:val="false"/>
              <w:color w:val="000000"/>
              <w:u w:val="none"/>
              <w:lang w:val="en-US" w:eastAsia="en-US"/>
            </w:rPr>
            <w:drawing>
              <wp:inline distT="0" distB="0" distL="0" distR="0">
                <wp:extent cx="3291840" cy="731520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1" t="-49" r="-11" b="-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291840" cy="7315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4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both"/>
            <w:rPr/>
          </w:pPr>
          <w:r>
            <w:rPr>
              <w:rFonts w:cs="Times New Roman" w:ascii="Arial" w:hAnsi="Arial"/>
              <w:sz w:val="18"/>
              <w:szCs w:val="18"/>
            </w:rPr>
            <w:t>IIS-F-PG-22-23</w:t>
          </w:r>
        </w:p>
        <w:p>
          <w:pPr>
            <w:pStyle w:val="Normal"/>
            <w:jc w:val="both"/>
            <w:rPr>
              <w:rFonts w:ascii="Arial" w:hAnsi="Arial" w:cs="Times New Roman"/>
              <w:sz w:val="18"/>
              <w:szCs w:val="18"/>
            </w:rPr>
          </w:pPr>
          <w:r>
            <w:rPr>
              <w:rFonts w:cs="Times New Roman" w:ascii="Arial" w:hAnsi="Arial"/>
              <w:sz w:val="18"/>
              <w:szCs w:val="18"/>
            </w:rPr>
            <w:t>Edición: 4.1</w:t>
          </w:r>
        </w:p>
        <w:p>
          <w:pPr>
            <w:pStyle w:val="Normal"/>
            <w:jc w:val="both"/>
            <w:rPr>
              <w:sz w:val="18"/>
              <w:szCs w:val="18"/>
            </w:rPr>
          </w:pPr>
          <w:r>
            <w:rPr>
              <w:rFonts w:cs="Times New Roman" w:ascii="Arial" w:hAnsi="Arial"/>
              <w:sz w:val="18"/>
              <w:szCs w:val="18"/>
            </w:rPr>
            <w:t xml:space="preserve">Página </w:t>
          </w:r>
          <w:r>
            <w:rPr>
              <w:rFonts w:cs="Times New Roman" w:ascii="Arial" w:hAnsi="Arial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Times New Roman" w:ascii="Arial" w:hAnsi="Arial"/>
            </w:rPr>
            <w:instrText xml:space="preserve"> PAGE \* ARABIC </w:instrText>
          </w:r>
          <w:r>
            <w:rPr>
              <w:sz w:val="18"/>
              <w:szCs w:val="18"/>
              <w:rFonts w:cs="Times New Roman" w:ascii="Arial" w:hAnsi="Arial"/>
            </w:rPr>
            <w:fldChar w:fldCharType="separate"/>
          </w:r>
          <w:r>
            <w:rPr>
              <w:sz w:val="18"/>
              <w:szCs w:val="18"/>
              <w:rFonts w:cs="Times New Roman" w:ascii="Arial" w:hAnsi="Arial"/>
            </w:rPr>
            <w:t>1</w:t>
          </w:r>
          <w:r>
            <w:rPr>
              <w:sz w:val="18"/>
              <w:szCs w:val="18"/>
              <w:rFonts w:cs="Times New Roman" w:ascii="Arial" w:hAnsi="Arial"/>
            </w:rPr>
            <w:fldChar w:fldCharType="end"/>
          </w:r>
          <w:r>
            <w:rPr>
              <w:rFonts w:cs="Times New Roman" w:ascii="Arial" w:hAnsi="Arial"/>
              <w:sz w:val="18"/>
              <w:szCs w:val="18"/>
            </w:rPr>
            <w:t xml:space="preserve"> de </w:t>
          </w:r>
          <w:r>
            <w:rPr>
              <w:rFonts w:cs="Times New Roman" w:ascii="Arial" w:hAnsi="Arial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Times New Roman" w:ascii="Arial" w:hAnsi="Arial"/>
            </w:rPr>
            <w:instrText xml:space="preserve"> NUMPAGES \* ARABIC </w:instrText>
          </w:r>
          <w:r>
            <w:rPr>
              <w:sz w:val="18"/>
              <w:szCs w:val="18"/>
              <w:rFonts w:cs="Times New Roman" w:ascii="Arial" w:hAnsi="Arial"/>
            </w:rPr>
            <w:fldChar w:fldCharType="separate"/>
          </w:r>
          <w:r>
            <w:rPr>
              <w:sz w:val="18"/>
              <w:szCs w:val="18"/>
              <w:rFonts w:cs="Times New Roman" w:ascii="Arial" w:hAnsi="Arial"/>
            </w:rPr>
            <w:t>7</w:t>
          </w:r>
          <w:r>
            <w:rPr>
              <w:sz w:val="18"/>
              <w:szCs w:val="18"/>
              <w:rFonts w:cs="Times New Roman" w:ascii="Arial" w:hAnsi="Arial"/>
            </w:rPr>
            <w:fldChar w:fldCharType="end"/>
          </w:r>
        </w:p>
      </w:tc>
    </w:tr>
  </w:tbl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08" w:hanging="708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 Linotype" w:hAnsi="Palatino Linotype" w:eastAsia="Times New Roman" w:cs="Courier New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color w:val="2F5496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b/>
      <w:color w:val="2F5496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1">
    <w:name w:val="WW8Num20z1"/>
    <w:qFormat/>
    <w:rPr>
      <w:b/>
      <w:color w:val="2F5496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  <w:sz w:val="22"/>
    </w:rPr>
  </w:style>
  <w:style w:type="character" w:styleId="WW8Num23z0">
    <w:name w:val="WW8Num23z0"/>
    <w:qFormat/>
    <w:rPr>
      <w:b/>
      <w:color w:val="2F5496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  <w:i w:val="false"/>
      <w:color w:val="2F5496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eastAsia="Aptos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Palatino Linotype" w:hAnsi="Palatino Linotype" w:cs="Courier New"/>
      <w:sz w:val="24"/>
      <w:szCs w:val="24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Palatino Linotype" w:hAnsi="Palatino Linotype" w:cs="Courier New"/>
    </w:rPr>
  </w:style>
  <w:style w:type="character" w:styleId="AsuntodelcomentarioCar">
    <w:name w:val="Asunto del comentario Car"/>
    <w:qFormat/>
    <w:rPr>
      <w:rFonts w:ascii="Palatino Linotype" w:hAnsi="Palatino Linotype" w:cs="Courier New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Mencionar">
    <w:name w:val="Mencionar"/>
    <w:qFormat/>
    <w:rPr>
      <w:color w:val="2B579A"/>
      <w:shd w:fill="E6E6E6" w:val="clear"/>
    </w:rPr>
  </w:style>
  <w:style w:type="character" w:styleId="Eop">
    <w:name w:val="eop"/>
    <w:qFormat/>
    <w:rPr/>
  </w:style>
  <w:style w:type="character" w:styleId="Normaltextrun">
    <w:name w:val="normaltextrun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</w:pPr>
    <w:rPr/>
  </w:style>
  <w:style w:type="paragraph" w:styleId="DireccinHTML">
    <w:name w:val="Dirección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cs="Times New Roman"/>
      <w:lang w:val="en-US"/>
    </w:rPr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Encabezadodenota">
    <w:name w:val="Encabezado de nota"/>
    <w:basedOn w:val="Normal"/>
    <w:next w:val="Normal"/>
    <w:qFormat/>
    <w:pPr/>
    <w:rPr/>
  </w:style>
  <w:style w:type="paragraph" w:styleId="Epgrafe">
    <w:name w:val="Epígrafe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Fecha">
    <w:name w:val="Fecha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Firmadecorreoelectrnico">
    <w:name w:val="Firma de correo electrónico"/>
    <w:basedOn w:val="Normal"/>
    <w:qFormat/>
    <w:pPr/>
    <w:rPr/>
  </w:style>
  <w:style w:type="paragraph" w:styleId="HTMLconformatoprevio">
    <w:name w:val="HTML con formato previo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Ndice4">
    <w:name w:val="Índice 4"/>
    <w:basedOn w:val="Normal"/>
    <w:next w:val="Normal"/>
    <w:qFormat/>
    <w:pPr>
      <w:ind w:left="960" w:hanging="240"/>
    </w:pPr>
    <w:rPr/>
  </w:style>
  <w:style w:type="paragraph" w:styleId="Ndice5">
    <w:name w:val="Índice 5"/>
    <w:basedOn w:val="Normal"/>
    <w:next w:val="Normal"/>
    <w:qFormat/>
    <w:pPr>
      <w:ind w:left="1200" w:hanging="240"/>
    </w:pPr>
    <w:rPr/>
  </w:style>
  <w:style w:type="paragraph" w:styleId="Ndice6">
    <w:name w:val="Índice 6"/>
    <w:basedOn w:val="Normal"/>
    <w:next w:val="Normal"/>
    <w:qFormat/>
    <w:pPr>
      <w:ind w:left="1440" w:hanging="240"/>
    </w:pPr>
    <w:rPr/>
  </w:style>
  <w:style w:type="paragraph" w:styleId="Ndice7">
    <w:name w:val="Índice 7"/>
    <w:basedOn w:val="Normal"/>
    <w:next w:val="Normal"/>
    <w:qFormat/>
    <w:pPr>
      <w:ind w:left="1680" w:hanging="240"/>
    </w:pPr>
    <w:rPr/>
  </w:style>
  <w:style w:type="paragraph" w:styleId="Ndice8">
    <w:name w:val="Índice 8"/>
    <w:basedOn w:val="Normal"/>
    <w:next w:val="Normal"/>
    <w:qFormat/>
    <w:pPr>
      <w:ind w:left="1920" w:hanging="240"/>
    </w:pPr>
    <w:rPr/>
  </w:style>
  <w:style w:type="paragraph" w:styleId="Ndice9">
    <w:name w:val="Índice 9"/>
    <w:basedOn w:val="Normal"/>
    <w:next w:val="Normal"/>
    <w:qFormat/>
    <w:pPr>
      <w:ind w:left="2160" w:hanging="240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Listaconnmeros">
    <w:name w:val="Lista con números"/>
    <w:basedOn w:val="Normal"/>
    <w:qFormat/>
    <w:pPr>
      <w:numPr>
        <w:ilvl w:val="0"/>
        <w:numId w:val="10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</w:pPr>
    <w:rPr/>
  </w:style>
  <w:style w:type="paragraph" w:styleId="Listaconvietas">
    <w:name w:val="Lista con viñetas"/>
    <w:basedOn w:val="Normal"/>
    <w:qFormat/>
    <w:pPr>
      <w:numPr>
        <w:ilvl w:val="0"/>
        <w:numId w:val="11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9"/>
      </w:numPr>
    </w:pPr>
    <w:rPr/>
  </w:style>
  <w:style w:type="paragraph" w:styleId="Listaconvietas3">
    <w:name w:val="Lista con viñetas 3"/>
    <w:basedOn w:val="Normal"/>
    <w:qFormat/>
    <w:pPr>
      <w:numPr>
        <w:ilvl w:val="0"/>
        <w:numId w:val="8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</w:pPr>
    <w:rPr/>
  </w:style>
  <w:style w:type="paragraph" w:styleId="Listaconvietas5">
    <w:name w:val="Lista con viñetas 5"/>
    <w:basedOn w:val="Normal"/>
    <w:qFormat/>
    <w:pPr>
      <w:numPr>
        <w:ilvl w:val="0"/>
        <w:numId w:val="6"/>
      </w:numPr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aludo">
    <w:name w:val="Saludo"/>
    <w:basedOn w:val="Normal"/>
    <w:next w:val="Normal"/>
    <w:qFormat/>
    <w:pPr/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angranormal">
    <w:name w:val="Sangría normal"/>
    <w:basedOn w:val="Normal"/>
    <w:qFormat/>
    <w:pPr>
      <w:ind w:left="708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adeilustraciones">
    <w:name w:val="Tabla de ilustraciones"/>
    <w:basedOn w:val="Normal"/>
    <w:next w:val="Normal"/>
    <w:qFormat/>
    <w:pPr>
      <w:ind w:left="480" w:hanging="48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Textoconsangra">
    <w:name w:val="Texto con sangría"/>
    <w:basedOn w:val="Normal"/>
    <w:next w:val="Normal"/>
    <w:qFormat/>
    <w:pPr>
      <w:ind w:left="240" w:hanging="240"/>
    </w:pPr>
    <w:rPr/>
  </w:style>
  <w:style w:type="paragraph" w:styleId="Textodebloque">
    <w:name w:val="Texto de bloque"/>
    <w:basedOn w:val="Normal"/>
    <w:qFormat/>
    <w:pPr>
      <w:spacing w:before="0" w:after="120"/>
      <w:ind w:left="1440" w:right="1440" w:hanging="0"/>
    </w:pPr>
    <w:rPr/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Textoindependienteprimerasangra">
    <w:name w:val="Texto independiente primera sangría"/>
    <w:basedOn w:val="TextBody"/>
    <w:qFormat/>
    <w:pPr>
      <w:ind w:firstLine="210"/>
    </w:pPr>
    <w:rPr/>
  </w:style>
  <w:style w:type="paragraph" w:styleId="Textoindependienteprimerasangra2">
    <w:name w:val="Texto independiente primera sangría 2"/>
    <w:basedOn w:val="TextBodyIndent"/>
    <w:qFormat/>
    <w:pPr>
      <w:ind w:left="283" w:firstLine="210"/>
    </w:pPr>
    <w:rPr/>
  </w:style>
  <w:style w:type="paragraph" w:styleId="Textomacro">
    <w:name w:val="Texto macro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s-ES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s-ES" w:bidi="ar-SA" w:eastAsia="zh-CN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Paragraph">
    <w:name w:val="paragraph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mite_bioseguridad@iislafe.es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12:15:00Z</dcterms:created>
  <dc:creator>CEIC3</dc:creator>
  <dc:description/>
  <cp:keywords/>
  <dc:language>en-US</dc:language>
  <cp:lastModifiedBy>Adriana Sandoval Duarte</cp:lastModifiedBy>
  <cp:lastPrinted>2017-10-10T10:30:00Z</cp:lastPrinted>
  <dcterms:modified xsi:type="dcterms:W3CDTF">2025-02-17T08:11:00Z</dcterms:modified>
  <cp:revision>84</cp:revision>
  <dc:subject/>
  <dc:title>Check Li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ultureName">
    <vt:lpwstr/>
  </property>
  <property fmtid="{D5CDD505-2E9C-101B-9397-08002B2CF9AE}" pid="3" name="DefaultSectionNames">
    <vt:lpwstr/>
  </property>
  <property fmtid="{D5CDD505-2E9C-101B-9397-08002B2CF9AE}" pid="4" name="Distribution_Groups">
    <vt:lpwstr/>
  </property>
  <property fmtid="{D5CDD505-2E9C-101B-9397-08002B2CF9AE}" pid="5" name="FolderType">
    <vt:lpwstr/>
  </property>
  <property fmtid="{D5CDD505-2E9C-101B-9397-08002B2CF9AE}" pid="6" name="Has_Leaders_Only_SectionGroup">
    <vt:lpwstr/>
  </property>
  <property fmtid="{D5CDD505-2E9C-101B-9397-08002B2CF9AE}" pid="7" name="Invited_Leaders">
    <vt:lpwstr/>
  </property>
  <property fmtid="{D5CDD505-2E9C-101B-9397-08002B2CF9AE}" pid="8" name="Invited_Members">
    <vt:lpwstr/>
  </property>
  <property fmtid="{D5CDD505-2E9C-101B-9397-08002B2CF9AE}" pid="9" name="IsNotebookLocked">
    <vt:lpwstr/>
  </property>
  <property fmtid="{D5CDD505-2E9C-101B-9397-08002B2CF9AE}" pid="10" name="Is_Collaboration_Space_Locked">
    <vt:lpwstr/>
  </property>
  <property fmtid="{D5CDD505-2E9C-101B-9397-08002B2CF9AE}" pid="11" name="LMS_Mappings">
    <vt:lpwstr/>
  </property>
  <property fmtid="{D5CDD505-2E9C-101B-9397-08002B2CF9AE}" pid="12" name="Leaders">
    <vt:lpwstr/>
  </property>
  <property fmtid="{D5CDD505-2E9C-101B-9397-08002B2CF9AE}" pid="13" name="Math_Settings">
    <vt:lpwstr/>
  </property>
  <property fmtid="{D5CDD505-2E9C-101B-9397-08002B2CF9AE}" pid="14" name="Member_Groups">
    <vt:lpwstr/>
  </property>
  <property fmtid="{D5CDD505-2E9C-101B-9397-08002B2CF9AE}" pid="15" name="Members">
    <vt:lpwstr/>
  </property>
  <property fmtid="{D5CDD505-2E9C-101B-9397-08002B2CF9AE}" pid="16" name="NotebookType">
    <vt:lpwstr/>
  </property>
  <property fmtid="{D5CDD505-2E9C-101B-9397-08002B2CF9AE}" pid="17" name="Owner">
    <vt:lpwstr/>
  </property>
  <property fmtid="{D5CDD505-2E9C-101B-9397-08002B2CF9AE}" pid="18" name="Self_Registration_Enabled">
    <vt:lpwstr/>
  </property>
  <property fmtid="{D5CDD505-2E9C-101B-9397-08002B2CF9AE}" pid="19" name="TeamsChannelId">
    <vt:lpwstr/>
  </property>
  <property fmtid="{D5CDD505-2E9C-101B-9397-08002B2CF9AE}" pid="20" name="Templates">
    <vt:lpwstr/>
  </property>
</Properties>
</file>