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1766730917"/>
            <w:bookmarkStart w:id="1" w:name="__Fieldmark__8_1766730917"/>
            <w:bookmarkEnd w:id="1"/>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1766730917"/>
            <w:bookmarkStart w:id="3" w:name="__Fieldmark__9_1766730917"/>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1766730917"/>
            <w:bookmarkStart w:id="5" w:name="__Fieldmark__10_1766730917"/>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1766730917"/>
            <w:bookmarkStart w:id="7" w:name="__Fieldmark__12_1766730917"/>
            <w:bookmarkEnd w:id="7"/>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1766730917"/>
            <w:bookmarkStart w:id="9" w:name="__Fieldmark__13_1766730917"/>
            <w:bookmarkEnd w:id="9"/>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1766730917"/>
            <w:bookmarkStart w:id="11" w:name="__Fieldmark__14_1766730917"/>
            <w:bookmarkEnd w:id="11"/>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1766730917"/>
            <w:bookmarkStart w:id="13" w:name="__Fieldmark__15_1766730917"/>
            <w:bookmarkEnd w:id="13"/>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1766730917"/>
            <w:bookmarkStart w:id="15" w:name="__Fieldmark__16_1766730917"/>
            <w:bookmarkEnd w:id="15"/>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1766730917"/>
            <w:bookmarkStart w:id="17" w:name="__Fieldmark__17_1766730917"/>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1766730917"/>
            <w:bookmarkStart w:id="19" w:name="__Fieldmark__19_1766730917"/>
            <w:bookmarkEnd w:id="19"/>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1766730917"/>
            <w:bookmarkStart w:id="21" w:name="__Fieldmark__20_1766730917"/>
            <w:bookmarkEnd w:id="21"/>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1766730917"/>
            <w:bookmarkStart w:id="23" w:name="__Fieldmark__21_1766730917"/>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1766730917"/>
            <w:bookmarkStart w:id="25" w:name="__Fieldmark__22_1766730917"/>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1766730917"/>
            <w:bookmarkStart w:id="27" w:name="__Fieldmark__27_1766730917"/>
            <w:bookmarkEnd w:id="27"/>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1766730917"/>
            <w:bookmarkStart w:id="29" w:name="__Fieldmark__28_1766730917"/>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1766730917"/>
            <w:bookmarkStart w:id="31" w:name="__Fieldmark__29_1766730917"/>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1766730917"/>
            <w:bookmarkStart w:id="33" w:name="__Fieldmark__31_1766730917"/>
            <w:bookmarkEnd w:id="33"/>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1766730917"/>
            <w:bookmarkStart w:id="35" w:name="__Fieldmark__32_1766730917"/>
            <w:bookmarkEnd w:id="35"/>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1766730917"/>
            <w:bookmarkStart w:id="37" w:name="__Fieldmark__33_1766730917"/>
            <w:bookmarkEnd w:id="37"/>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1766730917"/>
            <w:bookmarkStart w:id="39" w:name="__Fieldmark__34_1766730917"/>
            <w:bookmarkEnd w:id="39"/>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1766730917"/>
            <w:bookmarkStart w:id="41" w:name="__Fieldmark__35_1766730917"/>
            <w:bookmarkEnd w:id="41"/>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1766730917"/>
            <w:bookmarkStart w:id="43" w:name="__Fieldmark__36_1766730917"/>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1766730917"/>
            <w:bookmarkStart w:id="45" w:name="__Fieldmark__38_1766730917"/>
            <w:bookmarkEnd w:id="45"/>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1766730917"/>
            <w:bookmarkStart w:id="47" w:name="__Fieldmark__39_1766730917"/>
            <w:bookmarkEnd w:id="47"/>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1766730917"/>
            <w:bookmarkStart w:id="49" w:name="__Fieldmark__40_1766730917"/>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1766730917"/>
            <w:bookmarkStart w:id="51" w:name="__Fieldmark__41_1766730917"/>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1967"/>
        <w:gridCol w:w="2119"/>
        <w:gridCol w:w="659"/>
        <w:gridCol w:w="401"/>
        <w:gridCol w:w="778"/>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1766730917"/>
            <w:bookmarkStart w:id="53" w:name="__Fieldmark__46_1766730917"/>
            <w:bookmarkEnd w:id="53"/>
            <w:r>
              <w:rPr>
                <w:rFonts w:cs="Arial"/>
                <w:sz w:val="14"/>
                <w:szCs w:val="16"/>
              </w:rPr>
            </w:r>
            <w:r>
              <w:rPr>
                <w:sz w:val="14"/>
                <w:szCs w:val="16"/>
                <w:rFonts w:cs="Arial"/>
              </w:rPr>
              <w:fldChar w:fldCharType="end"/>
            </w:r>
            <w:r>
              <w:rPr>
                <w:rFonts w:cs="Arial"/>
                <w:sz w:val="14"/>
                <w:szCs w:val="16"/>
              </w:rPr>
              <w:t xml:space="preserve">  Hospital La Fe</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1766730917"/>
            <w:bookmarkStart w:id="55" w:name="__Fieldmark__47_1766730917"/>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1766730917"/>
            <w:bookmarkStart w:id="57" w:name="__Fieldmark__48_1766730917"/>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1766730917"/>
            <w:bookmarkStart w:id="59" w:name="__Fieldmark__50_1766730917"/>
            <w:bookmarkEnd w:id="59"/>
            <w:r>
              <w:rPr>
                <w:rFonts w:cs="Arial"/>
                <w:sz w:val="14"/>
                <w:szCs w:val="16"/>
              </w:rPr>
            </w:r>
            <w:r>
              <w:rPr>
                <w:sz w:val="14"/>
                <w:szCs w:val="16"/>
                <w:rFonts w:cs="Arial"/>
              </w:rPr>
              <w:fldChar w:fldCharType="end"/>
            </w:r>
            <w:r>
              <w:rPr>
                <w:rFonts w:cs="Arial"/>
                <w:sz w:val="14"/>
                <w:szCs w:val="16"/>
              </w:rPr>
              <w:t xml:space="preserve"> Investigador colaborador</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1766730917"/>
            <w:bookmarkStart w:id="61" w:name="__Fieldmark__51_1766730917"/>
            <w:bookmarkEnd w:id="61"/>
            <w:r>
              <w:rPr>
                <w:rFonts w:cs="Arial"/>
                <w:sz w:val="14"/>
                <w:szCs w:val="16"/>
              </w:rPr>
            </w:r>
            <w:r>
              <w:rPr>
                <w:sz w:val="14"/>
                <w:szCs w:val="16"/>
                <w:rFonts w:cs="Arial"/>
              </w:rPr>
              <w:fldChar w:fldCharType="end"/>
            </w:r>
            <w:r>
              <w:rPr>
                <w:rFonts w:cs="Arial"/>
                <w:sz w:val="14"/>
                <w:szCs w:val="16"/>
              </w:rPr>
              <w:t xml:space="preserve"> Enfermero/a investigador</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1766730917"/>
            <w:bookmarkStart w:id="63" w:name="__Fieldmark__52_1766730917"/>
            <w:bookmarkEnd w:id="63"/>
            <w:r>
              <w:rPr>
                <w:rFonts w:cs="Arial"/>
                <w:sz w:val="14"/>
                <w:szCs w:val="16"/>
              </w:rPr>
            </w:r>
            <w:r>
              <w:rPr>
                <w:sz w:val="14"/>
                <w:szCs w:val="16"/>
                <w:rFonts w:cs="Arial"/>
              </w:rPr>
              <w:fldChar w:fldCharType="end"/>
            </w:r>
            <w:r>
              <w:rPr>
                <w:rFonts w:cs="Arial"/>
                <w:sz w:val="14"/>
                <w:szCs w:val="16"/>
              </w:rPr>
              <w:t xml:space="preserve"> Técnico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97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1766730917"/>
            <w:bookmarkStart w:id="65" w:name="__Fieldmark__53_1766730917"/>
            <w:bookmarkEnd w:id="65"/>
            <w:r>
              <w:rPr>
                <w:rFonts w:cs="Arial"/>
                <w:sz w:val="14"/>
                <w:szCs w:val="16"/>
              </w:rPr>
            </w:r>
            <w:r>
              <w:rPr>
                <w:sz w:val="14"/>
                <w:szCs w:val="16"/>
                <w:rFonts w:cs="Arial"/>
              </w:rPr>
              <w:fldChar w:fldCharType="end"/>
            </w:r>
            <w:r>
              <w:rPr>
                <w:rFonts w:cs="Arial"/>
                <w:sz w:val="14"/>
                <w:szCs w:val="16"/>
              </w:rPr>
              <w:t xml:space="preserve"> Data manager/ SC</w:t>
            </w:r>
          </w:p>
        </w:tc>
        <w:tc>
          <w:tcPr>
            <w:tcW w:w="211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1766730917"/>
            <w:bookmarkStart w:id="67" w:name="__Fieldmark__54_1766730917"/>
            <w:bookmarkEnd w:id="67"/>
            <w:r>
              <w:rPr>
                <w:rFonts w:cs="Arial"/>
                <w:sz w:val="14"/>
                <w:szCs w:val="16"/>
              </w:rPr>
            </w:r>
            <w:r>
              <w:rPr>
                <w:sz w:val="14"/>
                <w:szCs w:val="16"/>
                <w:rFonts w:cs="Arial"/>
              </w:rPr>
              <w:fldChar w:fldCharType="end"/>
            </w:r>
            <w:r>
              <w:rPr>
                <w:rFonts w:cs="Arial"/>
                <w:sz w:val="14"/>
                <w:szCs w:val="16"/>
              </w:rPr>
              <w:t xml:space="preserve"> Gestor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1766730917"/>
            <w:bookmarkStart w:id="69" w:name="__Fieldmark__55_1766730917"/>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97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1766730917"/>
            <w:bookmarkStart w:id="71" w:name="__Fieldmark__57_1766730917"/>
            <w:bookmarkEnd w:id="71"/>
            <w:r>
              <w:rPr>
                <w:rFonts w:cs="Arial"/>
                <w:sz w:val="14"/>
                <w:szCs w:val="16"/>
              </w:rPr>
            </w:r>
            <w:r>
              <w:rPr>
                <w:sz w:val="14"/>
                <w:szCs w:val="16"/>
                <w:rFonts w:cs="Arial"/>
              </w:rPr>
              <w:fldChar w:fldCharType="end"/>
            </w:r>
            <w:r>
              <w:rPr>
                <w:rFonts w:cs="Arial"/>
                <w:sz w:val="14"/>
                <w:szCs w:val="16"/>
              </w:rPr>
              <w:t xml:space="preserve"> Plantilla</w:t>
            </w:r>
          </w:p>
        </w:tc>
        <w:tc>
          <w:tcPr>
            <w:tcW w:w="211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1766730917"/>
            <w:bookmarkStart w:id="73" w:name="__Fieldmark__58_1766730917"/>
            <w:bookmarkEnd w:id="73"/>
            <w:r>
              <w:rPr>
                <w:rFonts w:cs="Arial"/>
                <w:sz w:val="14"/>
                <w:szCs w:val="16"/>
              </w:rPr>
            </w:r>
            <w:r>
              <w:rPr>
                <w:sz w:val="14"/>
                <w:szCs w:val="16"/>
                <w:rFonts w:cs="Arial"/>
              </w:rPr>
              <w:fldChar w:fldCharType="end"/>
            </w:r>
            <w:r>
              <w:rPr>
                <w:rFonts w:cs="Arial"/>
                <w:sz w:val="14"/>
                <w:szCs w:val="16"/>
              </w:rPr>
              <w:t xml:space="preserve"> Contratado</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1766730917"/>
            <w:bookmarkStart w:id="75" w:name="__Fieldmark__59_1766730917"/>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1766730917"/>
            <w:bookmarkStart w:id="77" w:name="__Fieldmark__60_1766730917"/>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1440"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Beatriz Alcayde Torres</cp:lastModifiedBy>
  <cp:lastPrinted>2014-11-07T11:01:00Z</cp:lastPrinted>
  <dcterms:modified xsi:type="dcterms:W3CDTF">2023-02-27T16:08:00Z</dcterms:modified>
  <cp:revision>6</cp:revision>
  <dc:subject/>
  <dc:title>NOTA de REGIMEN INTERIOR</dc:title>
</cp:coreProperties>
</file>