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TÍTULO DEL PROYECTO DE INVESTIGACIÓN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u w:val="single"/>
          <w:szCs w:val="18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18"/>
          <w:u w:val="single"/>
        </w:rPr>
      </w:r>
      <w:r>
        <w:rPr>
          <w:sz w:val="20"/>
          <w:u w:val="single"/>
          <w:szCs w:val="18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18"/>
          <w:u w:val="single"/>
        </w:rPr>
        <w:t>     </w:t>
      </w:r>
      <w:r/>
      <w:r>
        <w:rPr>
          <w:sz w:val="20"/>
          <w:u w:val="single"/>
          <w:szCs w:val="18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  <w:u w:val="single"/>
        </w:rPr>
      </w:pPr>
      <w:r>
        <w:rPr>
          <w:rFonts w:cs="Arial" w:ascii="Arial" w:hAnsi="Arial"/>
          <w:bCs/>
          <w:sz w:val="20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Cs w:val="20"/>
        </w:rPr>
      </w:pPr>
      <w:r>
        <w:rPr>
          <w:rFonts w:cs="Arial" w:ascii="Arial" w:hAnsi="Arial"/>
          <w:b/>
          <w:bCs/>
          <w:color w:val="2F5496"/>
          <w:szCs w:val="20"/>
        </w:rPr>
        <w:t xml:space="preserve">ACRÓNIMO: </w:t>
      </w:r>
      <w:r>
        <w:fldChar w:fldCharType="begin">
          <w:ffData>
            <w:name w:val="Texto192"/>
            <w:enabled/>
            <w:calcOnExit w:val="0"/>
            <w:textInput/>
          </w:ffData>
        </w:fldCha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instrText xml:space="preserve"> FORMTEXT </w:instrText>
      </w:r>
      <w:bookmarkStart w:id="0" w:name="Texto192_Copy_1"/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separate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  <w:t>     </w:t>
      </w:r>
      <w:r/>
      <w:r>
        <w:rPr>
          <w:sz w:val="20"/>
          <w:b/>
          <w:szCs w:val="16"/>
          <w:bCs/>
          <w:rFonts w:cs="Arial" w:ascii="Arial" w:hAnsi="Arial"/>
          <w:color w:val="2F5496"/>
          <w:lang w:val="en-US" w:eastAsia="en-US"/>
        </w:rPr>
        <w:fldChar w:fldCharType="end"/>
      </w:r>
      <w:r>
        <w:rPr>
          <w:rFonts w:cs="Arial" w:ascii="Arial" w:hAnsi="Arial"/>
          <w:b/>
          <w:bCs/>
          <w:color w:val="2F5496"/>
          <w:sz w:val="20"/>
          <w:szCs w:val="16"/>
          <w:lang w:val="en-US" w:eastAsia="en-US"/>
        </w:rPr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2F5496"/>
          <w:sz w:val="20"/>
          <w:szCs w:val="18"/>
        </w:rPr>
      </w:pPr>
      <w:r>
        <w:rPr>
          <w:rFonts w:cs="Arial" w:ascii="Arial" w:hAnsi="Arial"/>
          <w:b/>
          <w:bCs/>
          <w:color w:val="2F5496"/>
          <w:sz w:val="20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</w:r>
    </w:p>
    <w:tbl>
      <w:tblPr>
        <w:tblW w:w="5050" w:type="pct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857"/>
        <w:gridCol w:w="2055"/>
        <w:gridCol w:w="2185"/>
        <w:gridCol w:w="439"/>
        <w:gridCol w:w="1001"/>
        <w:gridCol w:w="3306"/>
      </w:tblGrid>
      <w:tr>
        <w:trPr>
          <w:trHeight w:val="283" w:hRule="atLeast"/>
        </w:trPr>
        <w:tc>
          <w:tcPr>
            <w:tcW w:w="9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ATOS DEL INVESTIGADOR/A PRINCIPAL (IP):</w:t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Nombre y apellidos:</w:t>
            </w:r>
            <w:bookmarkStart w:id="1" w:name="Texto1"/>
            <w:bookmarkEnd w:id="1"/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Grupo de investigación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Servicio/ Área Hospital La Fe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DNI:</w:t>
            </w:r>
          </w:p>
        </w:tc>
        <w:tc>
          <w:tcPr>
            <w:tcW w:w="6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Vinculación laboral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2" w:name="__Fieldmark__6_2986313546"/>
            <w:bookmarkStart w:id="3" w:name="__Fieldmark__6_2986313546"/>
            <w:bookmarkEnd w:id="3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Hospital U i P La Fe</w:t>
            </w:r>
          </w:p>
          <w:p>
            <w:pPr>
              <w:pStyle w:val="Normal"/>
              <w:spacing w:lineRule="auto" w:line="360"/>
              <w:ind w:left="1701" w:hanging="1701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4" w:name="__Fieldmark__7_2986313546"/>
            <w:bookmarkStart w:id="5" w:name="__Fieldmark__7_2986313546"/>
            <w:bookmarkEnd w:id="5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 Fundación-IIS La Fe</w:t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6" w:name="__Fieldmark__8_2986313546"/>
            <w:bookmarkStart w:id="7" w:name="__Fieldmark__8_2986313546"/>
            <w:bookmarkEnd w:id="7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Atención Primari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8" w:name="__Fieldmark__9_2986313546"/>
            <w:bookmarkStart w:id="9" w:name="__Fieldmark__9_2986313546"/>
            <w:bookmarkEnd w:id="9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18"/>
              </w:rPr>
              <w:t>Enfermería (Dpto. Salud Valencia – La Fe)</w:t>
            </w:r>
          </w:p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10" w:name="__Fieldmark__10_2986313546"/>
            <w:bookmarkStart w:id="11" w:name="__Fieldmark__10_2986313546"/>
            <w:bookmarkEnd w:id="11"/>
            <w:r>
              <w:rPr>
                <w:rFonts w:cs="Arial" w:ascii="Arial" w:hAnsi="Arial"/>
                <w:sz w:val="20"/>
                <w:szCs w:val="18"/>
              </w:rPr>
            </w:r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  <w:t xml:space="preserve">Otros: </w:t>
            </w:r>
            <w:r>
              <w:fldChar w:fldCharType="begin">
                <w:ffData>
                  <w:name w:val="Texto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  <w:t> indicar entidad </w:t>
            </w:r>
            <w:r/>
            <w:r>
              <w:rPr>
                <w:sz w:val="20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 xml:space="preserve">Persona de contacto para el proyecto </w:t>
            </w:r>
          </w:p>
          <w:p>
            <w:pPr>
              <w:pStyle w:val="Normal"/>
              <w:spacing w:lineRule="auto" w:line="276"/>
              <w:ind w:left="1701" w:hanging="1701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(si es diferente del IP)</w:t>
            </w:r>
          </w:p>
        </w:tc>
        <w:tc>
          <w:tcPr>
            <w:tcW w:w="4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701" w:hanging="1701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bookmarkStart w:id="12" w:name="Texto4"/>
            <w:bookmarkEnd w:id="12"/>
            <w:r>
              <w:rPr>
                <w:rFonts w:cs="Arial" w:ascii="Arial" w:hAnsi="Arial"/>
                <w:b/>
                <w:bCs/>
                <w:sz w:val="20"/>
                <w:szCs w:val="18"/>
              </w:rPr>
              <w:t>E-mail: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18"/>
                <w:u w:val="single"/>
              </w:rPr>
            </w:pPr>
            <w:bookmarkStart w:id="13" w:name="Texto6"/>
            <w:bookmarkEnd w:id="13"/>
            <w:r>
              <w:rPr>
                <w:rFonts w:cs="Arial" w:ascii="Arial" w:hAnsi="Arial"/>
                <w:b/>
                <w:bCs/>
                <w:sz w:val="20"/>
                <w:szCs w:val="18"/>
              </w:rPr>
              <w:t>Teléfono: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18"/>
                <w:u w:val="single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  <w:r>
              <w:rPr>
                <w:sz w:val="20"/>
                <w:szCs w:val="18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18"/>
              </w:rPr>
              <w:t>     </w:t>
            </w:r>
            <w:r/>
            <w:r>
              <w:rPr>
                <w:sz w:val="20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16"/>
        </w:rPr>
      </w:pPr>
      <w:r>
        <w:rPr>
          <w:rFonts w:cs="Arial" w:ascii="Arial" w:hAnsi="Arial"/>
          <w:b/>
          <w:bCs/>
          <w:sz w:val="20"/>
          <w:szCs w:val="16"/>
        </w:rPr>
      </w:r>
    </w:p>
    <w:p>
      <w:pPr>
        <w:pStyle w:val="Normal"/>
        <w:spacing w:lineRule="auto" w:line="276"/>
        <w:ind w:right="107" w:hanging="0"/>
        <w:jc w:val="both"/>
        <w:rPr/>
      </w:pPr>
      <w:r>
        <w:rPr>
          <w:rFonts w:cs="Arial" w:ascii="Arial" w:hAnsi="Arial"/>
          <w:b/>
          <w:bCs/>
          <w:color w:val="2F5496"/>
          <w:sz w:val="22"/>
          <w:szCs w:val="22"/>
        </w:rPr>
        <w:t>OTROS MIEMBROS DEL EQUIPO INVESTIGADOR QUE LLEVARÁ A CABO EL PROYECTO</w:t>
      </w:r>
    </w:p>
    <w:p>
      <w:pPr>
        <w:pStyle w:val="Normal"/>
        <w:spacing w:lineRule="auto" w:line="276"/>
        <w:ind w:right="-40" w:hanging="0"/>
        <w:rPr>
          <w:rFonts w:ascii="Arial" w:hAnsi="Arial" w:cs="Arial"/>
          <w:b/>
          <w:b/>
          <w:bCs/>
          <w:color w:val="2F5496"/>
          <w:sz w:val="22"/>
          <w:szCs w:val="18"/>
        </w:rPr>
      </w:pPr>
      <w:r>
        <w:rPr>
          <w:rFonts w:cs="Arial" w:ascii="Arial" w:hAnsi="Arial"/>
          <w:b/>
          <w:bCs/>
          <w:color w:val="2F5496"/>
          <w:sz w:val="22"/>
          <w:szCs w:val="1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8"/>
        <w:gridCol w:w="2216"/>
        <w:gridCol w:w="2117"/>
        <w:gridCol w:w="2118"/>
      </w:tblGrid>
      <w:tr>
        <w:trPr>
          <w:tblHeader w:val="true"/>
          <w:trHeight w:val="340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mbre y apellidos</w:t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NI</w:t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rvicio/ Grupo de Investigación</w:t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ervicio  </w:t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nculación laboral</w:t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4" w:name="__Fieldmark__18_2986313546"/>
            <w:bookmarkStart w:id="15" w:name="__Fieldmark__18_2986313546"/>
            <w:bookmarkEnd w:id="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6" w:name="__Fieldmark__19_2986313546"/>
            <w:bookmarkStart w:id="17" w:name="__Fieldmark__19_2986313546"/>
            <w:bookmarkEnd w:id="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8" w:name="__Fieldmark__20_2986313546"/>
            <w:bookmarkStart w:id="19" w:name="__Fieldmark__20_2986313546"/>
            <w:bookmarkEnd w:id="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0" w:name="__Fieldmark__22_2986313546"/>
            <w:bookmarkStart w:id="21" w:name="__Fieldmark__22_2986313546"/>
            <w:bookmarkEnd w:id="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2" w:name="__Fieldmark__23_2986313546"/>
            <w:bookmarkStart w:id="23" w:name="__Fieldmark__23_2986313546"/>
            <w:bookmarkEnd w:id="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4" w:name="__Fieldmark__24_2986313546"/>
            <w:bookmarkStart w:id="25" w:name="__Fieldmark__24_2986313546"/>
            <w:bookmarkEnd w:id="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6" w:name="__Fieldmark__29_2986313546"/>
            <w:bookmarkStart w:id="27" w:name="__Fieldmark__29_2986313546"/>
            <w:bookmarkEnd w:id="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28" w:name="__Fieldmark__30_2986313546"/>
            <w:bookmarkStart w:id="29" w:name="__Fieldmark__30_2986313546"/>
            <w:bookmarkEnd w:id="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0" w:name="__Fieldmark__31_2986313546"/>
            <w:bookmarkStart w:id="31" w:name="__Fieldmark__31_2986313546"/>
            <w:bookmarkEnd w:id="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2" w:name="__Fieldmark__33_2986313546"/>
            <w:bookmarkStart w:id="33" w:name="__Fieldmark__33_2986313546"/>
            <w:bookmarkEnd w:id="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4" w:name="__Fieldmark__34_2986313546"/>
            <w:bookmarkStart w:id="35" w:name="__Fieldmark__34_2986313546"/>
            <w:bookmarkEnd w:id="3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6" w:name="__Fieldmark__35_2986313546"/>
            <w:bookmarkStart w:id="37" w:name="__Fieldmark__35_2986313546"/>
            <w:bookmarkEnd w:id="3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38" w:name="__Fieldmark__40_2986313546"/>
            <w:bookmarkStart w:id="39" w:name="__Fieldmark__40_2986313546"/>
            <w:bookmarkEnd w:id="3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0" w:name="__Fieldmark__41_2986313546"/>
            <w:bookmarkStart w:id="41" w:name="__Fieldmark__41_2986313546"/>
            <w:bookmarkEnd w:id="4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2" w:name="__Fieldmark__42_2986313546"/>
            <w:bookmarkStart w:id="43" w:name="__Fieldmark__42_2986313546"/>
            <w:bookmarkEnd w:id="4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4" w:name="__Fieldmark__44_2986313546"/>
            <w:bookmarkStart w:id="45" w:name="__Fieldmark__44_2986313546"/>
            <w:bookmarkEnd w:id="4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6" w:name="__Fieldmark__45_2986313546"/>
            <w:bookmarkStart w:id="47" w:name="__Fieldmark__45_2986313546"/>
            <w:bookmarkEnd w:id="4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48" w:name="__Fieldmark__46_2986313546"/>
            <w:bookmarkStart w:id="49" w:name="__Fieldmark__46_2986313546"/>
            <w:bookmarkEnd w:id="4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0" w:name="__Fieldmark__51_2986313546"/>
            <w:bookmarkStart w:id="51" w:name="__Fieldmark__51_2986313546"/>
            <w:bookmarkEnd w:id="5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2" w:name="__Fieldmark__52_2986313546"/>
            <w:bookmarkStart w:id="53" w:name="__Fieldmark__52_2986313546"/>
            <w:bookmarkEnd w:id="5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4" w:name="__Fieldmark__53_2986313546"/>
            <w:bookmarkStart w:id="55" w:name="__Fieldmark__53_2986313546"/>
            <w:bookmarkEnd w:id="5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6" w:name="__Fieldmark__55_2986313546"/>
            <w:bookmarkStart w:id="57" w:name="__Fieldmark__55_2986313546"/>
            <w:bookmarkEnd w:id="5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58" w:name="__Fieldmark__56_2986313546"/>
            <w:bookmarkStart w:id="59" w:name="__Fieldmark__56_2986313546"/>
            <w:bookmarkEnd w:id="5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0" w:name="__Fieldmark__57_2986313546"/>
            <w:bookmarkStart w:id="61" w:name="__Fieldmark__57_2986313546"/>
            <w:bookmarkEnd w:id="6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2" w:name="__Fieldmark__62_2986313546"/>
            <w:bookmarkStart w:id="63" w:name="__Fieldmark__62_2986313546"/>
            <w:bookmarkEnd w:id="6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4" w:name="__Fieldmark__63_2986313546"/>
            <w:bookmarkStart w:id="65" w:name="__Fieldmark__63_2986313546"/>
            <w:bookmarkEnd w:id="6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6" w:name="__Fieldmark__64_2986313546"/>
            <w:bookmarkStart w:id="67" w:name="__Fieldmark__64_2986313546"/>
            <w:bookmarkEnd w:id="6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68" w:name="__Fieldmark__66_2986313546"/>
            <w:bookmarkStart w:id="69" w:name="__Fieldmark__66_2986313546"/>
            <w:bookmarkEnd w:id="6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0" w:name="__Fieldmark__67_2986313546"/>
            <w:bookmarkStart w:id="71" w:name="__Fieldmark__67_2986313546"/>
            <w:bookmarkEnd w:id="7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2" w:name="__Fieldmark__68_2986313546"/>
            <w:bookmarkStart w:id="73" w:name="__Fieldmark__68_2986313546"/>
            <w:bookmarkEnd w:id="7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4" w:name="__Fieldmark__73_2986313546"/>
            <w:bookmarkStart w:id="75" w:name="__Fieldmark__73_2986313546"/>
            <w:bookmarkEnd w:id="7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6" w:name="__Fieldmark__74_2986313546"/>
            <w:bookmarkStart w:id="77" w:name="__Fieldmark__74_2986313546"/>
            <w:bookmarkEnd w:id="7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78" w:name="__Fieldmark__75_2986313546"/>
            <w:bookmarkStart w:id="79" w:name="__Fieldmark__75_2986313546"/>
            <w:bookmarkEnd w:id="7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0" w:name="__Fieldmark__77_2986313546"/>
            <w:bookmarkStart w:id="81" w:name="__Fieldmark__77_2986313546"/>
            <w:bookmarkEnd w:id="8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2" w:name="__Fieldmark__78_2986313546"/>
            <w:bookmarkStart w:id="83" w:name="__Fieldmark__78_2986313546"/>
            <w:bookmarkEnd w:id="8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4" w:name="__Fieldmark__79_2986313546"/>
            <w:bookmarkStart w:id="85" w:name="__Fieldmark__79_2986313546"/>
            <w:bookmarkEnd w:id="8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82 Copy 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182 Copy 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6" w:name="__Fieldmark__84_2986313546"/>
            <w:bookmarkStart w:id="87" w:name="__Fieldmark__84_2986313546"/>
            <w:bookmarkEnd w:id="8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88" w:name="__Fieldmark__85_2986313546"/>
            <w:bookmarkStart w:id="89" w:name="__Fieldmark__85_2986313546"/>
            <w:bookmarkEnd w:id="8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0" w:name="__Fieldmark__86_2986313546"/>
            <w:bookmarkStart w:id="91" w:name="__Fieldmark__86_2986313546"/>
            <w:bookmarkEnd w:id="9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2" w:name="__Fieldmark__88_2986313546"/>
            <w:bookmarkStart w:id="93" w:name="__Fieldmark__88_2986313546"/>
            <w:bookmarkEnd w:id="9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4" w:name="__Fieldmark__89_2986313546"/>
            <w:bookmarkStart w:id="95" w:name="__Fieldmark__89_2986313546"/>
            <w:bookmarkEnd w:id="9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6" w:name="__Fieldmark__90_2986313546"/>
            <w:bookmarkStart w:id="97" w:name="__Fieldmark__90_2986313546"/>
            <w:bookmarkEnd w:id="9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98" w:name="__Fieldmark__95_2986313546"/>
            <w:bookmarkStart w:id="99" w:name="__Fieldmark__95_2986313546"/>
            <w:bookmarkEnd w:id="9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0" w:name="__Fieldmark__96_2986313546"/>
            <w:bookmarkStart w:id="101" w:name="__Fieldmark__96_2986313546"/>
            <w:bookmarkEnd w:id="10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2" w:name="__Fieldmark__97_2986313546"/>
            <w:bookmarkStart w:id="103" w:name="__Fieldmark__97_2986313546"/>
            <w:bookmarkEnd w:id="10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4" w:name="__Fieldmark__99_2986313546"/>
            <w:bookmarkStart w:id="105" w:name="__Fieldmark__99_2986313546"/>
            <w:bookmarkEnd w:id="10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6" w:name="__Fieldmark__100_2986313546"/>
            <w:bookmarkStart w:id="107" w:name="__Fieldmark__100_2986313546"/>
            <w:bookmarkEnd w:id="10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08" w:name="__Fieldmark__101_2986313546"/>
            <w:bookmarkStart w:id="109" w:name="__Fieldmark__101_2986313546"/>
            <w:bookmarkEnd w:id="10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0" w:name="__Fieldmark__106_2986313546"/>
            <w:bookmarkStart w:id="111" w:name="__Fieldmark__106_2986313546"/>
            <w:bookmarkEnd w:id="11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2" w:name="__Fieldmark__107_2986313546"/>
            <w:bookmarkStart w:id="113" w:name="__Fieldmark__107_2986313546"/>
            <w:bookmarkEnd w:id="11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4" w:name="__Fieldmark__108_2986313546"/>
            <w:bookmarkStart w:id="115" w:name="__Fieldmark__108_2986313546"/>
            <w:bookmarkEnd w:id="11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6" w:name="__Fieldmark__110_2986313546"/>
            <w:bookmarkStart w:id="117" w:name="__Fieldmark__110_2986313546"/>
            <w:bookmarkEnd w:id="11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18" w:name="__Fieldmark__111_2986313546"/>
            <w:bookmarkStart w:id="119" w:name="__Fieldmark__111_2986313546"/>
            <w:bookmarkEnd w:id="11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0" w:name="__Fieldmark__112_2986313546"/>
            <w:bookmarkStart w:id="121" w:name="__Fieldmark__112_2986313546"/>
            <w:bookmarkEnd w:id="12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1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fldChar w:fldCharType="begin">
                <w:ffData>
                  <w:name w:val="Texto182 Copy 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2" w:name="__Fieldmark__117_2986313546"/>
            <w:bookmarkStart w:id="123" w:name="__Fieldmark__117_2986313546"/>
            <w:bookmarkEnd w:id="12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tención Primaria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4" w:name="__Fieldmark__118_2986313546"/>
            <w:bookmarkStart w:id="125" w:name="__Fieldmark__118_2986313546"/>
            <w:bookmarkEnd w:id="125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Enfermerí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6" w:name="__Fieldmark__119_2986313546"/>
            <w:bookmarkStart w:id="127" w:name="__Fieldmark__119_2986313546"/>
            <w:bookmarkEnd w:id="127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Otros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28" w:name="__Fieldmark__121_2986313546"/>
            <w:bookmarkStart w:id="129" w:name="__Fieldmark__121_2986313546"/>
            <w:bookmarkEnd w:id="129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Fundación - IIS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0" w:name="__Fieldmark__122_2986313546"/>
            <w:bookmarkStart w:id="131" w:name="__Fieldmark__122_2986313546"/>
            <w:bookmarkEnd w:id="131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Hospital La F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bookmarkStart w:id="132" w:name="__Fieldmark__123_2986313546"/>
            <w:bookmarkStart w:id="133" w:name="__Fieldmark__123_2986313546"/>
            <w:bookmarkEnd w:id="133"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Ajeno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indicar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 para </w:t>
      </w:r>
      <w:r>
        <w:rPr>
          <w:rFonts w:cs="Arial" w:ascii="Arial" w:hAnsi="Arial"/>
          <w:b/>
        </w:rPr>
        <w:t>alguno de los miembros del equipo</w:t>
      </w:r>
      <w:r>
        <w:rPr>
          <w:rFonts w:cs="Arial" w:ascii="Arial" w:hAnsi="Arial"/>
        </w:rPr>
        <w:t xml:space="preserve"> este es el PRIMER proyecto de investigación presentado en el IIS La Fe, por favor cumplimente la siguiente información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83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4" w:name="__Fieldmark__137_2986313546"/>
            <w:bookmarkStart w:id="135" w:name="__Fieldmark__137_2986313546"/>
            <w:bookmarkEnd w:id="13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6" w:name="__Fieldmark__139_2986313546"/>
            <w:bookmarkStart w:id="137" w:name="__Fieldmark__139_2986313546"/>
            <w:bookmarkEnd w:id="13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83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38" w:name="__Fieldmark__140_2986313546"/>
            <w:bookmarkStart w:id="139" w:name="__Fieldmark__140_2986313546"/>
            <w:bookmarkEnd w:id="13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0" w:name="__Fieldmark__142_2986313546"/>
            <w:bookmarkStart w:id="141" w:name="__Fieldmark__142_2986313546"/>
            <w:bookmarkEnd w:id="14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2" w:name="__Fieldmark__143_2986313546"/>
            <w:bookmarkStart w:id="143" w:name="__Fieldmark__143_2986313546"/>
            <w:bookmarkEnd w:id="14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4" w:name="__Fieldmark__144_2986313546"/>
            <w:bookmarkStart w:id="145" w:name="__Fieldmark__144_2986313546"/>
            <w:bookmarkEnd w:id="14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83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46" w:name="__Fieldmark__145_2986313546"/>
            <w:bookmarkStart w:id="147" w:name="__Fieldmark__145_2986313546"/>
            <w:bookmarkEnd w:id="14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7"/>
        <w:gridCol w:w="548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4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48" w:name="__Fieldmark__159_2986313546"/>
            <w:bookmarkStart w:id="149" w:name="__Fieldmark__159_2986313546"/>
            <w:bookmarkEnd w:id="14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0" w:name="__Fieldmark__161_2986313546"/>
            <w:bookmarkStart w:id="151" w:name="__Fieldmark__161_2986313546"/>
            <w:bookmarkEnd w:id="15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09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2" w:name="__Fieldmark__162_2986313546"/>
            <w:bookmarkStart w:id="153" w:name="__Fieldmark__162_2986313546"/>
            <w:bookmarkEnd w:id="15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4" w:name="__Fieldmark__164_2986313546"/>
            <w:bookmarkStart w:id="155" w:name="__Fieldmark__164_2986313546"/>
            <w:bookmarkEnd w:id="15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6" w:name="__Fieldmark__165_2986313546"/>
            <w:bookmarkStart w:id="157" w:name="__Fieldmark__165_2986313546"/>
            <w:bookmarkEnd w:id="15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58" w:name="__Fieldmark__166_2986313546"/>
            <w:bookmarkStart w:id="159" w:name="__Fieldmark__166_2986313546"/>
            <w:bookmarkEnd w:id="15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160" w:name="__Fieldmark__167_2986313546"/>
            <w:bookmarkStart w:id="161" w:name="__Fieldmark__167_2986313546"/>
            <w:bookmarkEnd w:id="16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2" w:name="__Fieldmark__181_2986313546"/>
            <w:bookmarkStart w:id="163" w:name="__Fieldmark__181_2986313546"/>
            <w:bookmarkEnd w:id="16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4" w:name="__Fieldmark__183_2986313546"/>
            <w:bookmarkStart w:id="165" w:name="__Fieldmark__183_2986313546"/>
            <w:bookmarkEnd w:id="16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6" w:name="__Fieldmark__184_2986313546"/>
            <w:bookmarkStart w:id="167" w:name="__Fieldmark__184_2986313546"/>
            <w:bookmarkEnd w:id="16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68" w:name="__Fieldmark__186_2986313546"/>
            <w:bookmarkStart w:id="169" w:name="__Fieldmark__186_2986313546"/>
            <w:bookmarkEnd w:id="16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0" w:name="__Fieldmark__187_2986313546"/>
            <w:bookmarkStart w:id="171" w:name="__Fieldmark__187_2986313546"/>
            <w:bookmarkEnd w:id="17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2" w:name="__Fieldmark__188_2986313546"/>
            <w:bookmarkStart w:id="173" w:name="__Fieldmark__188_2986313546"/>
            <w:bookmarkEnd w:id="17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4" w:name="__Fieldmark__189_2986313546"/>
            <w:bookmarkStart w:id="175" w:name="__Fieldmark__189_2986313546"/>
            <w:bookmarkEnd w:id="17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6" w:name="__Fieldmark__203_2986313546"/>
            <w:bookmarkStart w:id="177" w:name="__Fieldmark__203_2986313546"/>
            <w:bookmarkEnd w:id="17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78" w:name="__Fieldmark__205_2986313546"/>
            <w:bookmarkStart w:id="179" w:name="__Fieldmark__205_2986313546"/>
            <w:bookmarkEnd w:id="17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0" w:name="__Fieldmark__206_2986313546"/>
            <w:bookmarkStart w:id="181" w:name="__Fieldmark__206_2986313546"/>
            <w:bookmarkEnd w:id="18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2" w:name="__Fieldmark__208_2986313546"/>
            <w:bookmarkStart w:id="183" w:name="__Fieldmark__208_2986313546"/>
            <w:bookmarkEnd w:id="18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4" w:name="__Fieldmark__209_2986313546"/>
            <w:bookmarkStart w:id="185" w:name="__Fieldmark__209_2986313546"/>
            <w:bookmarkEnd w:id="18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6" w:name="__Fieldmark__210_2986313546"/>
            <w:bookmarkStart w:id="187" w:name="__Fieldmark__210_2986313546"/>
            <w:bookmarkEnd w:id="18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88" w:name="__Fieldmark__211_2986313546"/>
            <w:bookmarkStart w:id="189" w:name="__Fieldmark__211_2986313546"/>
            <w:bookmarkEnd w:id="18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0"/>
        <w:gridCol w:w="555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5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0" w:name="__Fieldmark__225_2986313546"/>
            <w:bookmarkStart w:id="191" w:name="__Fieldmark__225_2986313546"/>
            <w:bookmarkEnd w:id="19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color w:val="1F3864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2" w:name="__Fieldmark__227_2986313546"/>
            <w:bookmarkStart w:id="193" w:name="__Fieldmark__227_2986313546"/>
            <w:bookmarkEnd w:id="19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4" w:name="__Fieldmark__228_2986313546"/>
            <w:bookmarkStart w:id="195" w:name="__Fieldmark__228_2986313546"/>
            <w:bookmarkEnd w:id="195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6" w:name="__Fieldmark__230_2986313546"/>
            <w:bookmarkStart w:id="197" w:name="__Fieldmark__230_2986313546"/>
            <w:bookmarkEnd w:id="197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198" w:name="__Fieldmark__231_2986313546"/>
            <w:bookmarkStart w:id="199" w:name="__Fieldmark__231_2986313546"/>
            <w:bookmarkEnd w:id="199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0" w:name="__Fieldmark__232_2986313546"/>
            <w:bookmarkStart w:id="201" w:name="__Fieldmark__232_2986313546"/>
            <w:bookmarkEnd w:id="201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separate"/>
            </w:r>
            <w:bookmarkStart w:id="202" w:name="__Fieldmark__233_2986313546"/>
            <w:bookmarkStart w:id="203" w:name="__Fieldmark__233_2986313546"/>
            <w:bookmarkEnd w:id="203"/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>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9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4" w:name="__Fieldmark__247_2986313546"/>
            <w:bookmarkStart w:id="205" w:name="__Fieldmark__247_2986313546"/>
            <w:bookmarkEnd w:id="20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6" w:name="__Fieldmark__249_2986313546"/>
            <w:bookmarkStart w:id="207" w:name="__Fieldmark__249_2986313546"/>
            <w:bookmarkEnd w:id="20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08" w:name="__Fieldmark__250_2986313546"/>
            <w:bookmarkStart w:id="209" w:name="__Fieldmark__250_2986313546"/>
            <w:bookmarkEnd w:id="20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0" w:name="__Fieldmark__252_2986313546"/>
            <w:bookmarkStart w:id="211" w:name="__Fieldmark__252_2986313546"/>
            <w:bookmarkEnd w:id="21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2" w:name="__Fieldmark__253_2986313546"/>
            <w:bookmarkStart w:id="213" w:name="__Fieldmark__253_2986313546"/>
            <w:bookmarkEnd w:id="21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4" w:name="__Fieldmark__254_2986313546"/>
            <w:bookmarkStart w:id="215" w:name="__Fieldmark__254_2986313546"/>
            <w:bookmarkEnd w:id="21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6" w:name="__Fieldmark__255_2986313546"/>
            <w:bookmarkStart w:id="217" w:name="__Fieldmark__255_2986313546"/>
            <w:bookmarkEnd w:id="21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2032"/>
        <w:gridCol w:w="553"/>
        <w:gridCol w:w="29"/>
        <w:gridCol w:w="768"/>
        <w:gridCol w:w="1590"/>
        <w:gridCol w:w="31"/>
        <w:gridCol w:w="678"/>
        <w:gridCol w:w="893"/>
        <w:gridCol w:w="783"/>
        <w:gridCol w:w="2389"/>
      </w:tblGrid>
      <w:tr>
        <w:trPr>
          <w:trHeight w:val="295" w:hRule="atLeast"/>
        </w:trPr>
        <w:tc>
          <w:tcPr>
            <w:tcW w:w="3382" w:type="dxa"/>
            <w:gridSpan w:val="4"/>
            <w:tcBorders>
              <w:top w:val="single" w:sz="12" w:space="0" w:color="C4591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ombre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Apellidos </w:t>
            </w:r>
            <w:r>
              <w:fldChar w:fldCharType="begin">
                <w:ffData>
                  <w:name w:val="Texto10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single" w:sz="12" w:space="0" w:color="C45911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left="-285" w:right="-45" w:firstLine="27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N.I.F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3382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Fecha de nacimiento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Dirección </w:t>
            </w:r>
            <w:r>
              <w:fldChar w:fldCharType="begin">
                <w:ffData>
                  <w:name w:val="Texto105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1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Localidad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614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Provincia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.P. </w:t>
            </w:r>
            <w:r>
              <w:fldChar w:fldCharType="begin">
                <w:ffData>
                  <w:name w:val="Texto108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-Mail </w:t>
            </w:r>
            <w:r>
              <w:fldChar w:fldCharType="begin">
                <w:ffData>
                  <w:name w:val="Texto187 Copy 6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  <w:tc>
          <w:tcPr>
            <w:tcW w:w="238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eléfono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5003" w:type="dxa"/>
            <w:gridSpan w:val="6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Titulación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Especialidad </w:t>
            </w:r>
            <w:r>
              <w:fldChar w:fldCharType="begin">
                <w:ffData>
                  <w:name w:val="Texto111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VINCULACIÓN LABORAL  </w:t>
            </w:r>
          </w:p>
        </w:tc>
        <w:tc>
          <w:tcPr>
            <w:tcW w:w="364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18" w:name="__Fieldmark__269_2986313546"/>
            <w:bookmarkStart w:id="219" w:name="__Fieldmark__269_2986313546"/>
            <w:bookmarkEnd w:id="21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Contratado Dpto. de Salud Valencia La Fe   </w:t>
            </w:r>
          </w:p>
        </w:tc>
        <w:tc>
          <w:tcPr>
            <w:tcW w:w="406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Servicio/ Unidad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0" w:name="__Fieldmark__271_2986313546"/>
            <w:bookmarkStart w:id="221" w:name="__Fieldmark__271_2986313546"/>
            <w:bookmarkEnd w:id="22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ontratado Fundación - IIS La Fe  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color w:val="1F3864"/>
                <w:sz w:val="16"/>
                <w:szCs w:val="16"/>
              </w:rPr>
            </w:r>
          </w:p>
        </w:tc>
        <w:tc>
          <w:tcPr>
            <w:tcW w:w="7714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2" w:name="__Fieldmark__272_2986313546"/>
            <w:bookmarkStart w:id="223" w:name="__Fieldmark__272_2986313546"/>
            <w:bookmarkEnd w:id="223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 xml:space="preserve">Otro </w:t>
            </w:r>
            <w:r>
              <w:rPr>
                <w:rStyle w:val="Normaltextrun"/>
                <w:rFonts w:cs="Arial" w:ascii="Arial" w:hAnsi="Arial"/>
                <w:i/>
                <w:iCs/>
                <w:color w:val="1F3864"/>
                <w:sz w:val="16"/>
                <w:szCs w:val="16"/>
              </w:rPr>
              <w:t>(indicar centro y tipo de vinculación)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2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pacing w:before="280" w:after="0"/>
              <w:ind w:right="-45" w:hanging="0"/>
              <w:textAlignment w:val="baseline"/>
              <w:rPr>
                <w:rFonts w:ascii="Arial" w:hAnsi="Arial" w:cs="Arial"/>
                <w:color w:val="1F3864"/>
                <w:sz w:val="16"/>
                <w:szCs w:val="16"/>
                <w:highlight w:val="yellow"/>
              </w:rPr>
            </w:pP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CATEGORÍA PROFESIONAL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4" w:name="__Fieldmark__274_2986313546"/>
            <w:bookmarkStart w:id="225" w:name="__Fieldmark__274_2986313546"/>
            <w:bookmarkEnd w:id="225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Residente </w:t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6" w:name="__Fieldmark__275_2986313546"/>
            <w:bookmarkStart w:id="227" w:name="__Fieldmark__275_2986313546"/>
            <w:bookmarkEnd w:id="227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Atención Primari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28" w:name="__Fieldmark__276_2986313546"/>
            <w:bookmarkStart w:id="229" w:name="__Fieldmark__276_2986313546"/>
            <w:bookmarkEnd w:id="229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Enfermería</w:t>
            </w:r>
          </w:p>
        </w:tc>
      </w:tr>
      <w:tr>
        <w:trPr>
          <w:trHeight w:val="295" w:hRule="atLeast"/>
        </w:trPr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Paragraph"/>
              <w:snapToGrid w:val="false"/>
              <w:spacing w:before="280" w:after="0"/>
              <w:ind w:right="-45" w:hanging="0"/>
              <w:textAlignment w:val="baseline"/>
              <w:rPr>
                <w:rStyle w:val="Normaltextrun"/>
                <w:rFonts w:ascii="Arial" w:hAnsi="Arial" w:cs="Arial"/>
                <w:color w:val="1F3864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</w:p>
        </w:tc>
        <w:tc>
          <w:tcPr>
            <w:tcW w:w="7161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color w:val="1F3864"/>
                <w:sz w:val="16"/>
                <w:szCs w:val="16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instrText xml:space="preserve"> FORMCHECKBOX </w:instrText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separate"/>
            </w:r>
            <w:bookmarkStart w:id="230" w:name="__Fieldmark__277_2986313546"/>
            <w:bookmarkStart w:id="231" w:name="__Fieldmark__277_2986313546"/>
            <w:bookmarkEnd w:id="231"/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  <w:color w:val="1F3864"/>
              </w:rPr>
              <w:fldChar w:fldCharType="end"/>
            </w:r>
            <w:r>
              <w:rPr>
                <w:rFonts w:cs="Arial" w:ascii="Arial" w:hAnsi="Arial"/>
                <w:bCs/>
                <w:color w:val="1F3864"/>
                <w:sz w:val="16"/>
                <w:szCs w:val="16"/>
              </w:rPr>
              <w:t xml:space="preserve"> Otros: indicar</w: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</w:rPr>
              <w:t>: </w:t>
            </w:r>
            <w:r>
              <w:fldChar w:fldCharType="begin">
                <w:ffData>
                  <w:name w:val="Texto189 Copy 13"/>
                  <w:enabled/>
                  <w:calcOnExit w:val="0"/>
                  <w:textInput/>
                </w:ffData>
              </w:fldCha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instrText xml:space="preserve"> FORMTEXT </w:instrText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separate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rStyle w:val="Normaltextrun"/>
                <w:sz w:val="16"/>
                <w:szCs w:val="16"/>
                <w:rFonts w:cs="Arial" w:ascii="Arial" w:hAnsi="Arial"/>
                <w:color w:val="1F3864"/>
                <w:lang w:val="en-US" w:eastAsia="en-US"/>
              </w:rPr>
              <w:fldChar w:fldCharType="end"/>
            </w:r>
            <w:r>
              <w:rPr>
                <w:rStyle w:val="Normaltextrun"/>
                <w:rFonts w:cs="Arial" w:ascii="Arial" w:hAnsi="Arial"/>
                <w:color w:val="1F3864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Cs w:val="22"/>
        </w:rPr>
      </w:pPr>
      <w:r>
        <w:rPr>
          <w:rFonts w:cs="Arial" w:ascii="Arial" w:hAnsi="Arial"/>
          <w:b/>
          <w:bCs/>
          <w:color w:val="2F5496"/>
          <w:szCs w:val="22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DOCUMENTACIÓN ADJUNTA </w:t>
      </w:r>
    </w:p>
    <w:p>
      <w:pPr>
        <w:pStyle w:val="Normal"/>
        <w:spacing w:lineRule="auto" w:line="276"/>
        <w:ind w:left="284"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360"/>
        <w:ind w:left="426" w:right="390" w:hanging="426"/>
        <w:jc w:val="both"/>
        <w:rPr>
          <w:rFonts w:ascii="Arial" w:hAnsi="Arial" w:cs="Arial"/>
          <w:bCs/>
          <w:i/>
          <w:i/>
          <w:iCs/>
          <w:color w:val="002060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2" w:name="__Fieldmark__279_2986313546"/>
      <w:bookmarkStart w:id="233" w:name="__Fieldmark__279_2986313546"/>
      <w:bookmarkEnd w:id="23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  <w:t xml:space="preserve">  Memoria original del proyecto</w:t>
      </w:r>
      <w:r>
        <w:rPr>
          <w:rFonts w:cs="Arial" w:ascii="Arial" w:hAnsi="Arial"/>
          <w:bCs/>
          <w:i/>
          <w:iCs/>
          <w:color w:val="002060"/>
          <w:sz w:val="20"/>
          <w:szCs w:val="20"/>
        </w:rPr>
        <w:t xml:space="preserve"> (modelo específico IIS La Fe</w:t>
      </w:r>
      <w:r>
        <w:rPr>
          <w:rFonts w:cs="Arial" w:ascii="Arial" w:hAnsi="Arial"/>
          <w:color w:val="002060"/>
          <w:sz w:val="20"/>
          <w:szCs w:val="20"/>
        </w:rPr>
        <w:t xml:space="preserve">) </w:t>
      </w:r>
      <w:r>
        <w:rPr>
          <w:rFonts w:cs="Arial" w:ascii="Arial" w:hAnsi="Arial"/>
          <w:i/>
          <w:iCs/>
          <w:color w:val="002060"/>
          <w:sz w:val="20"/>
          <w:szCs w:val="20"/>
        </w:rPr>
        <w:t>(si es un proyecto presentado a una convocatoria de financiación pública o privada, presentar la memoria del proyecto en el modelo utilizado para la convocatoria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4" w:name="__Fieldmark__280_2986313546"/>
      <w:bookmarkStart w:id="235" w:name="__Fieldmark__280_2986313546"/>
      <w:bookmarkEnd w:id="23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Hoja de Información al Paciente y Consentimiento Informado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36" w:name="__Fieldmark__281_2986313546"/>
      <w:bookmarkStart w:id="237" w:name="__Fieldmark__281_2986313546"/>
      <w:bookmarkEnd w:id="23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Declaración de cumplimiento de la Ley de Protección de Dat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CHECKBOX </w:instrText>
      </w:r>
      <w:r>
        <w:rPr>
          <w:sz w:val="20"/>
          <w:szCs w:val="20"/>
          <w:bCs/>
          <w:rFonts w:cs="Arial" w:ascii="Arial" w:hAnsi="Arial"/>
        </w:rPr>
        <w:fldChar w:fldCharType="separate"/>
      </w:r>
      <w:bookmarkStart w:id="238" w:name="Marcar9"/>
      <w:bookmarkStart w:id="239" w:name="__Fieldmark__282_2986313546"/>
      <w:bookmarkStart w:id="240" w:name="__Fieldmark__282_2986313546"/>
      <w:bookmarkEnd w:id="240"/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end"/>
      </w:r>
      <w:bookmarkEnd w:id="238"/>
      <w:r>
        <w:rPr>
          <w:rFonts w:cs="Arial" w:ascii="Arial" w:hAnsi="Arial"/>
          <w:bCs/>
          <w:sz w:val="20"/>
          <w:szCs w:val="20"/>
        </w:rPr>
        <w:t xml:space="preserve">  Compromiso del Investigador/a Principal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/>
      </w:pPr>
      <w:r>
        <w:fldChar w:fldCharType="begin">
          <w:ffData>
            <w:name w:val="Marcar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1" w:name="Marcar10"/>
      <w:bookmarkStart w:id="242" w:name="__Fieldmark__283_2986313546"/>
      <w:bookmarkStart w:id="243" w:name="__Fieldmark__283_2986313546"/>
      <w:bookmarkEnd w:id="24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1"/>
      <w:r>
        <w:rPr>
          <w:rFonts w:cs="Arial" w:ascii="Arial" w:hAnsi="Arial"/>
          <w:sz w:val="20"/>
          <w:szCs w:val="20"/>
        </w:rPr>
        <w:t xml:space="preserve">  CV del Investigador/a Principal (actualizado, fechado y firmado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4" w:name="Marcar11"/>
      <w:bookmarkStart w:id="245" w:name="__Fieldmark__284_2986313546"/>
      <w:bookmarkStart w:id="246" w:name="__Fieldmark__284_2986313546"/>
      <w:bookmarkEnd w:id="24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bookmarkEnd w:id="244"/>
      <w:r>
        <w:rPr>
          <w:rFonts w:cs="Arial" w:ascii="Arial" w:hAnsi="Arial"/>
          <w:sz w:val="20"/>
          <w:szCs w:val="20"/>
        </w:rPr>
        <w:t xml:space="preserve">  Compromiso de los colaboradore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284" w:right="390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7" w:name="__Fieldmark__285_2986313546"/>
      <w:bookmarkStart w:id="248" w:name="__Fieldmark__285_2986313546"/>
      <w:bookmarkEnd w:id="248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Solicitud de Autorización de Colaboración Voluntaria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9" w:name="__Fieldmark__286_2986313546"/>
      <w:bookmarkStart w:id="250" w:name="__Fieldmark__286_2986313546"/>
      <w:bookmarkEnd w:id="250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isto Bueno jefatura de servicio/ supervisión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1" w:name="__Fieldmark__287_2986313546"/>
      <w:bookmarkStart w:id="252" w:name="__Fieldmark__287_2986313546"/>
      <w:bookmarkEnd w:id="252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Formulario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Marcar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3" w:name="__Fieldmark__288_2986313546"/>
      <w:bookmarkStart w:id="254" w:name="__Fieldmark__288_2986313546"/>
      <w:bookmarkEnd w:id="254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Aceptación de colaboración de otros servicios implicados (</w:t>
      </w:r>
      <w:r>
        <w:rPr>
          <w:rFonts w:cs="Arial" w:ascii="Arial" w:hAnsi="Arial"/>
          <w:bCs/>
          <w:i/>
          <w:iCs/>
          <w:sz w:val="20"/>
          <w:szCs w:val="20"/>
        </w:rPr>
        <w:t>modelo específico IIS La F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fldChar w:fldCharType="begin">
          <w:ffData>
            <w:name w:val="Casilla2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55" w:name="__Fieldmark__289_2986313546"/>
      <w:bookmarkStart w:id="256" w:name="__Fieldmark__289_2986313546"/>
      <w:bookmarkEnd w:id="256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Otros Documentos </w:t>
      </w:r>
      <w:r>
        <w:rPr>
          <w:rFonts w:cs="Arial" w:ascii="Arial" w:hAnsi="Arial"/>
          <w:i/>
          <w:iCs/>
          <w:sz w:val="20"/>
          <w:szCs w:val="20"/>
        </w:rPr>
        <w:t>(especificar):</w:t>
      </w:r>
    </w:p>
    <w:p>
      <w:pPr>
        <w:pStyle w:val="Normal"/>
        <w:spacing w:lineRule="auto" w:line="276"/>
        <w:ind w:right="39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276"/>
        <w:ind w:left="567" w:right="390" w:hanging="0"/>
        <w:rPr>
          <w:rFonts w:ascii="Arial" w:hAnsi="Arial" w:cs="Arial"/>
          <w:bCs/>
          <w:sz w:val="20"/>
          <w:szCs w:val="20"/>
        </w:rPr>
      </w:pPr>
      <w:r>
        <w:fldChar w:fldCharType="begin">
          <w:ffData>
            <w:name w:val="Texto184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</w:rPr>
      </w:r>
      <w:r>
        <w:rPr>
          <w:sz w:val="20"/>
          <w:szCs w:val="20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0"/>
          <w:szCs w:val="20"/>
        </w:rPr>
        <w:t>     </w:t>
      </w:r>
      <w:r/>
      <w:r>
        <w:rPr>
          <w:sz w:val="20"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left="709"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r>
        <w:rPr>
          <w:rFonts w:cs="Arial" w:ascii="Arial" w:hAnsi="Arial"/>
          <w:b/>
          <w:bCs/>
          <w:color w:val="2F5496"/>
          <w:sz w:val="28"/>
        </w:rPr>
        <w:t xml:space="preserve">TIPO DE PROYECTO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bookmarkStart w:id="257" w:name="_Hlk190438933"/>
      <w:bookmarkEnd w:id="257"/>
      <w:r>
        <w:rPr>
          <w:rFonts w:cs="Arial" w:ascii="Arial" w:hAnsi="Arial"/>
          <w:bCs/>
          <w:sz w:val="20"/>
          <w:szCs w:val="20"/>
        </w:rPr>
        <w:t>Con la finalidad de clasificar el proyecto de investigación e identificar el comité de ética que debe evaluarlo, o si procede alguna actuación en cuanto a la normativa de bioseguridad, responda a las siguientes preguntas: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ind w:right="39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9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650"/>
        <w:gridCol w:w="1134"/>
        <w:gridCol w:w="952"/>
        <w:gridCol w:w="952"/>
      </w:tblGrid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spacing w:lineRule="auto" w:line="276" w:before="0" w:after="0"/>
              <w:ind w:left="360" w:right="107" w:hanging="0"/>
              <w:contextualSpacing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l uso de muestras o datos de pacientes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58" w:name="__Fieldmark__292_2986313546"/>
            <w:bookmarkStart w:id="259" w:name="__Fieldmark__292_2986313546"/>
            <w:bookmarkEnd w:id="25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0" w:name="__Fieldmark__293_2986313546"/>
            <w:bookmarkStart w:id="261" w:name="__Fieldmark__293_2986313546"/>
            <w:bookmarkEnd w:id="26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prospectiva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2" w:name="__Fieldmark__294_2986313546"/>
            <w:bookmarkStart w:id="263" w:name="__Fieldmark__294_2986313546"/>
            <w:bookmarkEnd w:id="26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4" w:name="__Fieldmark__295_2986313546"/>
            <w:bookmarkStart w:id="265" w:name="__Fieldmark__295_2986313546"/>
            <w:bookmarkEnd w:id="26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1"/>
                <w:numId w:val="12"/>
              </w:numPr>
              <w:spacing w:lineRule="auto" w:line="276"/>
              <w:ind w:left="1440" w:right="107" w:hanging="3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 forma retrospectiva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6" w:name="__Fieldmark__296_2986313546"/>
            <w:bookmarkStart w:id="267" w:name="__Fieldmark__296_2986313546"/>
            <w:bookmarkEnd w:id="26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68" w:name="__Fieldmark__297_2986313546"/>
            <w:bookmarkStart w:id="269" w:name="__Fieldmark__297_2986313546"/>
            <w:bookmarkEnd w:id="26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xiste aleatorización en los pacientes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0" w:name="__Fieldmark__298_2986313546"/>
            <w:bookmarkStart w:id="271" w:name="__Fieldmark__298_2986313546"/>
            <w:bookmarkEnd w:id="27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2" w:name="__Fieldmark__299_2986313546"/>
            <w:bookmarkStart w:id="273" w:name="__Fieldmark__299_2986313546"/>
            <w:bookmarkEnd w:id="27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estudio del efecto de medicamentos (bien de forma directa o como objetivo secundario)?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4" w:name="__Fieldmark__300_2986313546"/>
            <w:bookmarkStart w:id="275" w:name="__Fieldmark__300_2986313546"/>
            <w:bookmarkEnd w:id="27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6" w:name="__Fieldmark__301_2986313546"/>
            <w:bookmarkStart w:id="277" w:name="__Fieldmark__301_2986313546"/>
            <w:bookmarkEnd w:id="27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Incluye en sus objetivos el uso de productos sanitarios?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78" w:name="__Fieldmark__302_2986313546"/>
            <w:bookmarkStart w:id="279" w:name="__Fieldmark__302_2986313546"/>
            <w:bookmarkEnd w:id="27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0" w:name="__Fieldmark__303_2986313546"/>
            <w:bookmarkStart w:id="281" w:name="__Fieldmark__303_2986313546"/>
            <w:bookmarkEnd w:id="28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incluye experimentación animal?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2" w:name="__Fieldmark__304_2986313546"/>
            <w:bookmarkStart w:id="283" w:name="__Fieldmark__304_2986313546"/>
            <w:bookmarkEnd w:id="28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4" w:name="__Fieldmark__305_2986313546"/>
            <w:bookmarkStart w:id="285" w:name="__Fieldmark__305_2986313546"/>
            <w:bookmarkEnd w:id="28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esión o solicitud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 procedencia humana? (en caso afirmativo, además deberá realizar la solicitud de cesión de muestras correspondiente al Biobanco)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6" w:name="__Fieldmark__306_2986313546"/>
            <w:bookmarkStart w:id="287" w:name="__Fieldmark__306_2986313546"/>
            <w:bookmarkEnd w:id="28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88" w:name="__Fieldmark__307_2986313546"/>
            <w:bookmarkStart w:id="289" w:name="__Fieldmark__307_2986313546"/>
            <w:bookmarkEnd w:id="28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contempla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ción de una colección de muestras</w:t>
            </w:r>
            <w:r>
              <w:rPr>
                <w:rFonts w:cs="Arial" w:ascii="Arial" w:hAnsi="Arial"/>
                <w:bCs/>
                <w:sz w:val="20"/>
                <w:szCs w:val="20"/>
              </w:rPr>
              <w:t>? (en caso afirmativo, además deberá obtener la aprobación del Comité de Ética Externo de Biobancos y Colecciones de Investigación - CEBCI)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0" w:name="__Fieldmark__308_2986313546"/>
            <w:bookmarkStart w:id="291" w:name="__Fieldmark__308_2986313546"/>
            <w:bookmarkEnd w:id="29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2" w:name="__Fieldmark__309_2986313546"/>
            <w:bookmarkStart w:id="293" w:name="__Fieldmark__309_2986313546"/>
            <w:bookmarkEnd w:id="29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650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utilizará organismos modificados genéticamente? (en caso afirmativo, se comunicará al Comité de Bioseguridad (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comite_bioseguridad@iislafe.es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>) para realizar notificación de acuerdo con la normativa que les aplica, ver apartado de documentos de referencia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4" w:name="__Fieldmark__310_2986313546"/>
            <w:bookmarkStart w:id="295" w:name="__Fieldmark__310_2986313546"/>
            <w:bookmarkEnd w:id="29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6" w:name="__Fieldmark__311_2986313546"/>
            <w:bookmarkStart w:id="297" w:name="__Fieldmark__311_2986313546"/>
            <w:bookmarkEnd w:id="297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¿El proyecto incluye la manipulación de agentes biológicos del grupo 2? </w:t>
            </w:r>
          </w:p>
          <w:p>
            <w:pPr>
              <w:pStyle w:val="Prrafodelista"/>
              <w:spacing w:lineRule="auto" w:line="276"/>
              <w:ind w:left="360" w:right="107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en caso afirmativo, se utilizarán en instalaciones de nivel 2 de bioseguridad aprobadas por el área de Prevención de Riesgos Laborales )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298" w:name="__Fieldmark__312_2986313546"/>
            <w:bookmarkStart w:id="299" w:name="__Fieldmark__312_2986313546"/>
            <w:bookmarkEnd w:id="299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0" w:name="__Fieldmark__313_2986313546"/>
            <w:bookmarkStart w:id="301" w:name="__Fieldmark__313_2986313546"/>
            <w:bookmarkEnd w:id="301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844" w:type="dxa"/>
            <w:gridSpan w:val="4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se realizará manipulación de agentes biológicos del grupo 3 o 4, ni actividades de tipo 3 y 4 con OMG, en las instalaciones del IIS La Fe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758" w:type="dxa"/>
            <w:gridSpan w:val="2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Prrafodelista"/>
              <w:numPr>
                <w:ilvl w:val="0"/>
                <w:numId w:val="15"/>
              </w:numPr>
              <w:spacing w:lineRule="auto" w:line="276" w:before="0" w:after="0"/>
              <w:ind w:left="360" w:right="107" w:hanging="36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¿El proyecto / estudio emplea Inteligencia Artificial (IA) o análisis masivo de datos (Big Data)?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2" w:name="__Fieldmark__314_2986313546"/>
            <w:bookmarkStart w:id="303" w:name="__Fieldmark__314_2986313546"/>
            <w:bookmarkEnd w:id="303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I</w:t>
            </w:r>
          </w:p>
        </w:tc>
        <w:tc>
          <w:tcPr>
            <w:tcW w:w="952" w:type="dxa"/>
            <w:tcBorders>
              <w:top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ind w:right="108" w:hanging="0"/>
              <w:jc w:val="center"/>
              <w:rPr/>
            </w:pPr>
            <w:r>
              <w:fldChar w:fldCharType="begin">
                <w:ffData>
                  <w:name w:val="Casilla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4" w:name="__Fieldmark__315_2986313546"/>
            <w:bookmarkStart w:id="305" w:name="__Fieldmark__315_2986313546"/>
            <w:bookmarkEnd w:id="305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</w:t>
            </w:r>
          </w:p>
        </w:tc>
        <w:tc>
          <w:tcPr>
            <w:tcW w:w="9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8"/>
        </w:rPr>
      </w:pPr>
      <w:bookmarkStart w:id="306" w:name="_Hlk190438933"/>
      <w:bookmarkEnd w:id="306"/>
      <w:r>
        <w:rPr>
          <w:rFonts w:cs="Arial" w:ascii="Arial" w:hAnsi="Arial"/>
          <w:b/>
          <w:bCs/>
          <w:color w:val="2F5496"/>
          <w:sz w:val="28"/>
        </w:rPr>
        <w:t xml:space="preserve">COLABORACIÓN CON OTRAS ENTIDADES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/>
          <w:b/>
          <w:bCs/>
          <w:color w:val="2F5496"/>
          <w:sz w:val="20"/>
          <w:szCs w:val="20"/>
        </w:rPr>
      </w:pPr>
      <w:r>
        <w:rPr>
          <w:rFonts w:cs="Arial" w:ascii="Arial" w:hAnsi="Arial"/>
          <w:b/>
          <w:bCs/>
          <w:color w:val="2F5496"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oda colaboración con investigadores de otras entidades requiere la formalización de un acuerdo, el cual debe estar firmado y aprobado ANTES del inicio del proyecto /estudio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886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727"/>
        <w:gridCol w:w="1418"/>
        <w:gridCol w:w="2741"/>
      </w:tblGrid>
      <w:tr>
        <w:trPr>
          <w:trHeight w:val="1027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proyecto se realizará en colaboración con investigadores de otra entidad? (diferente al Hospital – IIS La Fe). Si procede indique cuál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En caso de “NO colaboración” omita las siguientes cuestiones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07" w:name="__Fieldmark__316_2986313546"/>
            <w:bookmarkStart w:id="308" w:name="__Fieldmark__316_2986313546"/>
            <w:bookmarkEnd w:id="308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Entidad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9" w:name="__Fieldmark__318_2986313546"/>
            <w:bookmarkStart w:id="310" w:name="__Fieldmark__318_2986313546"/>
            <w:bookmarkEnd w:id="31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841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¿El acuerdo de colaboración ha sido aprobado y firmado por las dos entidades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separate"/>
            </w:r>
            <w:bookmarkStart w:id="311" w:name="__Fieldmark__319_2986313546"/>
            <w:bookmarkStart w:id="312" w:name="__Fieldmark__319_2986313546"/>
            <w:bookmarkEnd w:id="312"/>
            <w:r>
              <w:rPr>
                <w:rFonts w:cs="Arial" w:ascii="Arial" w:hAnsi="Arial"/>
                <w:bCs/>
                <w:sz w:val="18"/>
                <w:szCs w:val="20"/>
              </w:rPr>
            </w:r>
            <w:r>
              <w:rPr>
                <w:sz w:val="18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18"/>
                <w:szCs w:val="20"/>
              </w:rPr>
              <w:t xml:space="preserve">   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3" w:name="__Fieldmark__320_2986313546"/>
            <w:bookmarkStart w:id="314" w:name="__Fieldmark__320_2986313546"/>
            <w:bookmarkEnd w:id="314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 procede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5" w:name="__Fieldmark__321_2986313546"/>
            <w:bookmarkStart w:id="316" w:name="__Fieldmark__321_2986313546"/>
            <w:bookmarkEnd w:id="316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l acuerdo no exist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</w:rPr>
              <w:fldChar w:fldCharType="separate"/>
            </w:r>
            <w:bookmarkStart w:id="317" w:name="__Fieldmark__322_2986313546"/>
            <w:bookmarkStart w:id="318" w:name="__Fieldmark__322_2986313546"/>
            <w:bookmarkEnd w:id="318"/>
            <w:r>
              <w:rPr>
                <w:rFonts w:cs="Arial" w:ascii="Arial" w:hAnsi="Arial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0"/>
              </w:rPr>
              <w:t xml:space="preserve"> NO, está en trámite</w:t>
            </w:r>
          </w:p>
        </w:tc>
      </w:tr>
      <w:tr>
        <w:trPr>
          <w:trHeight w:val="28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Lugar/es en el que se desarrollará el proyecto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 y se realizará algún procedimiento con dichos participantes, indique el lugar: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19" w:name="__Fieldmark__324_2986313546"/>
            <w:bookmarkStart w:id="320" w:name="__Fieldmark__324_2986313546"/>
            <w:bookmarkEnd w:id="32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Instalaciones del Hospital – IIS La Fe</w:t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1" w:name="__Fieldmark__325_2986313546"/>
            <w:bookmarkStart w:id="322" w:name="__Fieldmark__325_2986313546"/>
            <w:bookmarkEnd w:id="3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nstalaciones de la entidad colaboradora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3" w:name="__Fieldmark__326_2986313546"/>
            <w:bookmarkStart w:id="324" w:name="__Fieldmark__326_2986313546"/>
            <w:bookmarkEnd w:id="3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 se realizará ningún procedimiento con los participantes. 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 la entidad colaboradora trabajará en las instalaciones del Hospital - IIS La Fe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5" w:name="__Fieldmark__327_2986313546"/>
            <w:bookmarkStart w:id="326" w:name="__Fieldmark__327_2986313546"/>
            <w:bookmarkEnd w:id="32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7" w:name="__Fieldmark__328_2986313546"/>
            <w:bookmarkStart w:id="328" w:name="__Fieldmark__328_2986313546"/>
            <w:bookmarkEnd w:id="328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454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¿Personal del Hospital - IIS La Fe trabajará en las instalaciones de la entidad colaboradora?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29" w:name="__Fieldmark__329_2986313546"/>
            <w:bookmarkStart w:id="330" w:name="__Fieldmark__329_2986313546"/>
            <w:bookmarkEnd w:id="330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31" w:name="__Fieldmark__330_2986313546"/>
            <w:bookmarkStart w:id="332" w:name="__Fieldmark__330_2986313546"/>
            <w:bookmarkEnd w:id="33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NO</w:t>
            </w:r>
          </w:p>
        </w:tc>
      </w:tr>
      <w:tr>
        <w:trPr>
          <w:trHeight w:val="1733" w:hRule="atLeast"/>
        </w:trPr>
        <w:tc>
          <w:tcPr>
            <w:tcW w:w="572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D9E2F3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Si en el proyecto/ estudio participan pacientes o personas sanas: ¿Qué datos de carácter personal CEDERÁ a la otra entidad?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284" w:right="27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20"/>
              </w:rPr>
              <w:t>El registro y uso de los datos de carácter personal están regulados por ley, por ello no pueden cederse a terceros sin autorización expresa de la persona.  Las bases de datos que comparta con otras entidades deben estar reflejadas en el Registro de Actividades de Tratamiento.</w:t>
            </w:r>
          </w:p>
        </w:tc>
        <w:tc>
          <w:tcPr>
            <w:tcW w:w="4159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3" w:name="__Fieldmark__331_2986313546"/>
            <w:bookmarkStart w:id="334" w:name="__Fieldmark__331_2986313546"/>
            <w:bookmarkEnd w:id="334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No se cederán datos de carácter personal a otra entidad participante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separate"/>
            </w:r>
            <w:bookmarkStart w:id="335" w:name="__Fieldmark__332_2986313546"/>
            <w:bookmarkStart w:id="336" w:name="__Fieldmark__332_2986313546"/>
            <w:bookmarkEnd w:id="336"/>
            <w:r>
              <w:rPr>
                <w:rFonts w:cs="Arial" w:ascii="Arial" w:hAnsi="Arial"/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Sí, habrá cesión de estos datos:  </w:t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bCs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  <w:t>    </w:t>
            </w:r>
            <w:r/>
            <w:r>
              <w:rPr>
                <w:sz w:val="20"/>
                <w:u w:val="single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bCs/>
          <w:i/>
          <w:i/>
          <w:sz w:val="20"/>
          <w:szCs w:val="18"/>
        </w:rPr>
      </w:pPr>
      <w:r>
        <w:rPr>
          <w:rFonts w:cs="Arial" w:ascii="Arial" w:hAnsi="Arial"/>
          <w:bCs/>
          <w:i/>
          <w:sz w:val="20"/>
          <w:szCs w:val="18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3182" w:hRule="atLeast"/>
        </w:trPr>
        <w:tc>
          <w:tcPr>
            <w:tcW w:w="98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ind w:right="107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2"/>
              </w:rPr>
              <w:t xml:space="preserve">El presente proyecto de investigación se desarrolla al amparo de la siguiente normativa general: </w:t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14/2007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julio,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1716/2011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8 de noviembre, por el que se establecen los requisitos básicos de autorización y funcionamiento de los biobancos con fines de investigación biomédica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Ley 3/2018, </w:t>
            </w:r>
            <w:r>
              <w:rPr>
                <w:rFonts w:cs="Arial" w:ascii="Arial" w:hAnsi="Arial"/>
                <w:i/>
                <w:sz w:val="20"/>
                <w:szCs w:val="22"/>
              </w:rPr>
              <w:t>de Protección de Datos Personales y garantía de los derechos digitales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2"/>
              </w:rPr>
              <w:t>Real Decreto 957/2020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3 de noviembre, por el que se regulan los estudios observacionales con medicamentos de uso humano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Ley 6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 xml:space="preserve">, de 11 de junio, de modificación de la Ley 32/2007, de 7 de noviembre, para el cuidado de los animales, en su explotación, transporte, experimentación y sacrificio.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/>
              <w:ind w:left="426" w:right="107" w:hanging="349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>Real Decreto 53/2013</w:t>
            </w:r>
            <w:r>
              <w:rPr>
                <w:rFonts w:cs="Arial" w:ascii="Arial" w:hAnsi="Arial"/>
                <w:i/>
                <w:sz w:val="20"/>
                <w:szCs w:val="22"/>
              </w:rPr>
              <w:t>, de 1 de febrero, por el que se establecen las normas básicas aplicables para la protección de los animales utilizados en experimentación y otros fines científicos, incluyendo la docencia.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La duración máxima de este proyecto no superará los </w:t>
      </w:r>
      <w:r>
        <w:rPr>
          <w:rFonts w:cs="Arial" w:ascii="Arial" w:hAnsi="Arial"/>
          <w:i/>
          <w:sz w:val="20"/>
          <w:szCs w:val="20"/>
          <w:u w:val="single"/>
        </w:rPr>
        <w:t>5 años.</w:t>
      </w:r>
      <w:r>
        <w:rPr>
          <w:rFonts w:cs="Arial" w:ascii="Arial" w:hAnsi="Arial"/>
          <w:i/>
          <w:sz w:val="20"/>
          <w:szCs w:val="20"/>
        </w:rPr>
        <w:t xml:space="preserve"> Transcurrido dicho periodo sí considera que el proyecto no ha finalizado podrá solicitar la ampliación del plazo de ejecución de est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Antes de iniciar el proyecto asegúrese de tener la aprobación de la Dirección del IIS La Fe. </w:t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  <w:lang w:val="es-ES_tradnl"/>
        </w:rPr>
      </w:pPr>
      <w:r>
        <w:rPr>
          <w:rFonts w:cs="Arial" w:ascii="Arial" w:hAnsi="Arial"/>
          <w:i/>
          <w:sz w:val="20"/>
          <w:szCs w:val="20"/>
          <w:lang w:val="es-ES_tradnl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>
          <w:trHeight w:val="1672" w:hRule="atLeast"/>
        </w:trPr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n </w:t>
            </w:r>
            <w:r>
              <w:fldChar w:fldCharType="begin">
                <w:ffData>
                  <w:name w:val="Texto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a </w:t>
            </w:r>
            <w:r>
              <w:fldChar w:fldCharType="begin">
                <w:ffData>
                  <w:name w:val="Texto10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0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</w:t>
            </w:r>
            <w:r>
              <w:fldChar w:fldCharType="begin">
                <w:ffData>
                  <w:name w:val="Texto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 /a principal – IIS La F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snapToGrid w:val="false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1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irma investigador/a principal – Entidad Colaboradora (si procede)</w:t>
            </w:r>
          </w:p>
        </w:tc>
      </w:tr>
    </w:tbl>
    <w:p>
      <w:pPr>
        <w:pStyle w:val="Normal"/>
        <w:spacing w:lineRule="auto" w:line="276"/>
        <w:ind w:right="10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continuous"/>
      <w:pgSz w:w="11906" w:h="16838"/>
      <w:pgMar w:left="1080" w:right="1080" w:gutter="0" w:header="567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03"/>
      <w:gridCol w:w="5811"/>
      <w:gridCol w:w="1632"/>
    </w:tblGrid>
    <w:tr>
      <w:trPr>
        <w:trHeight w:val="1546" w:hRule="atLeast"/>
      </w:trPr>
      <w:tc>
        <w:tcPr>
          <w:tcW w:w="23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120"/>
            <w:jc w:val="center"/>
            <w:rPr>
              <w:b/>
              <w:b/>
              <w:color w:val="1F497D"/>
              <w:sz w:val="20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drawing>
              <wp:inline distT="0" distB="0" distL="0" distR="0">
                <wp:extent cx="1193800" cy="10433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6" r="-24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3800" cy="1043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i w:val="false"/>
              <w:i w:val="false"/>
              <w:sz w:val="22"/>
              <w:szCs w:val="18"/>
              <w:u w:val="none"/>
            </w:rPr>
          </w:pPr>
          <w:r>
            <w:rPr>
              <w:rFonts w:cs="Arial" w:ascii="Arial" w:hAnsi="Arial"/>
              <w:i w:val="false"/>
              <w:sz w:val="22"/>
              <w:szCs w:val="18"/>
              <w:u w:val="none"/>
            </w:rPr>
            <w:t>Solicitud de autorización de inici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iCs/>
              <w:sz w:val="22"/>
              <w:szCs w:val="18"/>
            </w:rPr>
          </w:pPr>
          <w:r>
            <w:rPr>
              <w:rFonts w:cs="Arial" w:ascii="Arial" w:hAnsi="Arial"/>
              <w:b/>
              <w:bCs/>
              <w:iCs/>
              <w:sz w:val="22"/>
              <w:szCs w:val="18"/>
            </w:rPr>
            <w:t>Proyecto de investigación</w:t>
          </w:r>
        </w:p>
      </w:tc>
      <w:tc>
        <w:tcPr>
          <w:tcW w:w="1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IIS-F-PG-22-01 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>Edición: 4.3</w:t>
          </w:r>
        </w:p>
        <w:p>
          <w:pPr>
            <w:pStyle w:val="Normal"/>
            <w:jc w:val="both"/>
            <w:rPr>
              <w:rFonts w:ascii="Arial" w:hAnsi="Arial" w:cs="Times New Roman"/>
              <w:sz w:val="18"/>
              <w:szCs w:val="18"/>
            </w:rPr>
          </w:pPr>
          <w:r>
            <w:rPr>
              <w:rFonts w:cs="Times New Roman" w:ascii="Arial" w:hAnsi="Arial"/>
              <w:sz w:val="18"/>
              <w:szCs w:val="18"/>
            </w:rPr>
            <w:t xml:space="preserve">Página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  <w:r>
            <w:rPr>
              <w:rFonts w:cs="Times New Roman" w:ascii="Arial" w:hAnsi="Arial"/>
              <w:sz w:val="18"/>
              <w:szCs w:val="18"/>
            </w:rPr>
            <w:t xml:space="preserve"> de </w:t>
          </w:r>
          <w:r>
            <w:rPr>
              <w:rFonts w:cs="Times New Roman" w:ascii="Arial" w:hAnsi="Arial"/>
              <w:b/>
              <w:bCs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t>7</w:t>
          </w:r>
          <w:r>
            <w:rPr>
              <w:sz w:val="18"/>
              <w:b/>
              <w:szCs w:val="18"/>
              <w:bCs/>
              <w:rFonts w:cs="Times New Roman" w:ascii="Arial" w:hAnsi="Arial"/>
            </w:rPr>
            <w:fldChar w:fldCharType="end"/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08" w:hanging="708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2F5496"/>
    </w:rPr>
  </w:style>
  <w:style w:type="character" w:styleId="WW8Num12z1">
    <w:name w:val="WW8Num12z1"/>
    <w:qFormat/>
    <w:rPr>
      <w:b/>
      <w:color w:val="2F549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2F5496"/>
    </w:rPr>
  </w:style>
  <w:style w:type="character" w:styleId="WW8Num21z1">
    <w:name w:val="WW8Num21z1"/>
    <w:qFormat/>
    <w:rPr>
      <w:b/>
      <w:color w:val="2F5496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color w:val="2F549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b/>
      <w:color w:val="2F549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2F5496"/>
    </w:rPr>
  </w:style>
  <w:style w:type="character" w:styleId="WW8Num31z1">
    <w:name w:val="WW8Num31z1"/>
    <w:qFormat/>
    <w:rPr>
      <w:b/>
      <w:color w:val="2F549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  <w:color w:val="2F549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2F5496"/>
    </w:rPr>
  </w:style>
  <w:style w:type="character" w:styleId="WW8Num40z1">
    <w:name w:val="WW8Num40z1"/>
    <w:qFormat/>
    <w:rPr>
      <w:b/>
      <w:color w:val="2F5496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/>
      <w:color w:val="2F549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Aptos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color w:val="2F5496"/>
    </w:rPr>
  </w:style>
  <w:style w:type="character" w:styleId="WW8Num47z1">
    <w:name w:val="WW8Num47z1"/>
    <w:qFormat/>
    <w:rPr>
      <w:b/>
      <w:color w:val="2F5496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color w:val="2F5496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color w:val="2F549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color w:val="2F5496"/>
    </w:rPr>
  </w:style>
  <w:style w:type="character" w:styleId="WW8Num56z1">
    <w:name w:val="WW8Num56z1"/>
    <w:qFormat/>
    <w:rPr>
      <w:b/>
      <w:color w:val="2F5496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Palatino Linotype" w:hAnsi="Palatino Linotype" w:cs="Courier New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Courier New"/>
    </w:rPr>
  </w:style>
  <w:style w:type="character" w:styleId="AsuntodelcomentarioCar">
    <w:name w:val="Asunto del comentario Car"/>
    <w:qFormat/>
    <w:rPr>
      <w:rFonts w:ascii="Palatino Linotype" w:hAnsi="Palatino Linotype" w:cs="Courier New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onotaalfinalCar">
    <w:name w:val="Texto nota al final Car"/>
    <w:qFormat/>
    <w:rPr>
      <w:rFonts w:ascii="Palatino Linotype" w:hAnsi="Palatino Linotype" w:cs="Courier New"/>
    </w:rPr>
  </w:style>
  <w:style w:type="character" w:styleId="Mencionar">
    <w:name w:val="Mencionar"/>
    <w:qFormat/>
    <w:rPr>
      <w:color w:val="2B579A"/>
      <w:shd w:fill="E6E6E6" w:val="clear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Eop">
    <w:name w:val="eop"/>
    <w:qFormat/>
    <w:rPr/>
  </w:style>
  <w:style w:type="character" w:styleId="Normaltextrun">
    <w:name w:val="normaltextrun"/>
    <w:qFormat/>
    <w:rPr/>
  </w:style>
  <w:style w:type="character" w:styleId="PiedepginaCar">
    <w:name w:val="Pie de página Car"/>
    <w:qFormat/>
    <w:rPr>
      <w:rFonts w:ascii="Palatino Linotype" w:hAnsi="Palatino Linotype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Descripcin">
    <w:name w:val="Descripció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Revisin">
    <w:name w:val="Revisión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msolistparagraph">
    <w:name w:val="x_msolistparagraph"/>
    <w:basedOn w:val="Normal"/>
    <w:qFormat/>
    <w:pPr>
      <w:ind w:left="720" w:hanging="0"/>
    </w:pPr>
    <w:rPr>
      <w:rFonts w:ascii="Aptos" w:hAnsi="Aptos" w:eastAsia="Aptos" w:cs="Apto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e_bioseguridad@iislafe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6:54:00Z</dcterms:created>
  <dc:creator>CEIC3</dc:creator>
  <dc:description/>
  <cp:keywords/>
  <dc:language>en-US</dc:language>
  <cp:lastModifiedBy>Adriana Sandoval Duarte</cp:lastModifiedBy>
  <cp:lastPrinted>2016-06-08T16:49:00Z</cp:lastPrinted>
  <dcterms:modified xsi:type="dcterms:W3CDTF">2025-02-14T14:32:00Z</dcterms:modified>
  <cp:revision>9</cp:revision>
  <dc:subject/>
  <dc:title>FPR-IIS-029-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CB8D0E5D9C7845A27AF8350B4FFF98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Distribution_Groups">
    <vt:lpwstr/>
  </property>
  <property fmtid="{D5CDD505-2E9C-101B-9397-08002B2CF9AE}" pid="6" name="FolderType">
    <vt:lpwstr/>
  </property>
  <property fmtid="{D5CDD505-2E9C-101B-9397-08002B2CF9AE}" pid="7" name="Has_Leaders_Only_SectionGroup">
    <vt:lpwstr/>
  </property>
  <property fmtid="{D5CDD505-2E9C-101B-9397-08002B2CF9AE}" pid="8" name="Invited_Leaders">
    <vt:lpwstr/>
  </property>
  <property fmtid="{D5CDD505-2E9C-101B-9397-08002B2CF9AE}" pid="9" name="Invited_Members">
    <vt:lpwstr/>
  </property>
  <property fmtid="{D5CDD505-2E9C-101B-9397-08002B2CF9AE}" pid="10" name="IsNotebookLocked">
    <vt:lpwstr/>
  </property>
  <property fmtid="{D5CDD505-2E9C-101B-9397-08002B2CF9AE}" pid="11" name="Is_Collaboration_Space_Locked">
    <vt:lpwstr/>
  </property>
  <property fmtid="{D5CDD505-2E9C-101B-9397-08002B2CF9AE}" pid="12" name="LMS_Mappings">
    <vt:lpwstr/>
  </property>
  <property fmtid="{D5CDD505-2E9C-101B-9397-08002B2CF9AE}" pid="13" name="Leaders">
    <vt:lpwstr/>
  </property>
  <property fmtid="{D5CDD505-2E9C-101B-9397-08002B2CF9AE}" pid="14" name="Math_Settings">
    <vt:lpwstr/>
  </property>
  <property fmtid="{D5CDD505-2E9C-101B-9397-08002B2CF9AE}" pid="15" name="Member_Groups">
    <vt:lpwstr/>
  </property>
  <property fmtid="{D5CDD505-2E9C-101B-9397-08002B2CF9AE}" pid="16" name="Members">
    <vt:lpwstr/>
  </property>
  <property fmtid="{D5CDD505-2E9C-101B-9397-08002B2CF9AE}" pid="17" name="NotebookType">
    <vt:lpwstr/>
  </property>
  <property fmtid="{D5CDD505-2E9C-101B-9397-08002B2CF9AE}" pid="18" name="Owner">
    <vt:lpwstr/>
  </property>
  <property fmtid="{D5CDD505-2E9C-101B-9397-08002B2CF9AE}" pid="19" name="Self_Registration_Enabled">
    <vt:lpwstr/>
  </property>
  <property fmtid="{D5CDD505-2E9C-101B-9397-08002B2CF9AE}" pid="20" name="TeamsChannelId">
    <vt:lpwstr/>
  </property>
  <property fmtid="{D5CDD505-2E9C-101B-9397-08002B2CF9AE}" pid="21" name="Templates">
    <vt:lpwstr/>
  </property>
  <property fmtid="{D5CDD505-2E9C-101B-9397-08002B2CF9AE}" pid="22" name="Versión doc">
    <vt:lpwstr>8.00000000000000</vt:lpwstr>
  </property>
  <property fmtid="{D5CDD505-2E9C-101B-9397-08002B2CF9AE}" pid="23" name="ajj2">
    <vt:lpwstr/>
  </property>
  <property fmtid="{D5CDD505-2E9C-101B-9397-08002B2CF9AE}" pid="24" name="ap7b">
    <vt:lpwstr>Vigente</vt:lpwstr>
  </property>
  <property fmtid="{D5CDD505-2E9C-101B-9397-08002B2CF9AE}" pid="25" name="h26u">
    <vt:lpwstr>2017-02-01T00:00:00Z</vt:lpwstr>
  </property>
  <property fmtid="{D5CDD505-2E9C-101B-9397-08002B2CF9AE}" pid="26" name="w238">
    <vt:lpwstr>Gestión Científica</vt:lpwstr>
  </property>
</Properties>
</file>