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357378653"/>
            <w:bookmarkStart w:id="1" w:name="__Fieldmark__4_235737865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357378653"/>
            <w:bookmarkStart w:id="3" w:name="__Fieldmark__5_235737865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357378653"/>
            <w:bookmarkStart w:id="5" w:name="__Fieldmark__6_235737865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357378653"/>
            <w:bookmarkStart w:id="7" w:name="__Fieldmark__7_235737865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357378653"/>
            <w:bookmarkStart w:id="9" w:name="__Fieldmark__8_235737865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357378653"/>
            <w:bookmarkStart w:id="11" w:name="__Fieldmark__10_235737865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357378653"/>
            <w:bookmarkStart w:id="13" w:name="__Fieldmark__11_235737865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357378653"/>
            <w:bookmarkStart w:id="15" w:name="__Fieldmark__12_235737865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357378653"/>
            <w:bookmarkStart w:id="17" w:name="__Fieldmark__13_235737865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357378653"/>
            <w:bookmarkStart w:id="19" w:name="__Fieldmark__17_2357378653"/>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357378653"/>
            <w:bookmarkStart w:id="21" w:name="__Fieldmark__18_2357378653"/>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357378653"/>
            <w:bookmarkStart w:id="23" w:name="__Fieldmark__19_235737865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357378653"/>
            <w:bookmarkStart w:id="25" w:name="__Fieldmark__21_2357378653"/>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357378653"/>
            <w:bookmarkStart w:id="27" w:name="__Fieldmark__22_2357378653"/>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357378653"/>
            <w:bookmarkStart w:id="29" w:name="__Fieldmark__23_235737865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357378653"/>
            <w:bookmarkStart w:id="31" w:name="__Fieldmark__24_2357378653"/>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357378653"/>
            <w:bookmarkStart w:id="33" w:name="__Fieldmark__25_2357378653"/>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357378653"/>
            <w:bookmarkStart w:id="35" w:name="__Fieldmark__26_235737865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357378653"/>
            <w:bookmarkStart w:id="37" w:name="__Fieldmark__28_2357378653"/>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357378653"/>
            <w:bookmarkStart w:id="39" w:name="__Fieldmark__29_2357378653"/>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357378653"/>
            <w:bookmarkStart w:id="41" w:name="__Fieldmark__30_2357378653"/>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357378653"/>
            <w:bookmarkStart w:id="43" w:name="__Fieldmark__31_235737865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