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47594690"/>
            <w:bookmarkStart w:id="1" w:name="__Fieldmark__8_147594690"/>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47594690"/>
            <w:bookmarkStart w:id="3" w:name="__Fieldmark__9_147594690"/>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47594690"/>
            <w:bookmarkStart w:id="5" w:name="__Fieldmark__10_14759469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47594690"/>
            <w:bookmarkStart w:id="7" w:name="__Fieldmark__12_147594690"/>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47594690"/>
            <w:bookmarkStart w:id="9" w:name="__Fieldmark__13_147594690"/>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47594690"/>
            <w:bookmarkStart w:id="11" w:name="__Fieldmark__14_147594690"/>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47594690"/>
            <w:bookmarkStart w:id="13" w:name="__Fieldmark__15_147594690"/>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47594690"/>
            <w:bookmarkStart w:id="15" w:name="__Fieldmark__16_147594690"/>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47594690"/>
            <w:bookmarkStart w:id="17" w:name="__Fieldmark__17_14759469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47594690"/>
            <w:bookmarkStart w:id="19" w:name="__Fieldmark__19_147594690"/>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47594690"/>
            <w:bookmarkStart w:id="21" w:name="__Fieldmark__20_147594690"/>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47594690"/>
            <w:bookmarkStart w:id="23" w:name="__Fieldmark__21_147594690"/>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47594690"/>
            <w:bookmarkStart w:id="25" w:name="__Fieldmark__22_14759469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47594690"/>
            <w:bookmarkStart w:id="27" w:name="__Fieldmark__27_147594690"/>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47594690"/>
            <w:bookmarkStart w:id="29" w:name="__Fieldmark__28_147594690"/>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47594690"/>
            <w:bookmarkStart w:id="31" w:name="__Fieldmark__29_147594690"/>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47594690"/>
            <w:bookmarkStart w:id="33" w:name="__Fieldmark__31_147594690"/>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47594690"/>
            <w:bookmarkStart w:id="35" w:name="__Fieldmark__32_147594690"/>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47594690"/>
            <w:bookmarkStart w:id="37" w:name="__Fieldmark__33_147594690"/>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47594690"/>
            <w:bookmarkStart w:id="39" w:name="__Fieldmark__34_147594690"/>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47594690"/>
            <w:bookmarkStart w:id="41" w:name="__Fieldmark__35_147594690"/>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47594690"/>
            <w:bookmarkStart w:id="43" w:name="__Fieldmark__36_147594690"/>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47594690"/>
            <w:bookmarkStart w:id="45" w:name="__Fieldmark__38_147594690"/>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47594690"/>
            <w:bookmarkStart w:id="47" w:name="__Fieldmark__39_147594690"/>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47594690"/>
            <w:bookmarkStart w:id="49" w:name="__Fieldmark__40_147594690"/>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47594690"/>
            <w:bookmarkStart w:id="51" w:name="__Fieldmark__41_147594690"/>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47594690"/>
            <w:bookmarkStart w:id="53" w:name="__Fieldmark__46_147594690"/>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47594690"/>
            <w:bookmarkStart w:id="55" w:name="__Fieldmark__47_147594690"/>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47594690"/>
            <w:bookmarkStart w:id="57" w:name="__Fieldmark__48_147594690"/>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47594690"/>
            <w:bookmarkStart w:id="59" w:name="__Fieldmark__50_147594690"/>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47594690"/>
            <w:bookmarkStart w:id="61" w:name="__Fieldmark__51_147594690"/>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47594690"/>
            <w:bookmarkStart w:id="63" w:name="__Fieldmark__52_147594690"/>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47594690"/>
            <w:bookmarkStart w:id="65" w:name="__Fieldmark__53_147594690"/>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47594690"/>
            <w:bookmarkStart w:id="67" w:name="__Fieldmark__54_147594690"/>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47594690"/>
            <w:bookmarkStart w:id="69" w:name="__Fieldmark__55_147594690"/>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47594690"/>
            <w:bookmarkStart w:id="71" w:name="__Fieldmark__57_147594690"/>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47594690"/>
            <w:bookmarkStart w:id="73" w:name="__Fieldmark__58_147594690"/>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47594690"/>
            <w:bookmarkStart w:id="75" w:name="__Fieldmark__59_147594690"/>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47594690"/>
            <w:bookmarkStart w:id="77" w:name="__Fieldmark__60_147594690"/>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