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1085926885"/>
                  <w:bookmarkStart w:id="2" w:name="__Fieldmark__2_1085926885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1085926885"/>
                  <w:bookmarkStart w:id="4" w:name="__Fieldmark__3_1085926885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