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4033522443"/>
            <w:bookmarkStart w:id="1" w:name="__Fieldmark__4_4033522443"/>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4033522443"/>
            <w:bookmarkStart w:id="3" w:name="__Fieldmark__5_4033522443"/>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4033522443"/>
            <w:bookmarkStart w:id="5" w:name="__Fieldmark__6_4033522443"/>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4033522443"/>
            <w:bookmarkStart w:id="7" w:name="__Fieldmark__7_4033522443"/>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4033522443"/>
            <w:bookmarkStart w:id="9" w:name="__Fieldmark__8_4033522443"/>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4033522443"/>
            <w:bookmarkStart w:id="11" w:name="__Fieldmark__10_4033522443"/>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4033522443"/>
            <w:bookmarkStart w:id="13" w:name="__Fieldmark__11_4033522443"/>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4033522443"/>
            <w:bookmarkStart w:id="15" w:name="__Fieldmark__12_4033522443"/>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4033522443"/>
            <w:bookmarkStart w:id="17" w:name="__Fieldmark__13_4033522443"/>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4033522443"/>
            <w:bookmarkStart w:id="19" w:name="__Fieldmark__17_4033522443"/>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4033522443"/>
            <w:bookmarkStart w:id="21" w:name="__Fieldmark__18_4033522443"/>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4033522443"/>
            <w:bookmarkStart w:id="23" w:name="__Fieldmark__19_4033522443"/>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4033522443"/>
            <w:bookmarkStart w:id="25" w:name="__Fieldmark__21_4033522443"/>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4033522443"/>
            <w:bookmarkStart w:id="27" w:name="__Fieldmark__22_4033522443"/>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4033522443"/>
            <w:bookmarkStart w:id="29" w:name="__Fieldmark__23_4033522443"/>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4033522443"/>
            <w:bookmarkStart w:id="31" w:name="__Fieldmark__24_4033522443"/>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4033522443"/>
            <w:bookmarkStart w:id="33" w:name="__Fieldmark__25_4033522443"/>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4033522443"/>
            <w:bookmarkStart w:id="35" w:name="__Fieldmark__26_4033522443"/>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4033522443"/>
            <w:bookmarkStart w:id="37" w:name="__Fieldmark__28_4033522443"/>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4033522443"/>
            <w:bookmarkStart w:id="39" w:name="__Fieldmark__29_4033522443"/>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4033522443"/>
            <w:bookmarkStart w:id="41" w:name="__Fieldmark__30_4033522443"/>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4033522443"/>
            <w:bookmarkStart w:id="43" w:name="__Fieldmark__31_4033522443"/>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