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2730122239"/>
            <w:bookmarkStart w:id="1" w:name="__Fieldmark__2_2730122239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2730122239"/>
            <w:bookmarkStart w:id="3" w:name="__Fieldmark__3_2730122239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2730122239"/>
            <w:bookmarkStart w:id="6" w:name="__Fieldmark__8_2730122239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2730122239"/>
            <w:bookmarkStart w:id="8" w:name="__Fieldmark__10_2730122239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2730122239"/>
            <w:bookmarkStart w:id="10" w:name="__Fieldmark__11_2730122239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2730122239"/>
            <w:bookmarkStart w:id="12" w:name="__Fieldmark__12_2730122239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2730122239"/>
            <w:bookmarkStart w:id="14" w:name="__Fieldmark__13_2730122239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2730122239"/>
            <w:bookmarkStart w:id="16" w:name="__Fieldmark__14_2730122239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2730122239"/>
            <w:bookmarkStart w:id="20" w:name="__Fieldmark__23_2730122239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2730122239"/>
            <w:bookmarkStart w:id="22" w:name="__Fieldmark__24_2730122239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2730122239"/>
            <w:bookmarkStart w:id="24" w:name="__Fieldmark__25_2730122239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2730122239"/>
            <w:bookmarkStart w:id="26" w:name="__Fieldmark__26_2730122239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2730122239"/>
            <w:bookmarkStart w:id="28" w:name="__Fieldmark__36_2730122239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2730122239"/>
            <w:bookmarkStart w:id="30" w:name="__Fieldmark__37_2730122239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2730122239"/>
            <w:bookmarkStart w:id="32" w:name="__Fieldmark__43_2730122239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2730122239"/>
            <w:bookmarkStart w:id="34" w:name="__Fieldmark__44_2730122239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2730122239"/>
            <w:bookmarkStart w:id="36" w:name="__Fieldmark__45_2730122239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2730122239"/>
            <w:bookmarkStart w:id="38" w:name="__Fieldmark__47_2730122239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2730122239"/>
            <w:bookmarkStart w:id="40" w:name="__Fieldmark__48_2730122239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2730122239"/>
            <w:bookmarkStart w:id="42" w:name="__Fieldmark__49_2730122239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2730122239"/>
            <w:bookmarkStart w:id="44" w:name="__Fieldmark__54_2730122239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2730122239"/>
            <w:bookmarkStart w:id="46" w:name="__Fieldmark__55_2730122239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2730122239"/>
            <w:bookmarkStart w:id="48" w:name="__Fieldmark__56_2730122239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2730122239"/>
            <w:bookmarkStart w:id="50" w:name="__Fieldmark__58_2730122239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2730122239"/>
            <w:bookmarkStart w:id="52" w:name="__Fieldmark__59_2730122239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2730122239"/>
            <w:bookmarkStart w:id="54" w:name="__Fieldmark__60_2730122239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2730122239"/>
            <w:bookmarkStart w:id="56" w:name="__Fieldmark__65_2730122239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2730122239"/>
            <w:bookmarkStart w:id="58" w:name="__Fieldmark__66_2730122239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2730122239"/>
            <w:bookmarkStart w:id="60" w:name="__Fieldmark__67_2730122239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2730122239"/>
            <w:bookmarkStart w:id="62" w:name="__Fieldmark__69_2730122239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2730122239"/>
            <w:bookmarkStart w:id="64" w:name="__Fieldmark__70_2730122239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2730122239"/>
            <w:bookmarkStart w:id="66" w:name="__Fieldmark__71_2730122239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2730122239"/>
            <w:bookmarkStart w:id="68" w:name="__Fieldmark__76_2730122239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2730122239"/>
            <w:bookmarkStart w:id="70" w:name="__Fieldmark__77_2730122239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2730122239"/>
            <w:bookmarkStart w:id="72" w:name="__Fieldmark__78_2730122239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2730122239"/>
            <w:bookmarkStart w:id="74" w:name="__Fieldmark__80_2730122239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2730122239"/>
            <w:bookmarkStart w:id="76" w:name="__Fieldmark__81_2730122239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2730122239"/>
            <w:bookmarkStart w:id="78" w:name="__Fieldmark__82_2730122239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2730122239"/>
            <w:bookmarkStart w:id="80" w:name="__Fieldmark__87_2730122239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2730122239"/>
            <w:bookmarkStart w:id="82" w:name="__Fieldmark__88_2730122239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2730122239"/>
            <w:bookmarkStart w:id="84" w:name="__Fieldmark__89_2730122239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2730122239"/>
            <w:bookmarkStart w:id="86" w:name="__Fieldmark__91_2730122239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2730122239"/>
            <w:bookmarkStart w:id="88" w:name="__Fieldmark__92_2730122239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2730122239"/>
            <w:bookmarkStart w:id="90" w:name="__Fieldmark__93_2730122239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2730122239"/>
            <w:bookmarkStart w:id="92" w:name="__Fieldmark__98_2730122239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2730122239"/>
            <w:bookmarkStart w:id="94" w:name="__Fieldmark__99_2730122239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2730122239"/>
            <w:bookmarkStart w:id="96" w:name="__Fieldmark__100_2730122239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2730122239"/>
            <w:bookmarkStart w:id="98" w:name="__Fieldmark__102_2730122239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2730122239"/>
            <w:bookmarkStart w:id="100" w:name="__Fieldmark__103_2730122239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2730122239"/>
            <w:bookmarkStart w:id="102" w:name="__Fieldmark__104_2730122239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2730122239"/>
            <w:bookmarkStart w:id="104" w:name="__Fieldmark__109_2730122239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2730122239"/>
            <w:bookmarkStart w:id="106" w:name="__Fieldmark__110_2730122239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2730122239"/>
            <w:bookmarkStart w:id="108" w:name="__Fieldmark__111_2730122239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2730122239"/>
            <w:bookmarkStart w:id="110" w:name="__Fieldmark__113_2730122239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2730122239"/>
            <w:bookmarkStart w:id="112" w:name="__Fieldmark__114_2730122239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2730122239"/>
            <w:bookmarkStart w:id="114" w:name="__Fieldmark__115_2730122239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2730122239"/>
            <w:bookmarkStart w:id="116" w:name="__Fieldmark__120_2730122239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2730122239"/>
            <w:bookmarkStart w:id="118" w:name="__Fieldmark__121_2730122239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2730122239"/>
            <w:bookmarkStart w:id="120" w:name="__Fieldmark__122_2730122239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2730122239"/>
            <w:bookmarkStart w:id="122" w:name="__Fieldmark__124_2730122239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2730122239"/>
            <w:bookmarkStart w:id="124" w:name="__Fieldmark__125_2730122239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2730122239"/>
            <w:bookmarkStart w:id="126" w:name="__Fieldmark__126_2730122239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2730122239"/>
            <w:bookmarkStart w:id="128" w:name="__Fieldmark__131_2730122239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2730122239"/>
            <w:bookmarkStart w:id="130" w:name="__Fieldmark__132_2730122239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2730122239"/>
            <w:bookmarkStart w:id="132" w:name="__Fieldmark__133_2730122239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2730122239"/>
            <w:bookmarkStart w:id="134" w:name="__Fieldmark__135_2730122239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2730122239"/>
            <w:bookmarkStart w:id="136" w:name="__Fieldmark__136_2730122239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2730122239"/>
            <w:bookmarkStart w:id="138" w:name="__Fieldmark__137_2730122239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2730122239"/>
            <w:bookmarkStart w:id="140" w:name="__Fieldmark__142_2730122239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2730122239"/>
            <w:bookmarkStart w:id="142" w:name="__Fieldmark__143_2730122239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2730122239"/>
            <w:bookmarkStart w:id="144" w:name="__Fieldmark__144_2730122239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2730122239"/>
            <w:bookmarkStart w:id="146" w:name="__Fieldmark__146_2730122239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2730122239"/>
            <w:bookmarkStart w:id="148" w:name="__Fieldmark__147_2730122239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2730122239"/>
            <w:bookmarkStart w:id="150" w:name="__Fieldmark__148_2730122239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2730122239"/>
            <w:bookmarkStart w:id="152" w:name="__Fieldmark__162_2730122239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2730122239"/>
            <w:bookmarkStart w:id="154" w:name="__Fieldmark__164_2730122239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2730122239"/>
            <w:bookmarkStart w:id="156" w:name="__Fieldmark__165_2730122239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2730122239"/>
            <w:bookmarkStart w:id="158" w:name="__Fieldmark__167_2730122239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2730122239"/>
            <w:bookmarkStart w:id="160" w:name="__Fieldmark__168_2730122239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2730122239"/>
            <w:bookmarkStart w:id="162" w:name="__Fieldmark__169_2730122239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2730122239"/>
            <w:bookmarkStart w:id="164" w:name="__Fieldmark__170_2730122239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2730122239"/>
            <w:bookmarkStart w:id="166" w:name="__Fieldmark__184_2730122239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2730122239"/>
            <w:bookmarkStart w:id="168" w:name="__Fieldmark__186_2730122239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2730122239"/>
            <w:bookmarkStart w:id="170" w:name="__Fieldmark__187_2730122239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2730122239"/>
            <w:bookmarkStart w:id="172" w:name="__Fieldmark__189_2730122239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2730122239"/>
            <w:bookmarkStart w:id="174" w:name="__Fieldmark__190_2730122239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2730122239"/>
            <w:bookmarkStart w:id="176" w:name="__Fieldmark__191_2730122239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2730122239"/>
            <w:bookmarkStart w:id="178" w:name="__Fieldmark__192_2730122239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2730122239"/>
            <w:bookmarkStart w:id="180" w:name="__Fieldmark__206_2730122239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2730122239"/>
            <w:bookmarkStart w:id="182" w:name="__Fieldmark__208_2730122239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2730122239"/>
            <w:bookmarkStart w:id="184" w:name="__Fieldmark__209_2730122239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2730122239"/>
            <w:bookmarkStart w:id="186" w:name="__Fieldmark__211_2730122239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2730122239"/>
            <w:bookmarkStart w:id="188" w:name="__Fieldmark__212_2730122239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2730122239"/>
            <w:bookmarkStart w:id="190" w:name="__Fieldmark__213_2730122239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2730122239"/>
            <w:bookmarkStart w:id="192" w:name="__Fieldmark__214_2730122239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2730122239"/>
            <w:bookmarkStart w:id="194" w:name="__Fieldmark__228_2730122239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2730122239"/>
            <w:bookmarkStart w:id="196" w:name="__Fieldmark__230_2730122239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2730122239"/>
            <w:bookmarkStart w:id="198" w:name="__Fieldmark__231_2730122239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2730122239"/>
            <w:bookmarkStart w:id="200" w:name="__Fieldmark__233_2730122239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2730122239"/>
            <w:bookmarkStart w:id="202" w:name="__Fieldmark__234_2730122239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2730122239"/>
            <w:bookmarkStart w:id="204" w:name="__Fieldmark__235_2730122239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2730122239"/>
            <w:bookmarkStart w:id="206" w:name="__Fieldmark__236_2730122239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2730122239"/>
            <w:bookmarkStart w:id="208" w:name="__Fieldmark__250_2730122239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2730122239"/>
            <w:bookmarkStart w:id="210" w:name="__Fieldmark__252_2730122239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2730122239"/>
            <w:bookmarkStart w:id="212" w:name="__Fieldmark__253_2730122239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2730122239"/>
            <w:bookmarkStart w:id="214" w:name="__Fieldmark__255_2730122239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2730122239"/>
            <w:bookmarkStart w:id="216" w:name="__Fieldmark__256_2730122239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2730122239"/>
            <w:bookmarkStart w:id="218" w:name="__Fieldmark__257_2730122239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2730122239"/>
            <w:bookmarkStart w:id="220" w:name="__Fieldmark__258_2730122239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2730122239"/>
            <w:bookmarkStart w:id="222" w:name="__Fieldmark__272_2730122239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2730122239"/>
            <w:bookmarkStart w:id="224" w:name="__Fieldmark__274_2730122239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2730122239"/>
            <w:bookmarkStart w:id="226" w:name="__Fieldmark__275_2730122239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2730122239"/>
            <w:bookmarkStart w:id="228" w:name="__Fieldmark__277_2730122239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2730122239"/>
            <w:bookmarkStart w:id="230" w:name="__Fieldmark__278_2730122239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2730122239"/>
            <w:bookmarkStart w:id="232" w:name="__Fieldmark__279_2730122239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2730122239"/>
            <w:bookmarkStart w:id="234" w:name="__Fieldmark__280_2730122239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2730122239"/>
            <w:bookmarkStart w:id="236" w:name="__Fieldmark__294_2730122239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2730122239"/>
            <w:bookmarkStart w:id="238" w:name="__Fieldmark__296_2730122239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2730122239"/>
            <w:bookmarkStart w:id="240" w:name="__Fieldmark__297_2730122239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2730122239"/>
            <w:bookmarkStart w:id="242" w:name="__Fieldmark__299_2730122239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2730122239"/>
            <w:bookmarkStart w:id="244" w:name="__Fieldmark__300_2730122239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2730122239"/>
            <w:bookmarkStart w:id="246" w:name="__Fieldmark__301_2730122239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2730122239"/>
            <w:bookmarkStart w:id="248" w:name="__Fieldmark__302_2730122239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2730122239"/>
            <w:bookmarkStart w:id="250" w:name="__Fieldmark__316_2730122239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2730122239"/>
            <w:bookmarkStart w:id="252" w:name="__Fieldmark__318_2730122239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2730122239"/>
            <w:bookmarkStart w:id="254" w:name="__Fieldmark__319_2730122239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2730122239"/>
            <w:bookmarkStart w:id="256" w:name="__Fieldmark__321_2730122239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2730122239"/>
            <w:bookmarkStart w:id="258" w:name="__Fieldmark__322_2730122239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2730122239"/>
            <w:bookmarkStart w:id="260" w:name="__Fieldmark__323_2730122239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2730122239"/>
            <w:bookmarkStart w:id="262" w:name="__Fieldmark__324_2730122239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2730122239"/>
      <w:bookmarkStart w:id="264" w:name="__Fieldmark__326_2730122239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2730122239"/>
      <w:bookmarkStart w:id="266" w:name="__Fieldmark__327_2730122239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2730122239"/>
      <w:bookmarkStart w:id="268" w:name="__Fieldmark__328_2730122239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2730122239"/>
      <w:bookmarkStart w:id="271" w:name="__Fieldmark__329_2730122239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2730122239"/>
      <w:bookmarkStart w:id="273" w:name="__Fieldmark__330_2730122239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2730122239"/>
      <w:bookmarkStart w:id="275" w:name="__Fieldmark__331_2730122239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2730122239"/>
      <w:bookmarkStart w:id="277" w:name="__Fieldmark__332_2730122239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2730122239"/>
      <w:bookmarkStart w:id="279" w:name="__Fieldmark__333_2730122239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2730122239"/>
      <w:bookmarkStart w:id="281" w:name="__Fieldmark__334_2730122239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2730122239"/>
      <w:bookmarkStart w:id="283" w:name="__Fieldmark__335_2730122239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2730122239"/>
      <w:bookmarkStart w:id="285" w:name="__Fieldmark__336_2730122239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2730122239"/>
            <w:bookmarkStart w:id="287" w:name="__Fieldmark__339_2730122239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2730122239"/>
            <w:bookmarkStart w:id="289" w:name="__Fieldmark__340_2730122239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2730122239"/>
            <w:bookmarkStart w:id="291" w:name="__Fieldmark__341_2730122239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2730122239"/>
            <w:bookmarkStart w:id="293" w:name="__Fieldmark__342_2730122239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2730122239"/>
            <w:bookmarkStart w:id="295" w:name="__Fieldmark__343_2730122239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2730122239"/>
            <w:bookmarkStart w:id="297" w:name="__Fieldmark__344_2730122239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2730122239"/>
            <w:bookmarkStart w:id="299" w:name="__Fieldmark__345_2730122239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2730122239"/>
            <w:bookmarkStart w:id="301" w:name="__Fieldmark__346_2730122239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2730122239"/>
            <w:bookmarkStart w:id="303" w:name="__Fieldmark__347_2730122239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2730122239"/>
            <w:bookmarkStart w:id="305" w:name="__Fieldmark__348_2730122239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2730122239"/>
            <w:bookmarkStart w:id="307" w:name="__Fieldmark__349_2730122239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2730122239"/>
            <w:bookmarkStart w:id="309" w:name="__Fieldmark__350_2730122239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2730122239"/>
            <w:bookmarkStart w:id="311" w:name="__Fieldmark__351_2730122239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2730122239"/>
            <w:bookmarkStart w:id="313" w:name="__Fieldmark__352_2730122239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2730122239"/>
            <w:bookmarkStart w:id="315" w:name="__Fieldmark__353_2730122239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2730122239"/>
            <w:bookmarkStart w:id="317" w:name="__Fieldmark__354_2730122239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2730122239"/>
            <w:bookmarkStart w:id="319" w:name="__Fieldmark__355_2730122239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2730122239"/>
            <w:bookmarkStart w:id="321" w:name="__Fieldmark__356_2730122239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2730122239"/>
            <w:bookmarkStart w:id="323" w:name="__Fieldmark__357_2730122239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2730122239"/>
            <w:bookmarkStart w:id="325" w:name="__Fieldmark__358_2730122239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2730122239"/>
            <w:bookmarkStart w:id="327" w:name="__Fieldmark__359_2730122239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2730122239"/>
            <w:bookmarkStart w:id="329" w:name="__Fieldmark__360_2730122239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2730122239"/>
            <w:bookmarkStart w:id="331" w:name="__Fieldmark__361_2730122239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2730122239"/>
            <w:bookmarkStart w:id="333" w:name="__Fieldmark__362_2730122239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2730122239"/>
            <w:bookmarkStart w:id="335" w:name="__Fieldmark__363_2730122239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2730122239"/>
            <w:bookmarkStart w:id="337" w:name="__Fieldmark__364_2730122239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2730122239"/>
            <w:bookmarkStart w:id="339" w:name="__Fieldmark__366_2730122239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2730122239"/>
            <w:bookmarkStart w:id="341" w:name="__Fieldmark__367_2730122239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2730122239"/>
            <w:bookmarkStart w:id="343" w:name="__Fieldmark__368_2730122239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2730122239"/>
            <w:bookmarkStart w:id="345" w:name="__Fieldmark__369_2730122239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2730122239"/>
            <w:bookmarkStart w:id="347" w:name="__Fieldmark__371_2730122239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2730122239"/>
            <w:bookmarkStart w:id="349" w:name="__Fieldmark__372_2730122239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2730122239"/>
            <w:bookmarkStart w:id="351" w:name="__Fieldmark__373_2730122239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2730122239"/>
            <w:bookmarkStart w:id="353" w:name="__Fieldmark__374_2730122239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2730122239"/>
            <w:bookmarkStart w:id="355" w:name="__Fieldmark__375_2730122239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2730122239"/>
            <w:bookmarkStart w:id="357" w:name="__Fieldmark__376_2730122239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2730122239"/>
            <w:bookmarkStart w:id="359" w:name="__Fieldmark__377_2730122239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2730122239"/>
            <w:bookmarkStart w:id="361" w:name="__Fieldmark__378_2730122239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2730122239"/>
            <w:bookmarkStart w:id="363" w:name="__Fieldmark__379_2730122239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