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508496983"/>
            <w:bookmarkStart w:id="1" w:name="__Fieldmark__8_250849698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508496983"/>
            <w:bookmarkStart w:id="3" w:name="__Fieldmark__9_250849698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508496983"/>
            <w:bookmarkStart w:id="5" w:name="__Fieldmark__10_250849698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508496983"/>
            <w:bookmarkStart w:id="7" w:name="__Fieldmark__12_250849698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508496983"/>
            <w:bookmarkStart w:id="9" w:name="__Fieldmark__13_250849698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508496983"/>
            <w:bookmarkStart w:id="11" w:name="__Fieldmark__14_250849698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508496983"/>
            <w:bookmarkStart w:id="13" w:name="__Fieldmark__15_250849698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508496983"/>
            <w:bookmarkStart w:id="15" w:name="__Fieldmark__16_250849698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508496983"/>
            <w:bookmarkStart w:id="17" w:name="__Fieldmark__17_250849698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508496983"/>
            <w:bookmarkStart w:id="19" w:name="__Fieldmark__19_250849698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508496983"/>
            <w:bookmarkStart w:id="21" w:name="__Fieldmark__20_250849698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508496983"/>
            <w:bookmarkStart w:id="23" w:name="__Fieldmark__21_250849698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508496983"/>
            <w:bookmarkStart w:id="25" w:name="__Fieldmark__22_250849698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508496983"/>
            <w:bookmarkStart w:id="27" w:name="__Fieldmark__27_250849698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508496983"/>
            <w:bookmarkStart w:id="29" w:name="__Fieldmark__28_250849698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508496983"/>
            <w:bookmarkStart w:id="31" w:name="__Fieldmark__29_250849698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508496983"/>
            <w:bookmarkStart w:id="33" w:name="__Fieldmark__31_250849698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508496983"/>
            <w:bookmarkStart w:id="35" w:name="__Fieldmark__32_250849698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508496983"/>
            <w:bookmarkStart w:id="37" w:name="__Fieldmark__33_250849698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508496983"/>
            <w:bookmarkStart w:id="39" w:name="__Fieldmark__34_250849698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508496983"/>
            <w:bookmarkStart w:id="41" w:name="__Fieldmark__35_250849698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508496983"/>
            <w:bookmarkStart w:id="43" w:name="__Fieldmark__36_250849698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508496983"/>
            <w:bookmarkStart w:id="45" w:name="__Fieldmark__38_250849698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508496983"/>
            <w:bookmarkStart w:id="47" w:name="__Fieldmark__39_250849698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508496983"/>
            <w:bookmarkStart w:id="49" w:name="__Fieldmark__40_250849698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508496983"/>
            <w:bookmarkStart w:id="51" w:name="__Fieldmark__41_250849698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508496983"/>
            <w:bookmarkStart w:id="53" w:name="__Fieldmark__46_250849698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508496983"/>
            <w:bookmarkStart w:id="55" w:name="__Fieldmark__47_250849698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508496983"/>
            <w:bookmarkStart w:id="57" w:name="__Fieldmark__48_250849698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508496983"/>
            <w:bookmarkStart w:id="59" w:name="__Fieldmark__50_250849698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508496983"/>
            <w:bookmarkStart w:id="61" w:name="__Fieldmark__51_250849698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508496983"/>
            <w:bookmarkStart w:id="63" w:name="__Fieldmark__52_250849698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508496983"/>
            <w:bookmarkStart w:id="65" w:name="__Fieldmark__53_250849698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508496983"/>
            <w:bookmarkStart w:id="67" w:name="__Fieldmark__54_250849698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508496983"/>
            <w:bookmarkStart w:id="69" w:name="__Fieldmark__55_250849698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508496983"/>
            <w:bookmarkStart w:id="71" w:name="__Fieldmark__57_250849698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508496983"/>
            <w:bookmarkStart w:id="73" w:name="__Fieldmark__58_250849698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508496983"/>
            <w:bookmarkStart w:id="75" w:name="__Fieldmark__59_250849698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508496983"/>
            <w:bookmarkStart w:id="77" w:name="__Fieldmark__60_250849698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