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3430228804"/>
            <w:bookmarkStart w:id="1" w:name="__Fieldmark__2_3430228804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3430228804"/>
            <w:bookmarkStart w:id="3" w:name="__Fieldmark__3_3430228804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3430228804"/>
            <w:bookmarkStart w:id="5" w:name="__Fieldmark__8_343022880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3430228804"/>
            <w:bookmarkStart w:id="7" w:name="__Fieldmark__9_3430228804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3430228804"/>
            <w:bookmarkStart w:id="9" w:name="__Fieldmark__11_3430228804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3430228804"/>
            <w:bookmarkStart w:id="11" w:name="__Fieldmark__12_3430228804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3430228804"/>
            <w:bookmarkStart w:id="13" w:name="__Fieldmark__14_3430228804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3430228804"/>
            <w:bookmarkStart w:id="15" w:name="__Fieldmark__15_3430228804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3430228804"/>
            <w:bookmarkStart w:id="17" w:name="__Fieldmark__23_3430228804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3430228804"/>
            <w:bookmarkStart w:id="19" w:name="__Fieldmark__25_3430228804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3430228804"/>
            <w:bookmarkStart w:id="21" w:name="__Fieldmark__27_3430228804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3430228804"/>
            <w:bookmarkStart w:id="23" w:name="__Fieldmark__28_3430228804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3430228804"/>
            <w:bookmarkStart w:id="25" w:name="__Fieldmark__43_3430228804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3430228804"/>
            <w:bookmarkStart w:id="27" w:name="__Fieldmark__44_3430228804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3430228804"/>
            <w:bookmarkStart w:id="29" w:name="__Fieldmark__45_3430228804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3430228804"/>
            <w:bookmarkStart w:id="31" w:name="__Fieldmark__46_343022880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3430228804"/>
            <w:bookmarkStart w:id="33" w:name="__Fieldmark__51_343022880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3430228804"/>
            <w:bookmarkStart w:id="35" w:name="__Fieldmark__52_3430228804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3430228804"/>
            <w:bookmarkStart w:id="37" w:name="__Fieldmark__53_3430228804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3430228804"/>
            <w:bookmarkStart w:id="39" w:name="__Fieldmark__54_3430228804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3430228804"/>
            <w:bookmarkStart w:id="41" w:name="__Fieldmark__59_3430228804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3430228804"/>
            <w:bookmarkStart w:id="43" w:name="__Fieldmark__60_3430228804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3430228804"/>
            <w:bookmarkStart w:id="45" w:name="__Fieldmark__61_3430228804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3430228804"/>
            <w:bookmarkStart w:id="47" w:name="__Fieldmark__62_3430228804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3430228804"/>
            <w:bookmarkStart w:id="49" w:name="__Fieldmark__67_3430228804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3430228804"/>
            <w:bookmarkStart w:id="51" w:name="__Fieldmark__68_3430228804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3430228804"/>
            <w:bookmarkStart w:id="53" w:name="__Fieldmark__69_3430228804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3430228804"/>
            <w:bookmarkStart w:id="55" w:name="__Fieldmark__70_3430228804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3430228804"/>
            <w:bookmarkStart w:id="57" w:name="__Fieldmark__75_3430228804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3430228804"/>
            <w:bookmarkStart w:id="59" w:name="__Fieldmark__76_3430228804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3430228804"/>
            <w:bookmarkStart w:id="61" w:name="__Fieldmark__77_3430228804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3430228804"/>
            <w:bookmarkStart w:id="63" w:name="__Fieldmark__78_3430228804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3430228804"/>
            <w:bookmarkStart w:id="65" w:name="__Fieldmark__83_3430228804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3430228804"/>
            <w:bookmarkStart w:id="67" w:name="__Fieldmark__84_3430228804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3430228804"/>
            <w:bookmarkStart w:id="69" w:name="__Fieldmark__85_3430228804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3430228804"/>
            <w:bookmarkStart w:id="71" w:name="__Fieldmark__86_3430228804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3430228804"/>
            <w:bookmarkStart w:id="73" w:name="__Fieldmark__91_3430228804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3430228804"/>
            <w:bookmarkStart w:id="75" w:name="__Fieldmark__92_3430228804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3430228804"/>
            <w:bookmarkStart w:id="77" w:name="__Fieldmark__93_3430228804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3430228804"/>
            <w:bookmarkStart w:id="79" w:name="__Fieldmark__94_3430228804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3430228804"/>
            <w:bookmarkStart w:id="81" w:name="__Fieldmark__99_3430228804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3430228804"/>
            <w:bookmarkStart w:id="83" w:name="__Fieldmark__100_3430228804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3430228804"/>
            <w:bookmarkStart w:id="85" w:name="__Fieldmark__101_3430228804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3430228804"/>
            <w:bookmarkStart w:id="87" w:name="__Fieldmark__102_3430228804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3430228804"/>
            <w:bookmarkStart w:id="89" w:name="__Fieldmark__107_3430228804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3430228804"/>
            <w:bookmarkStart w:id="91" w:name="__Fieldmark__108_3430228804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3430228804"/>
            <w:bookmarkStart w:id="93" w:name="__Fieldmark__109_3430228804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3430228804"/>
            <w:bookmarkStart w:id="95" w:name="__Fieldmark__110_3430228804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3430228804"/>
            <w:bookmarkStart w:id="97" w:name="__Fieldmark__115_3430228804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3430228804"/>
            <w:bookmarkStart w:id="99" w:name="__Fieldmark__116_3430228804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3430228804"/>
            <w:bookmarkStart w:id="101" w:name="__Fieldmark__117_3430228804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3430228804"/>
            <w:bookmarkStart w:id="103" w:name="__Fieldmark__118_3430228804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3430228804"/>
            <w:bookmarkStart w:id="105" w:name="__Fieldmark__132_3430228804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3430228804"/>
            <w:bookmarkStart w:id="107" w:name="__Fieldmark__133_3430228804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3430228804"/>
            <w:bookmarkStart w:id="109" w:name="__Fieldmark__135_3430228804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3430228804"/>
            <w:bookmarkStart w:id="111" w:name="__Fieldmark__136_3430228804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3430228804"/>
            <w:bookmarkStart w:id="113" w:name="__Fieldmark__138_3430228804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3430228804"/>
            <w:bookmarkStart w:id="115" w:name="__Fieldmark__139_3430228804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3430228804"/>
            <w:bookmarkStart w:id="117" w:name="__Fieldmark__153_3430228804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3430228804"/>
            <w:bookmarkStart w:id="119" w:name="__Fieldmark__154_3430228804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3430228804"/>
            <w:bookmarkStart w:id="121" w:name="__Fieldmark__156_3430228804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3430228804"/>
            <w:bookmarkStart w:id="123" w:name="__Fieldmark__157_3430228804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3430228804"/>
            <w:bookmarkStart w:id="125" w:name="__Fieldmark__159_3430228804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3430228804"/>
            <w:bookmarkStart w:id="127" w:name="__Fieldmark__160_3430228804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3430228804"/>
            <w:bookmarkStart w:id="129" w:name="__Fieldmark__174_3430228804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3430228804"/>
            <w:bookmarkStart w:id="131" w:name="__Fieldmark__175_3430228804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3430228804"/>
            <w:bookmarkStart w:id="133" w:name="__Fieldmark__177_3430228804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3430228804"/>
            <w:bookmarkStart w:id="135" w:name="__Fieldmark__178_3430228804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3430228804"/>
            <w:bookmarkStart w:id="137" w:name="__Fieldmark__180_3430228804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3430228804"/>
            <w:bookmarkStart w:id="139" w:name="__Fieldmark__181_3430228804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3430228804"/>
            <w:bookmarkStart w:id="141" w:name="__Fieldmark__195_3430228804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3430228804"/>
            <w:bookmarkStart w:id="143" w:name="__Fieldmark__196_3430228804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3430228804"/>
            <w:bookmarkStart w:id="145" w:name="__Fieldmark__198_3430228804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3430228804"/>
            <w:bookmarkStart w:id="147" w:name="__Fieldmark__199_3430228804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3430228804"/>
            <w:bookmarkStart w:id="149" w:name="__Fieldmark__201_3430228804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3430228804"/>
            <w:bookmarkStart w:id="151" w:name="__Fieldmark__202_3430228804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3430228804"/>
            <w:bookmarkStart w:id="153" w:name="__Fieldmark__216_3430228804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3430228804"/>
            <w:bookmarkStart w:id="155" w:name="__Fieldmark__217_3430228804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3430228804"/>
            <w:bookmarkStart w:id="157" w:name="__Fieldmark__219_3430228804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3430228804"/>
            <w:bookmarkStart w:id="159" w:name="__Fieldmark__220_3430228804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3430228804"/>
            <w:bookmarkStart w:id="161" w:name="__Fieldmark__222_3430228804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3430228804"/>
            <w:bookmarkStart w:id="163" w:name="__Fieldmark__223_3430228804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3430228804"/>
            <w:bookmarkStart w:id="165" w:name="__Fieldmark__237_3430228804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3430228804"/>
            <w:bookmarkStart w:id="167" w:name="__Fieldmark__238_3430228804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3430228804"/>
            <w:bookmarkStart w:id="169" w:name="__Fieldmark__240_3430228804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3430228804"/>
            <w:bookmarkStart w:id="171" w:name="__Fieldmark__241_3430228804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3430228804"/>
            <w:bookmarkStart w:id="173" w:name="__Fieldmark__243_3430228804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3430228804"/>
            <w:bookmarkStart w:id="175" w:name="__Fieldmark__244_3430228804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3430228804"/>
      <w:bookmarkStart w:id="177" w:name="__Fieldmark__246_3430228804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3430228804"/>
      <w:bookmarkStart w:id="179" w:name="__Fieldmark__247_3430228804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3430228804"/>
      <w:bookmarkStart w:id="181" w:name="__Fieldmark__248_3430228804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3430228804"/>
      <w:bookmarkStart w:id="183" w:name="__Fieldmark__249_3430228804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3430228804"/>
      <w:bookmarkStart w:id="185" w:name="__Fieldmark__250_3430228804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3430228804"/>
      <w:bookmarkStart w:id="187" w:name="__Fieldmark__251_3430228804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3430228804"/>
      <w:bookmarkStart w:id="189" w:name="__Fieldmark__252_3430228804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3430228804"/>
      <w:bookmarkStart w:id="191" w:name="__Fieldmark__253_3430228804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3430228804"/>
      <w:bookmarkStart w:id="193" w:name="__Fieldmark__254_3430228804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3430228804"/>
      <w:bookmarkStart w:id="195" w:name="__Fieldmark__255_3430228804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3430228804"/>
      <w:bookmarkStart w:id="197" w:name="__Fieldmark__256_3430228804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3430228804"/>
            <w:bookmarkStart w:id="199" w:name="__Fieldmark__259_3430228804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3430228804"/>
            <w:bookmarkStart w:id="201" w:name="__Fieldmark__260_3430228804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3430228804"/>
            <w:bookmarkStart w:id="203" w:name="__Fieldmark__261_3430228804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3430228804"/>
            <w:bookmarkStart w:id="205" w:name="__Fieldmark__262_3430228804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3430228804"/>
            <w:bookmarkStart w:id="207" w:name="__Fieldmark__263_3430228804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3430228804"/>
            <w:bookmarkStart w:id="209" w:name="__Fieldmark__264_3430228804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3430228804"/>
            <w:bookmarkStart w:id="211" w:name="__Fieldmark__265_3430228804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3430228804"/>
            <w:bookmarkStart w:id="213" w:name="__Fieldmark__266_3430228804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3430228804"/>
            <w:bookmarkStart w:id="215" w:name="__Fieldmark__267_3430228804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3430228804"/>
            <w:bookmarkStart w:id="217" w:name="__Fieldmark__268_3430228804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3430228804"/>
            <w:bookmarkStart w:id="219" w:name="__Fieldmark__269_3430228804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3430228804"/>
            <w:bookmarkStart w:id="221" w:name="__Fieldmark__270_3430228804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3430228804"/>
            <w:bookmarkStart w:id="223" w:name="__Fieldmark__271_3430228804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3430228804"/>
            <w:bookmarkStart w:id="225" w:name="__Fieldmark__272_3430228804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3430228804"/>
            <w:bookmarkStart w:id="227" w:name="__Fieldmark__273_3430228804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3430228804"/>
            <w:bookmarkStart w:id="229" w:name="__Fieldmark__274_3430228804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3430228804"/>
            <w:bookmarkStart w:id="231" w:name="__Fieldmark__275_3430228804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3430228804"/>
            <w:bookmarkStart w:id="233" w:name="__Fieldmark__276_3430228804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3430228804"/>
            <w:bookmarkStart w:id="235" w:name="__Fieldmark__277_3430228804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3430228804"/>
            <w:bookmarkStart w:id="237" w:name="__Fieldmark__278_3430228804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3430228804"/>
            <w:bookmarkStart w:id="239" w:name="__Fieldmark__279_3430228804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3430228804"/>
            <w:bookmarkStart w:id="241" w:name="__Fieldmark__280_3430228804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3430228804"/>
            <w:bookmarkStart w:id="243" w:name="__Fieldmark__281_3430228804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3430228804"/>
            <w:bookmarkStart w:id="245" w:name="__Fieldmark__282_3430228804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3430228804"/>
            <w:bookmarkStart w:id="247" w:name="__Fieldmark__283_3430228804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3430228804"/>
            <w:bookmarkStart w:id="249" w:name="__Fieldmark__284_3430228804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3430228804"/>
            <w:bookmarkStart w:id="251" w:name="__Fieldmark__286_3430228804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3430228804"/>
            <w:bookmarkStart w:id="253" w:name="__Fieldmark__287_3430228804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3430228804"/>
            <w:bookmarkStart w:id="255" w:name="__Fieldmark__288_3430228804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3430228804"/>
            <w:bookmarkStart w:id="257" w:name="__Fieldmark__289_3430228804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3430228804"/>
            <w:bookmarkStart w:id="259" w:name="__Fieldmark__291_3430228804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3430228804"/>
            <w:bookmarkStart w:id="261" w:name="__Fieldmark__292_3430228804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3430228804"/>
            <w:bookmarkStart w:id="263" w:name="__Fieldmark__293_3430228804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3430228804"/>
            <w:bookmarkStart w:id="265" w:name="__Fieldmark__294_3430228804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3430228804"/>
            <w:bookmarkStart w:id="267" w:name="__Fieldmark__295_3430228804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3430228804"/>
            <w:bookmarkStart w:id="269" w:name="__Fieldmark__296_3430228804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3430228804"/>
            <w:bookmarkStart w:id="271" w:name="__Fieldmark__297_3430228804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3430228804"/>
            <w:bookmarkStart w:id="273" w:name="__Fieldmark__298_3430228804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3430228804"/>
            <w:bookmarkStart w:id="275" w:name="__Fieldmark__299_3430228804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