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TÍTULO DEL PROYECTO DE INVESTIGACIÓ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18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u w:val="single"/>
        </w:rPr>
      </w:r>
      <w:r>
        <w:rPr>
          <w:sz w:val="20"/>
          <w:u w:val="single"/>
          <w:szCs w:val="18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8"/>
          <w:u w:val="single"/>
        </w:rPr>
        <w:t>     </w:t>
      </w:r>
      <w:r/>
      <w:r>
        <w:rPr>
          <w:sz w:val="20"/>
          <w:u w:val="single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bookmarkStart w:id="0" w:name="Texto192_Copy_1"/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7"/>
        <w:gridCol w:w="2055"/>
        <w:gridCol w:w="2185"/>
        <w:gridCol w:w="439"/>
        <w:gridCol w:w="1001"/>
        <w:gridCol w:w="3306"/>
      </w:tblGrid>
      <w:tr>
        <w:trPr>
          <w:trHeight w:val="283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DOR/A PRINCIPAL (IP):</w:t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1" w:name="Texto1"/>
            <w:bookmarkEnd w:id="1"/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/ Área Hospital La Fe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6_908145123"/>
            <w:bookmarkStart w:id="3" w:name="__Fieldmark__6_908145123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U i P La Fe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7_908145123"/>
            <w:bookmarkStart w:id="5" w:name="__Fieldmark__7_908145123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-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6" w:name="__Fieldmark__8_908145123"/>
            <w:bookmarkStart w:id="7" w:name="__Fieldmark__8_908145123"/>
            <w:bookmarkEnd w:id="7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Atención Primari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8" w:name="__Fieldmark__9_908145123"/>
            <w:bookmarkStart w:id="9" w:name="__Fieldmark__9_908145123"/>
            <w:bookmarkEnd w:id="9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Enfermerí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0" w:name="__Fieldmark__10_908145123"/>
            <w:bookmarkStart w:id="11" w:name="__Fieldmark__10_908145123"/>
            <w:bookmarkEnd w:id="1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indicar entidad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ersona de contacto para el proyecto 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si es diferente del IP)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2" w:name="Texto4"/>
            <w:bookmarkEnd w:id="12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3" w:name="Texto6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88"/>
        <w:gridCol w:w="2216"/>
        <w:gridCol w:w="2117"/>
        <w:gridCol w:w="2118"/>
      </w:tblGrid>
      <w:tr>
        <w:trPr>
          <w:tblHeader w:val="true"/>
          <w:trHeight w:val="340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rvicio  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nculación laboral</w:t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18_908145123"/>
            <w:bookmarkStart w:id="15" w:name="__Fieldmark__18_908145123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19_908145123"/>
            <w:bookmarkStart w:id="17" w:name="__Fieldmark__19_908145123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0_908145123"/>
            <w:bookmarkStart w:id="19" w:name="__Fieldmark__20_908145123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2_908145123"/>
            <w:bookmarkStart w:id="21" w:name="__Fieldmark__22_908145123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23_908145123"/>
            <w:bookmarkStart w:id="23" w:name="__Fieldmark__23_908145123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24_908145123"/>
            <w:bookmarkStart w:id="25" w:name="__Fieldmark__24_908145123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29_908145123"/>
            <w:bookmarkStart w:id="27" w:name="__Fieldmark__29_908145123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0_908145123"/>
            <w:bookmarkStart w:id="29" w:name="__Fieldmark__30_908145123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31_908145123"/>
            <w:bookmarkStart w:id="31" w:name="__Fieldmark__31_908145123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33_908145123"/>
            <w:bookmarkStart w:id="33" w:name="__Fieldmark__33_908145123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34_908145123"/>
            <w:bookmarkStart w:id="35" w:name="__Fieldmark__34_908145123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35_908145123"/>
            <w:bookmarkStart w:id="37" w:name="__Fieldmark__35_908145123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0_908145123"/>
            <w:bookmarkStart w:id="39" w:name="__Fieldmark__40_908145123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1_908145123"/>
            <w:bookmarkStart w:id="41" w:name="__Fieldmark__41_908145123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42_908145123"/>
            <w:bookmarkStart w:id="43" w:name="__Fieldmark__42_908145123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44_908145123"/>
            <w:bookmarkStart w:id="45" w:name="__Fieldmark__44_908145123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45_908145123"/>
            <w:bookmarkStart w:id="47" w:name="__Fieldmark__45_908145123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46_908145123"/>
            <w:bookmarkStart w:id="49" w:name="__Fieldmark__46_908145123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1_908145123"/>
            <w:bookmarkStart w:id="51" w:name="__Fieldmark__51_908145123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2_908145123"/>
            <w:bookmarkStart w:id="53" w:name="__Fieldmark__52_908145123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53_908145123"/>
            <w:bookmarkStart w:id="55" w:name="__Fieldmark__53_908145123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55_908145123"/>
            <w:bookmarkStart w:id="57" w:name="__Fieldmark__55_908145123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56_908145123"/>
            <w:bookmarkStart w:id="59" w:name="__Fieldmark__56_908145123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57_908145123"/>
            <w:bookmarkStart w:id="61" w:name="__Fieldmark__57_908145123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62_908145123"/>
            <w:bookmarkStart w:id="63" w:name="__Fieldmark__62_908145123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63_908145123"/>
            <w:bookmarkStart w:id="65" w:name="__Fieldmark__63_908145123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64_908145123"/>
            <w:bookmarkStart w:id="67" w:name="__Fieldmark__64_908145123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66_908145123"/>
            <w:bookmarkStart w:id="69" w:name="__Fieldmark__66_908145123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67_908145123"/>
            <w:bookmarkStart w:id="71" w:name="__Fieldmark__67_908145123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68_908145123"/>
            <w:bookmarkStart w:id="73" w:name="__Fieldmark__68_908145123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73_908145123"/>
            <w:bookmarkStart w:id="75" w:name="__Fieldmark__73_908145123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74_908145123"/>
            <w:bookmarkStart w:id="77" w:name="__Fieldmark__74_908145123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75_908145123"/>
            <w:bookmarkStart w:id="79" w:name="__Fieldmark__75_908145123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77_908145123"/>
            <w:bookmarkStart w:id="81" w:name="__Fieldmark__77_908145123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78_908145123"/>
            <w:bookmarkStart w:id="83" w:name="__Fieldmark__78_908145123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79_908145123"/>
            <w:bookmarkStart w:id="85" w:name="__Fieldmark__79_908145123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84_908145123"/>
            <w:bookmarkStart w:id="87" w:name="__Fieldmark__84_908145123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85_908145123"/>
            <w:bookmarkStart w:id="89" w:name="__Fieldmark__85_908145123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86_908145123"/>
            <w:bookmarkStart w:id="91" w:name="__Fieldmark__86_908145123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88_908145123"/>
            <w:bookmarkStart w:id="93" w:name="__Fieldmark__88_908145123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89_908145123"/>
            <w:bookmarkStart w:id="95" w:name="__Fieldmark__89_908145123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90_908145123"/>
            <w:bookmarkStart w:id="97" w:name="__Fieldmark__90_908145123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95_908145123"/>
            <w:bookmarkStart w:id="99" w:name="__Fieldmark__95_908145123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96_908145123"/>
            <w:bookmarkStart w:id="101" w:name="__Fieldmark__96_908145123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97_908145123"/>
            <w:bookmarkStart w:id="103" w:name="__Fieldmark__97_908145123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99_908145123"/>
            <w:bookmarkStart w:id="105" w:name="__Fieldmark__99_908145123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00_908145123"/>
            <w:bookmarkStart w:id="107" w:name="__Fieldmark__100_908145123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01_908145123"/>
            <w:bookmarkStart w:id="109" w:name="__Fieldmark__101_908145123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06_908145123"/>
            <w:bookmarkStart w:id="111" w:name="__Fieldmark__106_908145123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07_908145123"/>
            <w:bookmarkStart w:id="113" w:name="__Fieldmark__107_908145123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08_908145123"/>
            <w:bookmarkStart w:id="115" w:name="__Fieldmark__108_908145123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10_908145123"/>
            <w:bookmarkStart w:id="117" w:name="__Fieldmark__110_908145123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11_908145123"/>
            <w:bookmarkStart w:id="119" w:name="__Fieldmark__111_908145123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12_908145123"/>
            <w:bookmarkStart w:id="121" w:name="__Fieldmark__112_908145123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17_908145123"/>
            <w:bookmarkStart w:id="123" w:name="__Fieldmark__117_908145123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18_908145123"/>
            <w:bookmarkStart w:id="125" w:name="__Fieldmark__118_908145123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19_908145123"/>
            <w:bookmarkStart w:id="127" w:name="__Fieldmark__119_908145123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21_908145123"/>
            <w:bookmarkStart w:id="129" w:name="__Fieldmark__121_908145123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22_908145123"/>
            <w:bookmarkStart w:id="131" w:name="__Fieldmark__122_908145123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23_908145123"/>
            <w:bookmarkStart w:id="133" w:name="__Fieldmark__123_908145123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 para </w:t>
      </w:r>
      <w:r>
        <w:rPr>
          <w:rFonts w:cs="Arial" w:ascii="Arial" w:hAnsi="Arial"/>
          <w:b/>
        </w:rPr>
        <w:t>alguno de los miembros del equipo</w:t>
      </w:r>
      <w:r>
        <w:rPr>
          <w:rFonts w:cs="Arial" w:ascii="Arial" w:hAnsi="Arial"/>
        </w:rPr>
        <w:t xml:space="preserve"> este es el PRIMER proyecto de investigación presentado en el IIS La Fe, por favor cumplimente la siguiente informació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4" w:name="__Fieldmark__137_908145123"/>
            <w:bookmarkStart w:id="135" w:name="__Fieldmark__137_908145123"/>
            <w:bookmarkEnd w:id="13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6" w:name="__Fieldmark__139_908145123"/>
            <w:bookmarkStart w:id="137" w:name="__Fieldmark__139_908145123"/>
            <w:bookmarkEnd w:id="13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8" w:name="__Fieldmark__140_908145123"/>
            <w:bookmarkStart w:id="139" w:name="__Fieldmark__140_908145123"/>
            <w:bookmarkEnd w:id="13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0" w:name="__Fieldmark__142_908145123"/>
            <w:bookmarkStart w:id="141" w:name="__Fieldmark__142_908145123"/>
            <w:bookmarkEnd w:id="14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2" w:name="__Fieldmark__143_908145123"/>
            <w:bookmarkStart w:id="143" w:name="__Fieldmark__143_908145123"/>
            <w:bookmarkEnd w:id="14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4" w:name="__Fieldmark__144_908145123"/>
            <w:bookmarkStart w:id="145" w:name="__Fieldmark__144_908145123"/>
            <w:bookmarkEnd w:id="14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6" w:name="__Fieldmark__145_908145123"/>
            <w:bookmarkStart w:id="147" w:name="__Fieldmark__145_908145123"/>
            <w:bookmarkEnd w:id="14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48" w:name="__Fieldmark__159_908145123"/>
            <w:bookmarkStart w:id="149" w:name="__Fieldmark__159_908145123"/>
            <w:bookmarkEnd w:id="14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0" w:name="__Fieldmark__161_908145123"/>
            <w:bookmarkStart w:id="151" w:name="__Fieldmark__161_908145123"/>
            <w:bookmarkEnd w:id="15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2" w:name="__Fieldmark__162_908145123"/>
            <w:bookmarkStart w:id="153" w:name="__Fieldmark__162_908145123"/>
            <w:bookmarkEnd w:id="15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4" w:name="__Fieldmark__164_908145123"/>
            <w:bookmarkStart w:id="155" w:name="__Fieldmark__164_908145123"/>
            <w:bookmarkEnd w:id="15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6" w:name="__Fieldmark__165_908145123"/>
            <w:bookmarkStart w:id="157" w:name="__Fieldmark__165_908145123"/>
            <w:bookmarkEnd w:id="15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8" w:name="__Fieldmark__166_908145123"/>
            <w:bookmarkStart w:id="159" w:name="__Fieldmark__166_908145123"/>
            <w:bookmarkEnd w:id="15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0" w:name="__Fieldmark__167_908145123"/>
            <w:bookmarkStart w:id="161" w:name="__Fieldmark__167_908145123"/>
            <w:bookmarkEnd w:id="16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2" w:name="__Fieldmark__181_908145123"/>
            <w:bookmarkStart w:id="163" w:name="__Fieldmark__181_908145123"/>
            <w:bookmarkEnd w:id="16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4" w:name="__Fieldmark__183_908145123"/>
            <w:bookmarkStart w:id="165" w:name="__Fieldmark__183_908145123"/>
            <w:bookmarkEnd w:id="16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6" w:name="__Fieldmark__184_908145123"/>
            <w:bookmarkStart w:id="167" w:name="__Fieldmark__184_908145123"/>
            <w:bookmarkEnd w:id="16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8" w:name="__Fieldmark__186_908145123"/>
            <w:bookmarkStart w:id="169" w:name="__Fieldmark__186_908145123"/>
            <w:bookmarkEnd w:id="16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0" w:name="__Fieldmark__187_908145123"/>
            <w:bookmarkStart w:id="171" w:name="__Fieldmark__187_908145123"/>
            <w:bookmarkEnd w:id="17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2" w:name="__Fieldmark__188_908145123"/>
            <w:bookmarkStart w:id="173" w:name="__Fieldmark__188_908145123"/>
            <w:bookmarkEnd w:id="17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4" w:name="__Fieldmark__189_908145123"/>
            <w:bookmarkStart w:id="175" w:name="__Fieldmark__189_908145123"/>
            <w:bookmarkEnd w:id="17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6" w:name="__Fieldmark__203_908145123"/>
            <w:bookmarkStart w:id="177" w:name="__Fieldmark__203_908145123"/>
            <w:bookmarkEnd w:id="17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8" w:name="__Fieldmark__205_908145123"/>
            <w:bookmarkStart w:id="179" w:name="__Fieldmark__205_908145123"/>
            <w:bookmarkEnd w:id="17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0" w:name="__Fieldmark__206_908145123"/>
            <w:bookmarkStart w:id="181" w:name="__Fieldmark__206_908145123"/>
            <w:bookmarkEnd w:id="18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2" w:name="__Fieldmark__208_908145123"/>
            <w:bookmarkStart w:id="183" w:name="__Fieldmark__208_908145123"/>
            <w:bookmarkEnd w:id="18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4" w:name="__Fieldmark__209_908145123"/>
            <w:bookmarkStart w:id="185" w:name="__Fieldmark__209_908145123"/>
            <w:bookmarkEnd w:id="18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6" w:name="__Fieldmark__210_908145123"/>
            <w:bookmarkStart w:id="187" w:name="__Fieldmark__210_908145123"/>
            <w:bookmarkEnd w:id="18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8" w:name="__Fieldmark__211_908145123"/>
            <w:bookmarkStart w:id="189" w:name="__Fieldmark__211_908145123"/>
            <w:bookmarkEnd w:id="18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0" w:name="__Fieldmark__225_908145123"/>
            <w:bookmarkStart w:id="191" w:name="__Fieldmark__225_908145123"/>
            <w:bookmarkEnd w:id="19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2" w:name="__Fieldmark__227_908145123"/>
            <w:bookmarkStart w:id="193" w:name="__Fieldmark__227_908145123"/>
            <w:bookmarkEnd w:id="19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4" w:name="__Fieldmark__228_908145123"/>
            <w:bookmarkStart w:id="195" w:name="__Fieldmark__228_908145123"/>
            <w:bookmarkEnd w:id="19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6" w:name="__Fieldmark__230_908145123"/>
            <w:bookmarkStart w:id="197" w:name="__Fieldmark__230_908145123"/>
            <w:bookmarkEnd w:id="19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8" w:name="__Fieldmark__231_908145123"/>
            <w:bookmarkStart w:id="199" w:name="__Fieldmark__231_908145123"/>
            <w:bookmarkEnd w:id="19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0" w:name="__Fieldmark__232_908145123"/>
            <w:bookmarkStart w:id="201" w:name="__Fieldmark__232_908145123"/>
            <w:bookmarkEnd w:id="20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2" w:name="__Fieldmark__233_908145123"/>
            <w:bookmarkStart w:id="203" w:name="__Fieldmark__233_908145123"/>
            <w:bookmarkEnd w:id="20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4" w:name="__Fieldmark__247_908145123"/>
            <w:bookmarkStart w:id="205" w:name="__Fieldmark__247_908145123"/>
            <w:bookmarkEnd w:id="20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6" w:name="__Fieldmark__249_908145123"/>
            <w:bookmarkStart w:id="207" w:name="__Fieldmark__249_908145123"/>
            <w:bookmarkEnd w:id="20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8" w:name="__Fieldmark__250_908145123"/>
            <w:bookmarkStart w:id="209" w:name="__Fieldmark__250_908145123"/>
            <w:bookmarkEnd w:id="20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0" w:name="__Fieldmark__252_908145123"/>
            <w:bookmarkStart w:id="211" w:name="__Fieldmark__252_908145123"/>
            <w:bookmarkEnd w:id="21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2" w:name="__Fieldmark__253_908145123"/>
            <w:bookmarkStart w:id="213" w:name="__Fieldmark__253_908145123"/>
            <w:bookmarkEnd w:id="21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4" w:name="__Fieldmark__254_908145123"/>
            <w:bookmarkStart w:id="215" w:name="__Fieldmark__254_908145123"/>
            <w:bookmarkEnd w:id="21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6" w:name="__Fieldmark__255_908145123"/>
            <w:bookmarkStart w:id="217" w:name="__Fieldmark__255_908145123"/>
            <w:bookmarkEnd w:id="21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8" w:name="__Fieldmark__269_908145123"/>
            <w:bookmarkStart w:id="219" w:name="__Fieldmark__269_908145123"/>
            <w:bookmarkEnd w:id="21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0" w:name="__Fieldmark__271_908145123"/>
            <w:bookmarkStart w:id="221" w:name="__Fieldmark__271_908145123"/>
            <w:bookmarkEnd w:id="22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2" w:name="__Fieldmark__272_908145123"/>
            <w:bookmarkStart w:id="223" w:name="__Fieldmark__272_908145123"/>
            <w:bookmarkEnd w:id="22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4" w:name="__Fieldmark__274_908145123"/>
            <w:bookmarkStart w:id="225" w:name="__Fieldmark__274_908145123"/>
            <w:bookmarkEnd w:id="22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6" w:name="__Fieldmark__275_908145123"/>
            <w:bookmarkStart w:id="227" w:name="__Fieldmark__275_908145123"/>
            <w:bookmarkEnd w:id="22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8" w:name="__Fieldmark__276_908145123"/>
            <w:bookmarkStart w:id="229" w:name="__Fieldmark__276_908145123"/>
            <w:bookmarkEnd w:id="22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0" w:name="__Fieldmark__277_908145123"/>
            <w:bookmarkStart w:id="231" w:name="__Fieldmark__277_908145123"/>
            <w:bookmarkEnd w:id="23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0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2" w:name="__Fieldmark__279_908145123"/>
      <w:bookmarkStart w:id="233" w:name="__Fieldmark__279_908145123"/>
      <w:bookmarkEnd w:id="2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 xml:space="preserve"> (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4" w:name="__Fieldmark__280_908145123"/>
      <w:bookmarkStart w:id="235" w:name="__Fieldmark__280_908145123"/>
      <w:bookmarkEnd w:id="2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6" w:name="__Fieldmark__281_908145123"/>
      <w:bookmarkStart w:id="237" w:name="__Fieldmark__281_908145123"/>
      <w:bookmarkEnd w:id="2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38" w:name="Marcar9"/>
      <w:bookmarkStart w:id="239" w:name="__Fieldmark__282_908145123"/>
      <w:bookmarkStart w:id="240" w:name="__Fieldmark__282_908145123"/>
      <w:bookmarkEnd w:id="240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38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1" w:name="Marcar10"/>
      <w:bookmarkStart w:id="242" w:name="__Fieldmark__283_908145123"/>
      <w:bookmarkStart w:id="243" w:name="__Fieldmark__283_908145123"/>
      <w:bookmarkEnd w:id="2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1"/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4" w:name="Marcar11"/>
      <w:bookmarkStart w:id="245" w:name="__Fieldmark__284_908145123"/>
      <w:bookmarkStart w:id="246" w:name="__Fieldmark__284_908145123"/>
      <w:bookmarkEnd w:id="24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4"/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0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7" w:name="__Fieldmark__285_908145123"/>
      <w:bookmarkStart w:id="248" w:name="__Fieldmark__285_908145123"/>
      <w:bookmarkEnd w:id="24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9" w:name="__Fieldmark__286_908145123"/>
      <w:bookmarkStart w:id="250" w:name="__Fieldmark__286_908145123"/>
      <w:bookmarkEnd w:id="25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1" w:name="__Fieldmark__287_908145123"/>
      <w:bookmarkStart w:id="252" w:name="__Fieldmark__287_908145123"/>
      <w:bookmarkEnd w:id="25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3" w:name="__Fieldmark__288_908145123"/>
      <w:bookmarkStart w:id="254" w:name="__Fieldmark__288_908145123"/>
      <w:bookmarkEnd w:id="25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5" w:name="__Fieldmark__289_908145123"/>
      <w:bookmarkStart w:id="256" w:name="__Fieldmark__289_908145123"/>
      <w:bookmarkEnd w:id="25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bookmarkStart w:id="257" w:name="_Hlk190438933"/>
      <w:bookmarkEnd w:id="257"/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292_908145123"/>
            <w:bookmarkStart w:id="259" w:name="__Fieldmark__292_908145123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293_908145123"/>
            <w:bookmarkStart w:id="261" w:name="__Fieldmark__293_908145123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294_908145123"/>
            <w:bookmarkStart w:id="263" w:name="__Fieldmark__294_908145123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295_908145123"/>
            <w:bookmarkStart w:id="265" w:name="__Fieldmark__295_908145123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296_908145123"/>
            <w:bookmarkStart w:id="267" w:name="__Fieldmark__296_908145123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297_908145123"/>
            <w:bookmarkStart w:id="269" w:name="__Fieldmark__297_908145123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298_908145123"/>
            <w:bookmarkStart w:id="271" w:name="__Fieldmark__298_908145123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299_908145123"/>
            <w:bookmarkStart w:id="273" w:name="__Fieldmark__299_908145123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00_908145123"/>
            <w:bookmarkStart w:id="275" w:name="__Fieldmark__300_908145123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01_908145123"/>
            <w:bookmarkStart w:id="277" w:name="__Fieldmark__301_908145123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02_908145123"/>
            <w:bookmarkStart w:id="279" w:name="__Fieldmark__302_908145123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0" w:name="__Fieldmark__303_908145123"/>
            <w:bookmarkStart w:id="281" w:name="__Fieldmark__303_908145123"/>
            <w:bookmarkEnd w:id="28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2" w:name="__Fieldmark__304_908145123"/>
            <w:bookmarkStart w:id="283" w:name="__Fieldmark__304_908145123"/>
            <w:bookmarkEnd w:id="28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4" w:name="__Fieldmark__305_908145123"/>
            <w:bookmarkStart w:id="285" w:name="__Fieldmark__305_908145123"/>
            <w:bookmarkEnd w:id="28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06_908145123"/>
            <w:bookmarkStart w:id="287" w:name="__Fieldmark__306_908145123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07_908145123"/>
            <w:bookmarkStart w:id="289" w:name="__Fieldmark__307_908145123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08_908145123"/>
            <w:bookmarkStart w:id="291" w:name="__Fieldmark__308_908145123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09_908145123"/>
            <w:bookmarkStart w:id="293" w:name="__Fieldmark__309_908145123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10_908145123"/>
            <w:bookmarkStart w:id="295" w:name="__Fieldmark__310_908145123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11_908145123"/>
            <w:bookmarkStart w:id="297" w:name="__Fieldmark__311_908145123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12_908145123"/>
            <w:bookmarkStart w:id="299" w:name="__Fieldmark__312_908145123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13_908145123"/>
            <w:bookmarkStart w:id="301" w:name="__Fieldmark__313_908145123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14_908145123"/>
            <w:bookmarkStart w:id="303" w:name="__Fieldmark__314_908145123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15_908145123"/>
            <w:bookmarkStart w:id="305" w:name="__Fieldmark__315_908145123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bookmarkStart w:id="306" w:name="_Hlk190438933"/>
      <w:bookmarkEnd w:id="306"/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7"/>
        <w:gridCol w:w="1418"/>
        <w:gridCol w:w="2741"/>
      </w:tblGrid>
      <w:tr>
        <w:trPr>
          <w:trHeight w:val="1027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proyecto se realizará en colaboración con investigadores de otra entidad? (diferente al Hospital – IIS La Fe). Si procede indique cuál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7" w:name="__Fieldmark__316_908145123"/>
            <w:bookmarkStart w:id="308" w:name="__Fieldmark__316_908145123"/>
            <w:bookmarkEnd w:id="3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9" w:name="__Fieldmark__318_908145123"/>
            <w:bookmarkStart w:id="310" w:name="__Fieldmark__318_908145123"/>
            <w:bookmarkEnd w:id="3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841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acuerdo de colaboración ha sido aprobado y firmado por las dos entidades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11" w:name="__Fieldmark__319_908145123"/>
            <w:bookmarkStart w:id="312" w:name="__Fieldmark__319_908145123"/>
            <w:bookmarkEnd w:id="312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3" w:name="__Fieldmark__320_908145123"/>
            <w:bookmarkStart w:id="314" w:name="__Fieldmark__320_908145123"/>
            <w:bookmarkEnd w:id="314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 proce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5" w:name="__Fieldmark__321_908145123"/>
            <w:bookmarkStart w:id="316" w:name="__Fieldmark__321_908145123"/>
            <w:bookmarkEnd w:id="316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l acuerdo no exist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7" w:name="__Fieldmark__322_908145123"/>
            <w:bookmarkStart w:id="318" w:name="__Fieldmark__322_908145123"/>
            <w:bookmarkEnd w:id="318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stá en trámite</w:t>
            </w:r>
          </w:p>
        </w:tc>
      </w:tr>
      <w:tr>
        <w:trPr>
          <w:trHeight w:val="28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Lugar/es en el que se desarrollará el proyecto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9" w:name="__Fieldmark__324_908145123"/>
            <w:bookmarkStart w:id="320" w:name="__Fieldmark__324_908145123"/>
            <w:bookmarkEnd w:id="3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1" w:name="__Fieldmark__325_908145123"/>
            <w:bookmarkStart w:id="322" w:name="__Fieldmark__325_908145123"/>
            <w:bookmarkEnd w:id="3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3" w:name="__Fieldmark__326_908145123"/>
            <w:bookmarkStart w:id="324" w:name="__Fieldmark__326_908145123"/>
            <w:bookmarkEnd w:id="3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 la entidad colaboradora trabajará en las instalaciones del Hospital - IIS La Fe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5" w:name="__Fieldmark__327_908145123"/>
            <w:bookmarkStart w:id="326" w:name="__Fieldmark__327_908145123"/>
            <w:bookmarkEnd w:id="3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7" w:name="__Fieldmark__328_908145123"/>
            <w:bookmarkStart w:id="328" w:name="__Fieldmark__328_908145123"/>
            <w:bookmarkEnd w:id="32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l Hospital - IIS La Fe trabajará en las instalaciones de la entidad colaboradora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9" w:name="__Fieldmark__329_908145123"/>
            <w:bookmarkStart w:id="330" w:name="__Fieldmark__329_908145123"/>
            <w:bookmarkEnd w:id="3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1" w:name="__Fieldmark__330_908145123"/>
            <w:bookmarkStart w:id="332" w:name="__Fieldmark__330_908145123"/>
            <w:bookmarkEnd w:id="33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173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  <w:t>El registro y uso de los datos de carácter personal están regulados por ley, por ello no pueden cederse a terceros sin autorización expresa de la persona.  Las bases de datos que comparta con otras entidades deben estar reflejadas en el Registro de Actividades de Tratamiento.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3" w:name="__Fieldmark__331_908145123"/>
            <w:bookmarkStart w:id="334" w:name="__Fieldmark__331_908145123"/>
            <w:bookmarkEnd w:id="3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 se cederán datos de carácter personal a otra entidad participante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5" w:name="__Fieldmark__332_908145123"/>
            <w:bookmarkStart w:id="336" w:name="__Fieldmark__332_908145123"/>
            <w:bookmarkEnd w:id="3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, habrá cesión de estos datos:  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  <w:t>    </w:t>
            </w:r>
            <w:r/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3182" w:hRule="atLeast"/>
        </w:trPr>
        <w:tc>
          <w:tcPr>
            <w:tcW w:w="9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22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podrá solicitar la ampliación del plazo de ejecución de est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1672" w:hRule="atLeast"/>
        </w:trPr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 /a principal – IIS La F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/a principal – Entidad Colaboradora (si procede)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5811"/>
      <w:gridCol w:w="1632"/>
    </w:tblGrid>
    <w:tr>
      <w:trPr>
        <w:trHeight w:val="1546" w:hRule="atLeast"/>
      </w:trPr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Solicitud de autorización de inici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Cs/>
              <w:sz w:val="22"/>
              <w:szCs w:val="18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t>Proyecto de investigación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IIS-F-PG-22-01 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2F5496"/>
    </w:rPr>
  </w:style>
  <w:style w:type="character" w:styleId="WW8Num12z1">
    <w:name w:val="WW8Num12z1"/>
    <w:qFormat/>
    <w:rPr>
      <w:b/>
      <w:color w:val="2F549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2F5496"/>
    </w:rPr>
  </w:style>
  <w:style w:type="character" w:styleId="WW8Num21z1">
    <w:name w:val="WW8Num21z1"/>
    <w:qFormat/>
    <w:rPr>
      <w:b/>
      <w:color w:val="2F5496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color w:val="2F549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2F5496"/>
    </w:rPr>
  </w:style>
  <w:style w:type="character" w:styleId="WW8Num31z1">
    <w:name w:val="WW8Num31z1"/>
    <w:qFormat/>
    <w:rPr>
      <w:b/>
      <w:color w:val="2F549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color w:val="2F549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2F5496"/>
    </w:rPr>
  </w:style>
  <w:style w:type="character" w:styleId="WW8Num40z1">
    <w:name w:val="WW8Num40z1"/>
    <w:qFormat/>
    <w:rPr>
      <w:b/>
      <w:color w:val="2F5496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/>
      <w:color w:val="2F549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Aptos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color w:val="2F5496"/>
    </w:rPr>
  </w:style>
  <w:style w:type="character" w:styleId="WW8Num47z1">
    <w:name w:val="WW8Num47z1"/>
    <w:qFormat/>
    <w:rPr>
      <w:b/>
      <w:color w:val="2F5496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color w:val="2F5496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color w:val="2F549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2F5496"/>
    </w:rPr>
  </w:style>
  <w:style w:type="character" w:styleId="WW8Num56z1">
    <w:name w:val="WW8Num56z1"/>
    <w:qFormat/>
    <w:rPr>
      <w:b/>
      <w:color w:val="2F5496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ind w:left="720" w:hanging="0"/>
    </w:pPr>
    <w:rPr>
      <w:rFonts w:ascii="Aptos" w:hAnsi="Aptos" w:eastAsia="Aptos" w:cs="Apto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4T14:32:00Z</dcterms:modified>
  <cp:revision>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CB8D0E5D9C7845A27AF8350B4FFF98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Leaders_Only_SectionGroup">
    <vt:lpwstr/>
  </property>
  <property fmtid="{D5CDD505-2E9C-101B-9397-08002B2CF9AE}" pid="8" name="Invited_Leaders">
    <vt:lpwstr/>
  </property>
  <property fmtid="{D5CDD505-2E9C-101B-9397-08002B2CF9AE}" pid="9" name="Invited_Memb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Leaders">
    <vt:lpwstr/>
  </property>
  <property fmtid="{D5CDD505-2E9C-101B-9397-08002B2CF9AE}" pid="14" name="Math_Settings">
    <vt:lpwstr/>
  </property>
  <property fmtid="{D5CDD505-2E9C-101B-9397-08002B2CF9AE}" pid="15" name="Member_Groups">
    <vt:lpwstr/>
  </property>
  <property fmtid="{D5CDD505-2E9C-101B-9397-08002B2CF9AE}" pid="16" name="Members">
    <vt:lpwstr/>
  </property>
  <property fmtid="{D5CDD505-2E9C-101B-9397-08002B2CF9AE}" pid="17" name="NotebookType">
    <vt:lpwstr/>
  </property>
  <property fmtid="{D5CDD505-2E9C-101B-9397-08002B2CF9AE}" pid="18" name="Owner">
    <vt:lpwstr/>
  </property>
  <property fmtid="{D5CDD505-2E9C-101B-9397-08002B2CF9AE}" pid="19" name="Self_Registration_Enabled">
    <vt:lpwstr/>
  </property>
  <property fmtid="{D5CDD505-2E9C-101B-9397-08002B2CF9AE}" pid="20" name="TeamsChannelId">
    <vt:lpwstr/>
  </property>
  <property fmtid="{D5CDD505-2E9C-101B-9397-08002B2CF9AE}" pid="21" name="Templates">
    <vt:lpwstr/>
  </property>
  <property fmtid="{D5CDD505-2E9C-101B-9397-08002B2CF9AE}" pid="22" name="Versión doc">
    <vt:lpwstr>8.00000000000000</vt:lpwstr>
  </property>
  <property fmtid="{D5CDD505-2E9C-101B-9397-08002B2CF9AE}" pid="23" name="ajj2">
    <vt:lpwstr/>
  </property>
  <property fmtid="{D5CDD505-2E9C-101B-9397-08002B2CF9AE}" pid="24" name="ap7b">
    <vt:lpwstr>Vigente</vt:lpwstr>
  </property>
  <property fmtid="{D5CDD505-2E9C-101B-9397-08002B2CF9AE}" pid="25" name="h26u">
    <vt:lpwstr>2017-02-01T00:00:00Z</vt:lpwstr>
  </property>
  <property fmtid="{D5CDD505-2E9C-101B-9397-08002B2CF9AE}" pid="26" name="w238">
    <vt:lpwstr>Gestión Científica</vt:lpwstr>
  </property>
</Properties>
</file>