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4243106391"/>
            <w:bookmarkStart w:id="1" w:name="__Fieldmark__11_4243106391"/>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4243106391"/>
            <w:bookmarkStart w:id="3" w:name="__Fieldmark__17_4243106391"/>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