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MORIA DE PROYECTO DE INVESTIGACIÓN PROP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 sí considera que el proyecto no ha finalizado, deberá solicitar la ampliación del plazo de ejecución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7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u w:val="single"/>
              </w:rPr>
            </w:r>
            <w:r>
              <w:rPr>
                <w:u w:val="singl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u w:val="single"/>
              </w:rPr>
              <w:t>     </w:t>
            </w:r>
            <w:r/>
            <w:r>
              <w:rPr>
                <w:u w:val="singl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20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Texto114"/>
      <w:bookmarkStart w:id="1" w:name="Texto114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2" w:name="Texto114"/>
      <w:bookmarkEnd w:id="2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/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8"/>
          <w:vertAlign w:val="superscript"/>
        </w:rPr>
        <w:t>1</w:t>
      </w:r>
      <w:r>
        <w:rPr>
          <w:rFonts w:cs="Arial"/>
          <w:sz w:val="16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35025" cy="75628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8"/>
              <w:lang w:val="es-ES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35025" cy="7562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7"/>
      <w:gridCol w:w="5376"/>
      <w:gridCol w:w="1703"/>
    </w:tblGrid>
    <w:tr>
      <w:trPr>
        <w:trHeight w:val="1266" w:hRule="atLeast"/>
      </w:trPr>
      <w:tc>
        <w:tcPr>
          <w:tcW w:w="2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35380" cy="67056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7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 xml:space="preserve">IIS-F-PG-22-10   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2</w:t>
          </w:r>
          <w:r>
            <w:rPr>
              <w:sz w:val="20"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8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2:00Z</dcterms:created>
  <dc:creator>SABRINA</dc:creator>
  <dc:description/>
  <cp:keywords/>
  <dc:language>en-US</dc:language>
  <cp:lastModifiedBy>Adriana Sandoval Duarte</cp:lastModifiedBy>
  <cp:lastPrinted>2017-01-31T14:45:00Z</cp:lastPrinted>
  <dcterms:modified xsi:type="dcterms:W3CDTF">2025-02-17T08:0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