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2736913649"/>
            <w:bookmarkStart w:id="1" w:name="__Fieldmark__3_2736913649"/>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2736913649"/>
            <w:bookmarkStart w:id="3" w:name="__Fieldmark__4_2736913649"/>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2736913649"/>
            <w:bookmarkStart w:id="5" w:name="__Fieldmark__5_273691364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2736913649"/>
            <w:bookmarkStart w:id="7" w:name="__Fieldmark__7_2736913649"/>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2736913649"/>
            <w:bookmarkStart w:id="9" w:name="__Fieldmark__8_2736913649"/>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2736913649"/>
            <w:bookmarkStart w:id="11" w:name="__Fieldmark__9_2736913649"/>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2736913649"/>
            <w:bookmarkStart w:id="13" w:name="__Fieldmark__10_2736913649"/>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2736913649"/>
            <w:bookmarkStart w:id="15" w:name="__Fieldmark__11_2736913649"/>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2736913649"/>
            <w:bookmarkStart w:id="17" w:name="__Fieldmark__12_273691364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2736913649"/>
            <w:bookmarkStart w:id="19" w:name="__Fieldmark__14_2736913649"/>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2736913649"/>
            <w:bookmarkStart w:id="21" w:name="__Fieldmark__15_2736913649"/>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2736913649"/>
            <w:bookmarkStart w:id="23" w:name="__Fieldmark__16_2736913649"/>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2736913649"/>
            <w:bookmarkStart w:id="25" w:name="__Fieldmark__17_273691364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