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497535209"/>
            <w:bookmarkStart w:id="1" w:name="__Fieldmark__3_249753520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497535209"/>
            <w:bookmarkStart w:id="3" w:name="__Fieldmark__4_249753520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497535209"/>
            <w:bookmarkStart w:id="5" w:name="__Fieldmark__5_249753520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497535209"/>
            <w:bookmarkStart w:id="7" w:name="__Fieldmark__7_249753520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497535209"/>
            <w:bookmarkStart w:id="9" w:name="__Fieldmark__8_249753520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497535209"/>
            <w:bookmarkStart w:id="11" w:name="__Fieldmark__9_249753520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497535209"/>
            <w:bookmarkStart w:id="13" w:name="__Fieldmark__10_249753520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497535209"/>
            <w:bookmarkStart w:id="15" w:name="__Fieldmark__11_249753520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497535209"/>
            <w:bookmarkStart w:id="17" w:name="__Fieldmark__12_249753520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497535209"/>
            <w:bookmarkStart w:id="19" w:name="__Fieldmark__14_249753520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497535209"/>
            <w:bookmarkStart w:id="21" w:name="__Fieldmark__15_249753520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497535209"/>
            <w:bookmarkStart w:id="23" w:name="__Fieldmark__16_249753520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497535209"/>
            <w:bookmarkStart w:id="25" w:name="__Fieldmark__17_249753520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