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629055017"/>
            <w:bookmarkStart w:id="1" w:name="__Fieldmark__4_629055017"/>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629055017"/>
            <w:bookmarkStart w:id="3" w:name="__Fieldmark__5_629055017"/>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629055017"/>
            <w:bookmarkStart w:id="5" w:name="__Fieldmark__6_629055017"/>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629055017"/>
            <w:bookmarkStart w:id="7" w:name="__Fieldmark__7_629055017"/>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629055017"/>
            <w:bookmarkStart w:id="9" w:name="__Fieldmark__8_629055017"/>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629055017"/>
            <w:bookmarkStart w:id="11" w:name="__Fieldmark__10_629055017"/>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629055017"/>
            <w:bookmarkStart w:id="13" w:name="__Fieldmark__11_629055017"/>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629055017"/>
            <w:bookmarkStart w:id="15" w:name="__Fieldmark__12_629055017"/>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629055017"/>
            <w:bookmarkStart w:id="17" w:name="__Fieldmark__13_629055017"/>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629055017"/>
            <w:bookmarkStart w:id="19" w:name="__Fieldmark__17_629055017"/>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629055017"/>
            <w:bookmarkStart w:id="21" w:name="__Fieldmark__18_629055017"/>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629055017"/>
            <w:bookmarkStart w:id="23" w:name="__Fieldmark__19_629055017"/>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629055017"/>
            <w:bookmarkStart w:id="25" w:name="__Fieldmark__21_629055017"/>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629055017"/>
            <w:bookmarkStart w:id="27" w:name="__Fieldmark__22_629055017"/>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629055017"/>
            <w:bookmarkStart w:id="29" w:name="__Fieldmark__23_629055017"/>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629055017"/>
            <w:bookmarkStart w:id="31" w:name="__Fieldmark__24_629055017"/>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629055017"/>
            <w:bookmarkStart w:id="33" w:name="__Fieldmark__25_629055017"/>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629055017"/>
            <w:bookmarkStart w:id="35" w:name="__Fieldmark__26_629055017"/>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629055017"/>
            <w:bookmarkStart w:id="37" w:name="__Fieldmark__28_629055017"/>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629055017"/>
            <w:bookmarkStart w:id="39" w:name="__Fieldmark__29_629055017"/>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629055017"/>
            <w:bookmarkStart w:id="41" w:name="__Fieldmark__30_629055017"/>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629055017"/>
            <w:bookmarkStart w:id="43" w:name="__Fieldmark__31_629055017"/>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