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844799326"/>
            <w:bookmarkStart w:id="1" w:name="__Fieldmark__3_84479932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844799326"/>
            <w:bookmarkStart w:id="3" w:name="__Fieldmark__4_84479932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844799326"/>
            <w:bookmarkStart w:id="5" w:name="__Fieldmark__5_84479932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844799326"/>
            <w:bookmarkStart w:id="7" w:name="__Fieldmark__6_84479932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844799326"/>
            <w:bookmarkStart w:id="9" w:name="__Fieldmark__7_84479932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844799326"/>
            <w:bookmarkStart w:id="11" w:name="__Fieldmark__8_84479932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844799326"/>
            <w:bookmarkStart w:id="13" w:name="__Fieldmark__9_84479932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844799326"/>
            <w:bookmarkStart w:id="15" w:name="__Fieldmark__10_84479932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844799326"/>
            <w:bookmarkStart w:id="17" w:name="__Fieldmark__11_84479932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844799326"/>
            <w:bookmarkStart w:id="19" w:name="__Fieldmark__12_84479932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844799326"/>
            <w:bookmarkStart w:id="21" w:name="__Fieldmark__13_84479932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844799326"/>
            <w:bookmarkStart w:id="23" w:name="__Fieldmark__14_844799326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844799326"/>
            <w:bookmarkStart w:id="25" w:name="__Fieldmark__15_844799326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844799326"/>
            <w:bookmarkStart w:id="27" w:name="__Fieldmark__16_844799326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844799326"/>
            <w:bookmarkStart w:id="29" w:name="__Fieldmark__17_844799326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844799326"/>
            <w:bookmarkStart w:id="31" w:name="__Fieldmark__18_844799326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