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2055"/>
        <w:gridCol w:w="2185"/>
        <w:gridCol w:w="439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6_2795116409"/>
            <w:bookmarkStart w:id="3" w:name="__Fieldmark__6_2795116409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7_2795116409"/>
            <w:bookmarkStart w:id="5" w:name="__Fieldmark__7_2795116409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-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8_2795116409"/>
            <w:bookmarkStart w:id="7" w:name="__Fieldmark__8_2795116409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9_2795116409"/>
            <w:bookmarkStart w:id="9" w:name="__Fieldmark__9_2795116409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Enfermerí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0" w:name="__Fieldmark__10_2795116409"/>
            <w:bookmarkStart w:id="11" w:name="__Fieldmark__10_2795116409"/>
            <w:bookmarkEnd w:id="1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2" w:name="Texto4"/>
            <w:bookmarkEnd w:id="12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3" w:name="Texto6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8"/>
        <w:gridCol w:w="2216"/>
        <w:gridCol w:w="2117"/>
        <w:gridCol w:w="2118"/>
      </w:tblGrid>
      <w:tr>
        <w:trPr>
          <w:tblHeader w:val="true"/>
          <w:trHeight w:val="34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io  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18_2795116409"/>
            <w:bookmarkStart w:id="15" w:name="__Fieldmark__18_2795116409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19_2795116409"/>
            <w:bookmarkStart w:id="17" w:name="__Fieldmark__19_2795116409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0_2795116409"/>
            <w:bookmarkStart w:id="19" w:name="__Fieldmark__20_2795116409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2_2795116409"/>
            <w:bookmarkStart w:id="21" w:name="__Fieldmark__22_2795116409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3_2795116409"/>
            <w:bookmarkStart w:id="23" w:name="__Fieldmark__23_2795116409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4_2795116409"/>
            <w:bookmarkStart w:id="25" w:name="__Fieldmark__24_2795116409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29_2795116409"/>
            <w:bookmarkStart w:id="27" w:name="__Fieldmark__29_2795116409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0_2795116409"/>
            <w:bookmarkStart w:id="29" w:name="__Fieldmark__30_2795116409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1_2795116409"/>
            <w:bookmarkStart w:id="31" w:name="__Fieldmark__31_2795116409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3_2795116409"/>
            <w:bookmarkStart w:id="33" w:name="__Fieldmark__33_2795116409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4_2795116409"/>
            <w:bookmarkStart w:id="35" w:name="__Fieldmark__34_2795116409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5_2795116409"/>
            <w:bookmarkStart w:id="37" w:name="__Fieldmark__35_2795116409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2795116409"/>
            <w:bookmarkStart w:id="39" w:name="__Fieldmark__40_2795116409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2795116409"/>
            <w:bookmarkStart w:id="41" w:name="__Fieldmark__41_2795116409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2795116409"/>
            <w:bookmarkStart w:id="43" w:name="__Fieldmark__42_2795116409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4_2795116409"/>
            <w:bookmarkStart w:id="45" w:name="__Fieldmark__44_2795116409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5_2795116409"/>
            <w:bookmarkStart w:id="47" w:name="__Fieldmark__45_2795116409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6_2795116409"/>
            <w:bookmarkStart w:id="49" w:name="__Fieldmark__46_2795116409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1_2795116409"/>
            <w:bookmarkStart w:id="51" w:name="__Fieldmark__51_2795116409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2_2795116409"/>
            <w:bookmarkStart w:id="53" w:name="__Fieldmark__52_2795116409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3_2795116409"/>
            <w:bookmarkStart w:id="55" w:name="__Fieldmark__53_2795116409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5_2795116409"/>
            <w:bookmarkStart w:id="57" w:name="__Fieldmark__55_2795116409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6_2795116409"/>
            <w:bookmarkStart w:id="59" w:name="__Fieldmark__56_2795116409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7_2795116409"/>
            <w:bookmarkStart w:id="61" w:name="__Fieldmark__57_2795116409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62_2795116409"/>
            <w:bookmarkStart w:id="63" w:name="__Fieldmark__62_2795116409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63_2795116409"/>
            <w:bookmarkStart w:id="65" w:name="__Fieldmark__63_2795116409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4_2795116409"/>
            <w:bookmarkStart w:id="67" w:name="__Fieldmark__64_2795116409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6_2795116409"/>
            <w:bookmarkStart w:id="69" w:name="__Fieldmark__66_2795116409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7_2795116409"/>
            <w:bookmarkStart w:id="71" w:name="__Fieldmark__67_2795116409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8_2795116409"/>
            <w:bookmarkStart w:id="73" w:name="__Fieldmark__68_2795116409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73_2795116409"/>
            <w:bookmarkStart w:id="75" w:name="__Fieldmark__73_2795116409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74_2795116409"/>
            <w:bookmarkStart w:id="77" w:name="__Fieldmark__74_2795116409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5_2795116409"/>
            <w:bookmarkStart w:id="79" w:name="__Fieldmark__75_2795116409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7_2795116409"/>
            <w:bookmarkStart w:id="81" w:name="__Fieldmark__77_2795116409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8_2795116409"/>
            <w:bookmarkStart w:id="83" w:name="__Fieldmark__78_2795116409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9_2795116409"/>
            <w:bookmarkStart w:id="85" w:name="__Fieldmark__79_2795116409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84_2795116409"/>
            <w:bookmarkStart w:id="87" w:name="__Fieldmark__84_2795116409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85_2795116409"/>
            <w:bookmarkStart w:id="89" w:name="__Fieldmark__85_2795116409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86_2795116409"/>
            <w:bookmarkStart w:id="91" w:name="__Fieldmark__86_2795116409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88_2795116409"/>
            <w:bookmarkStart w:id="93" w:name="__Fieldmark__88_2795116409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9_2795116409"/>
            <w:bookmarkStart w:id="95" w:name="__Fieldmark__89_2795116409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90_2795116409"/>
            <w:bookmarkStart w:id="97" w:name="__Fieldmark__90_2795116409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95_2795116409"/>
            <w:bookmarkStart w:id="99" w:name="__Fieldmark__95_2795116409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96_2795116409"/>
            <w:bookmarkStart w:id="101" w:name="__Fieldmark__96_2795116409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97_2795116409"/>
            <w:bookmarkStart w:id="103" w:name="__Fieldmark__97_2795116409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99_2795116409"/>
            <w:bookmarkStart w:id="105" w:name="__Fieldmark__99_2795116409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00_2795116409"/>
            <w:bookmarkStart w:id="107" w:name="__Fieldmark__100_2795116409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01_2795116409"/>
            <w:bookmarkStart w:id="109" w:name="__Fieldmark__101_2795116409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06_2795116409"/>
            <w:bookmarkStart w:id="111" w:name="__Fieldmark__106_2795116409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07_2795116409"/>
            <w:bookmarkStart w:id="113" w:name="__Fieldmark__107_2795116409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08_2795116409"/>
            <w:bookmarkStart w:id="115" w:name="__Fieldmark__108_2795116409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10_2795116409"/>
            <w:bookmarkStart w:id="117" w:name="__Fieldmark__110_2795116409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11_2795116409"/>
            <w:bookmarkStart w:id="119" w:name="__Fieldmark__111_2795116409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12_2795116409"/>
            <w:bookmarkStart w:id="121" w:name="__Fieldmark__112_2795116409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17_2795116409"/>
            <w:bookmarkStart w:id="123" w:name="__Fieldmark__117_2795116409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18_2795116409"/>
            <w:bookmarkStart w:id="125" w:name="__Fieldmark__118_2795116409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19_2795116409"/>
            <w:bookmarkStart w:id="127" w:name="__Fieldmark__119_2795116409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21_2795116409"/>
            <w:bookmarkStart w:id="129" w:name="__Fieldmark__121_2795116409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22_2795116409"/>
            <w:bookmarkStart w:id="131" w:name="__Fieldmark__122_2795116409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23_2795116409"/>
            <w:bookmarkStart w:id="133" w:name="__Fieldmark__123_2795116409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para </w:t>
      </w:r>
      <w:r>
        <w:rPr>
          <w:rFonts w:cs="Arial" w:ascii="Arial" w:hAnsi="Arial"/>
          <w:b/>
        </w:rPr>
        <w:t>alguno de los miembros del equipo</w:t>
      </w:r>
      <w:r>
        <w:rPr>
          <w:rFonts w:cs="Arial" w:ascii="Arial" w:hAnsi="Arial"/>
        </w:rPr>
        <w:t xml:space="preserve"> este es el PRIMER proyecto de investigación presentado en el IIS La Fe, por favor cumplimente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4" w:name="__Fieldmark__137_2795116409"/>
            <w:bookmarkStart w:id="135" w:name="__Fieldmark__137_2795116409"/>
            <w:bookmarkEnd w:id="13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6" w:name="__Fieldmark__139_2795116409"/>
            <w:bookmarkStart w:id="137" w:name="__Fieldmark__139_2795116409"/>
            <w:bookmarkEnd w:id="13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8" w:name="__Fieldmark__140_2795116409"/>
            <w:bookmarkStart w:id="139" w:name="__Fieldmark__140_2795116409"/>
            <w:bookmarkEnd w:id="13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0" w:name="__Fieldmark__142_2795116409"/>
            <w:bookmarkStart w:id="141" w:name="__Fieldmark__142_2795116409"/>
            <w:bookmarkEnd w:id="14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2" w:name="__Fieldmark__143_2795116409"/>
            <w:bookmarkStart w:id="143" w:name="__Fieldmark__143_2795116409"/>
            <w:bookmarkEnd w:id="14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4" w:name="__Fieldmark__144_2795116409"/>
            <w:bookmarkStart w:id="145" w:name="__Fieldmark__144_2795116409"/>
            <w:bookmarkEnd w:id="14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6" w:name="__Fieldmark__145_2795116409"/>
            <w:bookmarkStart w:id="147" w:name="__Fieldmark__145_2795116409"/>
            <w:bookmarkEnd w:id="14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48" w:name="__Fieldmark__159_2795116409"/>
            <w:bookmarkStart w:id="149" w:name="__Fieldmark__159_2795116409"/>
            <w:bookmarkEnd w:id="14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0" w:name="__Fieldmark__161_2795116409"/>
            <w:bookmarkStart w:id="151" w:name="__Fieldmark__161_2795116409"/>
            <w:bookmarkEnd w:id="15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2" w:name="__Fieldmark__162_2795116409"/>
            <w:bookmarkStart w:id="153" w:name="__Fieldmark__162_2795116409"/>
            <w:bookmarkEnd w:id="15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4" w:name="__Fieldmark__164_2795116409"/>
            <w:bookmarkStart w:id="155" w:name="__Fieldmark__164_2795116409"/>
            <w:bookmarkEnd w:id="15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6" w:name="__Fieldmark__165_2795116409"/>
            <w:bookmarkStart w:id="157" w:name="__Fieldmark__165_2795116409"/>
            <w:bookmarkEnd w:id="15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8" w:name="__Fieldmark__166_2795116409"/>
            <w:bookmarkStart w:id="159" w:name="__Fieldmark__166_2795116409"/>
            <w:bookmarkEnd w:id="15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0" w:name="__Fieldmark__167_2795116409"/>
            <w:bookmarkStart w:id="161" w:name="__Fieldmark__167_2795116409"/>
            <w:bookmarkEnd w:id="16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2" w:name="__Fieldmark__181_2795116409"/>
            <w:bookmarkStart w:id="163" w:name="__Fieldmark__181_2795116409"/>
            <w:bookmarkEnd w:id="16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4" w:name="__Fieldmark__183_2795116409"/>
            <w:bookmarkStart w:id="165" w:name="__Fieldmark__183_2795116409"/>
            <w:bookmarkEnd w:id="16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6" w:name="__Fieldmark__184_2795116409"/>
            <w:bookmarkStart w:id="167" w:name="__Fieldmark__184_2795116409"/>
            <w:bookmarkEnd w:id="16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8" w:name="__Fieldmark__186_2795116409"/>
            <w:bookmarkStart w:id="169" w:name="__Fieldmark__186_2795116409"/>
            <w:bookmarkEnd w:id="16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0" w:name="__Fieldmark__187_2795116409"/>
            <w:bookmarkStart w:id="171" w:name="__Fieldmark__187_2795116409"/>
            <w:bookmarkEnd w:id="17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2" w:name="__Fieldmark__188_2795116409"/>
            <w:bookmarkStart w:id="173" w:name="__Fieldmark__188_2795116409"/>
            <w:bookmarkEnd w:id="17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4" w:name="__Fieldmark__189_2795116409"/>
            <w:bookmarkStart w:id="175" w:name="__Fieldmark__189_2795116409"/>
            <w:bookmarkEnd w:id="17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6" w:name="__Fieldmark__203_2795116409"/>
            <w:bookmarkStart w:id="177" w:name="__Fieldmark__203_2795116409"/>
            <w:bookmarkEnd w:id="17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8" w:name="__Fieldmark__205_2795116409"/>
            <w:bookmarkStart w:id="179" w:name="__Fieldmark__205_2795116409"/>
            <w:bookmarkEnd w:id="17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0" w:name="__Fieldmark__206_2795116409"/>
            <w:bookmarkStart w:id="181" w:name="__Fieldmark__206_2795116409"/>
            <w:bookmarkEnd w:id="18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2" w:name="__Fieldmark__208_2795116409"/>
            <w:bookmarkStart w:id="183" w:name="__Fieldmark__208_2795116409"/>
            <w:bookmarkEnd w:id="18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4" w:name="__Fieldmark__209_2795116409"/>
            <w:bookmarkStart w:id="185" w:name="__Fieldmark__209_2795116409"/>
            <w:bookmarkEnd w:id="18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6" w:name="__Fieldmark__210_2795116409"/>
            <w:bookmarkStart w:id="187" w:name="__Fieldmark__210_2795116409"/>
            <w:bookmarkEnd w:id="18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8" w:name="__Fieldmark__211_2795116409"/>
            <w:bookmarkStart w:id="189" w:name="__Fieldmark__211_2795116409"/>
            <w:bookmarkEnd w:id="18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0" w:name="__Fieldmark__225_2795116409"/>
            <w:bookmarkStart w:id="191" w:name="__Fieldmark__225_2795116409"/>
            <w:bookmarkEnd w:id="19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2" w:name="__Fieldmark__227_2795116409"/>
            <w:bookmarkStart w:id="193" w:name="__Fieldmark__227_2795116409"/>
            <w:bookmarkEnd w:id="19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4" w:name="__Fieldmark__228_2795116409"/>
            <w:bookmarkStart w:id="195" w:name="__Fieldmark__228_2795116409"/>
            <w:bookmarkEnd w:id="19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6" w:name="__Fieldmark__230_2795116409"/>
            <w:bookmarkStart w:id="197" w:name="__Fieldmark__230_2795116409"/>
            <w:bookmarkEnd w:id="19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8" w:name="__Fieldmark__231_2795116409"/>
            <w:bookmarkStart w:id="199" w:name="__Fieldmark__231_2795116409"/>
            <w:bookmarkEnd w:id="19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0" w:name="__Fieldmark__232_2795116409"/>
            <w:bookmarkStart w:id="201" w:name="__Fieldmark__232_2795116409"/>
            <w:bookmarkEnd w:id="20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2" w:name="__Fieldmark__233_2795116409"/>
            <w:bookmarkStart w:id="203" w:name="__Fieldmark__233_2795116409"/>
            <w:bookmarkEnd w:id="20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4" w:name="__Fieldmark__247_2795116409"/>
            <w:bookmarkStart w:id="205" w:name="__Fieldmark__247_2795116409"/>
            <w:bookmarkEnd w:id="20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6" w:name="__Fieldmark__249_2795116409"/>
            <w:bookmarkStart w:id="207" w:name="__Fieldmark__249_2795116409"/>
            <w:bookmarkEnd w:id="20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8" w:name="__Fieldmark__250_2795116409"/>
            <w:bookmarkStart w:id="209" w:name="__Fieldmark__250_2795116409"/>
            <w:bookmarkEnd w:id="20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0" w:name="__Fieldmark__252_2795116409"/>
            <w:bookmarkStart w:id="211" w:name="__Fieldmark__252_2795116409"/>
            <w:bookmarkEnd w:id="21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2" w:name="__Fieldmark__253_2795116409"/>
            <w:bookmarkStart w:id="213" w:name="__Fieldmark__253_2795116409"/>
            <w:bookmarkEnd w:id="21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4" w:name="__Fieldmark__254_2795116409"/>
            <w:bookmarkStart w:id="215" w:name="__Fieldmark__254_2795116409"/>
            <w:bookmarkEnd w:id="21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6" w:name="__Fieldmark__255_2795116409"/>
            <w:bookmarkStart w:id="217" w:name="__Fieldmark__255_2795116409"/>
            <w:bookmarkEnd w:id="21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8" w:name="__Fieldmark__269_2795116409"/>
            <w:bookmarkStart w:id="219" w:name="__Fieldmark__269_2795116409"/>
            <w:bookmarkEnd w:id="21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0" w:name="__Fieldmark__271_2795116409"/>
            <w:bookmarkStart w:id="221" w:name="__Fieldmark__271_2795116409"/>
            <w:bookmarkEnd w:id="22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2" w:name="__Fieldmark__272_2795116409"/>
            <w:bookmarkStart w:id="223" w:name="__Fieldmark__272_2795116409"/>
            <w:bookmarkEnd w:id="22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4" w:name="__Fieldmark__274_2795116409"/>
            <w:bookmarkStart w:id="225" w:name="__Fieldmark__274_2795116409"/>
            <w:bookmarkEnd w:id="22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6" w:name="__Fieldmark__275_2795116409"/>
            <w:bookmarkStart w:id="227" w:name="__Fieldmark__275_2795116409"/>
            <w:bookmarkEnd w:id="22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8" w:name="__Fieldmark__276_2795116409"/>
            <w:bookmarkStart w:id="229" w:name="__Fieldmark__276_2795116409"/>
            <w:bookmarkEnd w:id="22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0" w:name="__Fieldmark__277_2795116409"/>
            <w:bookmarkStart w:id="231" w:name="__Fieldmark__277_2795116409"/>
            <w:bookmarkEnd w:id="23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2" w:name="__Fieldmark__279_2795116409"/>
      <w:bookmarkStart w:id="233" w:name="__Fieldmark__279_2795116409"/>
      <w:bookmarkEnd w:id="2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4" w:name="__Fieldmark__280_2795116409"/>
      <w:bookmarkStart w:id="235" w:name="__Fieldmark__280_2795116409"/>
      <w:bookmarkEnd w:id="2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6" w:name="__Fieldmark__281_2795116409"/>
      <w:bookmarkStart w:id="237" w:name="__Fieldmark__281_2795116409"/>
      <w:bookmarkEnd w:id="2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38" w:name="Marcar9"/>
      <w:bookmarkStart w:id="239" w:name="__Fieldmark__282_2795116409"/>
      <w:bookmarkStart w:id="240" w:name="__Fieldmark__282_2795116409"/>
      <w:bookmarkEnd w:id="24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38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1" w:name="Marcar10"/>
      <w:bookmarkStart w:id="242" w:name="__Fieldmark__283_2795116409"/>
      <w:bookmarkStart w:id="243" w:name="__Fieldmark__283_2795116409"/>
      <w:bookmarkEnd w:id="2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1"/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4" w:name="Marcar11"/>
      <w:bookmarkStart w:id="245" w:name="__Fieldmark__284_2795116409"/>
      <w:bookmarkStart w:id="246" w:name="__Fieldmark__284_2795116409"/>
      <w:bookmarkEnd w:id="2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4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7" w:name="__Fieldmark__285_2795116409"/>
      <w:bookmarkStart w:id="248" w:name="__Fieldmark__285_2795116409"/>
      <w:bookmarkEnd w:id="2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9" w:name="__Fieldmark__286_2795116409"/>
      <w:bookmarkStart w:id="250" w:name="__Fieldmark__286_2795116409"/>
      <w:bookmarkEnd w:id="2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1" w:name="__Fieldmark__287_2795116409"/>
      <w:bookmarkStart w:id="252" w:name="__Fieldmark__287_2795116409"/>
      <w:bookmarkEnd w:id="2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3" w:name="__Fieldmark__288_2795116409"/>
      <w:bookmarkStart w:id="254" w:name="__Fieldmark__288_2795116409"/>
      <w:bookmarkEnd w:id="2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5" w:name="__Fieldmark__289_2795116409"/>
      <w:bookmarkStart w:id="256" w:name="__Fieldmark__289_2795116409"/>
      <w:bookmarkEnd w:id="2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bookmarkStart w:id="257" w:name="_Hlk190438933"/>
      <w:bookmarkEnd w:id="257"/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292_2795116409"/>
            <w:bookmarkStart w:id="259" w:name="__Fieldmark__292_2795116409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293_2795116409"/>
            <w:bookmarkStart w:id="261" w:name="__Fieldmark__293_2795116409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294_2795116409"/>
            <w:bookmarkStart w:id="263" w:name="__Fieldmark__294_2795116409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295_2795116409"/>
            <w:bookmarkStart w:id="265" w:name="__Fieldmark__295_2795116409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296_2795116409"/>
            <w:bookmarkStart w:id="267" w:name="__Fieldmark__296_2795116409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297_2795116409"/>
            <w:bookmarkStart w:id="269" w:name="__Fieldmark__297_2795116409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298_2795116409"/>
            <w:bookmarkStart w:id="271" w:name="__Fieldmark__298_2795116409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299_2795116409"/>
            <w:bookmarkStart w:id="273" w:name="__Fieldmark__299_2795116409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00_2795116409"/>
            <w:bookmarkStart w:id="275" w:name="__Fieldmark__300_2795116409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01_2795116409"/>
            <w:bookmarkStart w:id="277" w:name="__Fieldmark__301_2795116409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02_2795116409"/>
            <w:bookmarkStart w:id="279" w:name="__Fieldmark__302_2795116409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303_2795116409"/>
            <w:bookmarkStart w:id="281" w:name="__Fieldmark__303_2795116409"/>
            <w:bookmarkEnd w:id="2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304_2795116409"/>
            <w:bookmarkStart w:id="283" w:name="__Fieldmark__304_2795116409"/>
            <w:bookmarkEnd w:id="2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305_2795116409"/>
            <w:bookmarkStart w:id="285" w:name="__Fieldmark__305_2795116409"/>
            <w:bookmarkEnd w:id="2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06_2795116409"/>
            <w:bookmarkStart w:id="287" w:name="__Fieldmark__306_2795116409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07_2795116409"/>
            <w:bookmarkStart w:id="289" w:name="__Fieldmark__307_2795116409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08_2795116409"/>
            <w:bookmarkStart w:id="291" w:name="__Fieldmark__308_2795116409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09_2795116409"/>
            <w:bookmarkStart w:id="293" w:name="__Fieldmark__309_2795116409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10_2795116409"/>
            <w:bookmarkStart w:id="295" w:name="__Fieldmark__310_2795116409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11_2795116409"/>
            <w:bookmarkStart w:id="297" w:name="__Fieldmark__311_2795116409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12_2795116409"/>
            <w:bookmarkStart w:id="299" w:name="__Fieldmark__312_2795116409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13_2795116409"/>
            <w:bookmarkStart w:id="301" w:name="__Fieldmark__313_2795116409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14_2795116409"/>
            <w:bookmarkStart w:id="303" w:name="__Fieldmark__314_2795116409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15_2795116409"/>
            <w:bookmarkStart w:id="305" w:name="__Fieldmark__315_2795116409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bookmarkStart w:id="306" w:name="_Hlk190438933"/>
      <w:bookmarkEnd w:id="306"/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7" w:name="__Fieldmark__316_2795116409"/>
            <w:bookmarkStart w:id="308" w:name="__Fieldmark__316_2795116409"/>
            <w:bookmarkEnd w:id="3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9" w:name="__Fieldmark__318_2795116409"/>
            <w:bookmarkStart w:id="310" w:name="__Fieldmark__318_2795116409"/>
            <w:bookmarkEnd w:id="3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11" w:name="__Fieldmark__319_2795116409"/>
            <w:bookmarkStart w:id="312" w:name="__Fieldmark__319_2795116409"/>
            <w:bookmarkEnd w:id="312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3" w:name="__Fieldmark__320_2795116409"/>
            <w:bookmarkStart w:id="314" w:name="__Fieldmark__320_2795116409"/>
            <w:bookmarkEnd w:id="31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5" w:name="__Fieldmark__321_2795116409"/>
            <w:bookmarkStart w:id="316" w:name="__Fieldmark__321_2795116409"/>
            <w:bookmarkEnd w:id="31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7" w:name="__Fieldmark__322_2795116409"/>
            <w:bookmarkStart w:id="318" w:name="__Fieldmark__322_2795116409"/>
            <w:bookmarkEnd w:id="318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9" w:name="__Fieldmark__324_2795116409"/>
            <w:bookmarkStart w:id="320" w:name="__Fieldmark__324_2795116409"/>
            <w:bookmarkEnd w:id="3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1" w:name="__Fieldmark__325_2795116409"/>
            <w:bookmarkStart w:id="322" w:name="__Fieldmark__325_2795116409"/>
            <w:bookmarkEnd w:id="3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3" w:name="__Fieldmark__326_2795116409"/>
            <w:bookmarkStart w:id="324" w:name="__Fieldmark__326_2795116409"/>
            <w:bookmarkEnd w:id="3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5" w:name="__Fieldmark__327_2795116409"/>
            <w:bookmarkStart w:id="326" w:name="__Fieldmark__327_2795116409"/>
            <w:bookmarkEnd w:id="3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7" w:name="__Fieldmark__328_2795116409"/>
            <w:bookmarkStart w:id="328" w:name="__Fieldmark__328_2795116409"/>
            <w:bookmarkEnd w:id="3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9" w:name="__Fieldmark__329_2795116409"/>
            <w:bookmarkStart w:id="330" w:name="__Fieldmark__329_2795116409"/>
            <w:bookmarkEnd w:id="3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1" w:name="__Fieldmark__330_2795116409"/>
            <w:bookmarkStart w:id="332" w:name="__Fieldmark__330_2795116409"/>
            <w:bookmarkEnd w:id="3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3" w:name="__Fieldmark__331_2795116409"/>
            <w:bookmarkStart w:id="334" w:name="__Fieldmark__331_2795116409"/>
            <w:bookmarkEnd w:id="3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5" w:name="__Fieldmark__332_2795116409"/>
            <w:bookmarkStart w:id="336" w:name="__Fieldmark__332_2795116409"/>
            <w:bookmarkEnd w:id="3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3182" w:hRule="atLeast"/>
        </w:trPr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22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 /a principal – IIS La F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54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Cs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F5496"/>
    </w:rPr>
  </w:style>
  <w:style w:type="character" w:styleId="WW8Num12z1">
    <w:name w:val="WW8Num12z1"/>
    <w:qFormat/>
    <w:rPr>
      <w:b/>
      <w:color w:val="2F549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2F5496"/>
    </w:rPr>
  </w:style>
  <w:style w:type="character" w:styleId="WW8Num21z1">
    <w:name w:val="WW8Num21z1"/>
    <w:qFormat/>
    <w:rPr>
      <w:b/>
      <w:color w:val="2F5496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2F549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2F549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F5496"/>
    </w:rPr>
  </w:style>
  <w:style w:type="character" w:styleId="WW8Num40z1">
    <w:name w:val="WW8Num40z1"/>
    <w:qFormat/>
    <w:rPr>
      <w:b/>
      <w:color w:val="2F549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  <w:color w:val="2F549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Aptos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color w:val="2F5496"/>
    </w:rPr>
  </w:style>
  <w:style w:type="character" w:styleId="WW8Num47z1">
    <w:name w:val="WW8Num47z1"/>
    <w:qFormat/>
    <w:rPr>
      <w:b/>
      <w:color w:val="2F549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color w:val="2F5496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color w:val="2F549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2F5496"/>
    </w:rPr>
  </w:style>
  <w:style w:type="character" w:styleId="WW8Num56z1">
    <w:name w:val="WW8Num56z1"/>
    <w:qFormat/>
    <w:rPr>
      <w:b/>
      <w:color w:val="2F5496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ind w:left="720" w:hanging="0"/>
    </w:pPr>
    <w:rPr>
      <w:rFonts w:ascii="Aptos" w:hAnsi="Aptos" w:eastAsia="Aptos" w:cs="Apto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4T14:32:00Z</dcterms:modified>
  <cp:revision>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