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F5496"/>
          <w:szCs w:val="20"/>
        </w:rPr>
        <w:t>TÍTULO</w:t>
      </w:r>
      <w:r>
        <w:rPr>
          <w:rFonts w:cs="Arial" w:ascii="Arial" w:hAnsi="Arial"/>
          <w:b/>
          <w:bCs/>
          <w:sz w:val="22"/>
          <w:szCs w:val="20"/>
        </w:rPr>
        <w:t xml:space="preserve"> </w:t>
      </w:r>
      <w:r>
        <w:rPr>
          <w:rFonts w:cs="Arial" w:ascii="Arial" w:hAnsi="Arial"/>
          <w:b/>
          <w:bCs/>
          <w:color w:val="2F5496"/>
          <w:szCs w:val="20"/>
        </w:rPr>
        <w:t>DEL TRABAJO FIN DE MÁSTER / GRADO:</w:t>
      </w:r>
      <w:r>
        <w:rPr>
          <w:rFonts w:cs="Arial" w:ascii="Arial" w:hAnsi="Arial"/>
          <w:b/>
          <w:bCs/>
          <w:sz w:val="22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7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2F5496"/>
          <w:szCs w:val="20"/>
        </w:rPr>
      </w:pPr>
      <w:r>
        <w:rPr>
          <w:rFonts w:cs="Arial" w:ascii="Arial" w:hAnsi="Arial"/>
          <w:b/>
          <w:bCs/>
          <w:color w:val="2F5496"/>
          <w:szCs w:val="20"/>
        </w:rPr>
        <w:t xml:space="preserve">ACRÓNIMO: </w:t>
      </w:r>
      <w:r>
        <w:fldChar w:fldCharType="begin">
          <w:ffData>
            <w:name w:val="Texto192"/>
            <w:enabled/>
            <w:calcOnExit w:val="0"/>
            <w:textInput/>
          </w:ffData>
        </w:fldChar>
      </w:r>
      <w:r>
        <w:rPr>
          <w:sz w:val="20"/>
          <w:b/>
          <w:szCs w:val="16"/>
          <w:bCs/>
          <w:rFonts w:cs="Arial" w:ascii="Arial" w:hAnsi="Arial"/>
          <w:color w:val="2F5496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color w:val="2F5496"/>
          <w:sz w:val="20"/>
          <w:szCs w:val="16"/>
          <w:lang w:val="en-US" w:eastAsia="en-US"/>
        </w:rPr>
      </w:r>
      <w:r>
        <w:rPr>
          <w:sz w:val="20"/>
          <w:b/>
          <w:szCs w:val="16"/>
          <w:bCs/>
          <w:rFonts w:cs="Arial" w:ascii="Arial" w:hAnsi="Arial"/>
          <w:color w:val="2F5496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2F5496"/>
          <w:sz w:val="20"/>
          <w:szCs w:val="16"/>
          <w:lang w:val="en-US" w:eastAsia="en-US"/>
        </w:rPr>
        <w:t>     </w:t>
      </w:r>
      <w:r/>
      <w:r>
        <w:rPr>
          <w:sz w:val="20"/>
          <w:b/>
          <w:szCs w:val="16"/>
          <w:bCs/>
          <w:rFonts w:cs="Arial" w:ascii="Arial" w:hAnsi="Arial"/>
          <w:color w:val="2F5496"/>
          <w:lang w:val="en-US" w:eastAsia="en-US"/>
        </w:rPr>
        <w:fldChar w:fldCharType="end"/>
      </w:r>
      <w:r>
        <w:rPr>
          <w:rFonts w:cs="Arial" w:ascii="Arial" w:hAnsi="Arial"/>
          <w:b/>
          <w:bCs/>
          <w:color w:val="2F5496"/>
          <w:sz w:val="20"/>
          <w:szCs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7283"/>
      </w:tblGrid>
      <w:tr>
        <w:trPr>
          <w:trHeight w:val="343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ITULACIÓN: 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0" w:name="__Fieldmark__2_1597928592"/>
            <w:bookmarkStart w:id="1" w:name="__Fieldmark__2_1597928592"/>
            <w:bookmarkEnd w:id="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MÁSTER       </w:t>
            </w: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" w:name="__Fieldmark__3_1597928592"/>
            <w:bookmarkStart w:id="3" w:name="__Fieldmark__3_1597928592"/>
            <w:bookmarkEnd w:id="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GRAD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490"/>
        <w:gridCol w:w="2824"/>
      </w:tblGrid>
      <w:tr>
        <w:trPr>
          <w:trHeight w:val="283" w:hRule="atLeast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ESTUDIANTE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 y apellidos:</w:t>
            </w:r>
            <w:bookmarkStart w:id="4" w:name="Texto1"/>
            <w:bookmarkEnd w:id="4"/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Fecha de nacimiento: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4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5" w:name="__Fieldmark__8_1597928592"/>
            <w:bookmarkStart w:id="6" w:name="__Fieldmark__8_1597928592"/>
            <w:bookmarkEnd w:id="6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Plantilla Dpto. de Salud Valencia La F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 xml:space="preserve">Unidad: </w:t>
            </w:r>
            <w:r>
              <w:fldChar w:fldCharType="begin">
                <w:ffData>
                  <w:name w:val="Text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7" w:name="__Fieldmark__10_1597928592"/>
            <w:bookmarkStart w:id="8" w:name="__Fieldmark__10_1597928592"/>
            <w:bookmarkEnd w:id="8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Atención Primaria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9" w:name="__Fieldmark__11_1597928592"/>
            <w:bookmarkStart w:id="10" w:name="__Fieldmark__11_1597928592"/>
            <w:bookmarkEnd w:id="10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Enfermería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6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1" w:name="__Fieldmark__12_1597928592"/>
            <w:bookmarkStart w:id="12" w:name="__Fieldmark__12_1597928592"/>
            <w:bookmarkEnd w:id="12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Residente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3" w:name="__Fieldmark__13_1597928592"/>
            <w:bookmarkStart w:id="14" w:name="__Fieldmark__13_1597928592"/>
            <w:bookmarkEnd w:id="14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Contratado/a Fundación - IIS La Fe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5" w:name="__Fieldmark__14_1597928592"/>
            <w:bookmarkStart w:id="16" w:name="__Fieldmark__14_1597928592"/>
            <w:bookmarkEnd w:id="16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Otro: </w:t>
            </w: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  <w:t>indicar entidad y vinculación</w:t>
            </w:r>
            <w:r/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bookmarkStart w:id="17" w:name="Texto4"/>
            <w:bookmarkEnd w:id="17"/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bookmarkStart w:id="18" w:name="Texto6"/>
            <w:bookmarkEnd w:id="18"/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IRECTOR/A DE TRABAJO FIN DE MASTER / GRADO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 y apellidos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itul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 xml:space="preserve">Si es plantilla del </w:t>
            </w:r>
            <w:r>
              <w:rPr>
                <w:rFonts w:cs="Arial" w:ascii="Arial" w:hAnsi="Arial"/>
                <w:sz w:val="20"/>
                <w:szCs w:val="18"/>
              </w:rPr>
              <w:t>Dpto. de Salud Valencia La Fe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, indicar Unidad: </w:t>
            </w:r>
            <w:r>
              <w:fldChar w:fldCharType="begin">
                <w:ffData>
                  <w:name w:val="Text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Indicar también si está en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19" w:name="__Fieldmark__23_1597928592"/>
            <w:bookmarkStart w:id="20" w:name="__Fieldmark__23_1597928592"/>
            <w:bookmarkEnd w:id="20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Atención Primaria o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21" w:name="__Fieldmark__24_1597928592"/>
            <w:bookmarkStart w:id="22" w:name="__Fieldmark__24_1597928592"/>
            <w:bookmarkEnd w:id="22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Enfermería 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23" w:name="__Fieldmark__25_1597928592"/>
            <w:bookmarkStart w:id="24" w:name="__Fieldmark__25_1597928592"/>
            <w:bookmarkEnd w:id="24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Contratado/a Fundación - IIS La Fe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25" w:name="__Fieldmark__26_1597928592"/>
            <w:bookmarkStart w:id="26" w:name="__Fieldmark__26_1597928592"/>
            <w:bookmarkEnd w:id="26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Otro </w:t>
            </w:r>
            <w:r>
              <w:rPr>
                <w:rFonts w:cs="Arial" w:ascii="Arial" w:hAnsi="Arial"/>
                <w:bCs/>
                <w:sz w:val="16"/>
                <w:szCs w:val="14"/>
              </w:rPr>
              <w:t>(indicar entidad y vinculación)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: </w:t>
            </w:r>
            <w:r>
              <w:fldChar w:fldCharType="begin">
                <w:ffData>
                  <w:name w:val="Text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2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68"/>
        <w:gridCol w:w="1532"/>
        <w:gridCol w:w="2870"/>
        <w:gridCol w:w="1089"/>
        <w:gridCol w:w="299"/>
        <w:gridCol w:w="3088"/>
      </w:tblGrid>
      <w:tr>
        <w:trPr>
          <w:trHeight w:val="283" w:hRule="atLeast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TUTOR/A DEL HOSPITAL LA FE:</w:t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 y apellidos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itulación: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specialidad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Servicio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Indicar también: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27" w:name="__Fieldmark__36_1597928592"/>
            <w:bookmarkStart w:id="28" w:name="__Fieldmark__36_1597928592"/>
            <w:bookmarkEnd w:id="28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Atención Primaria /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29" w:name="__Fieldmark__37_1597928592"/>
            <w:bookmarkStart w:id="30" w:name="__Fieldmark__37_1597928592"/>
            <w:bookmarkEnd w:id="30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Enfermería</w:t>
            </w:r>
          </w:p>
        </w:tc>
      </w:tr>
      <w:tr>
        <w:trPr>
          <w:trHeight w:val="279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2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</w:rPr>
        <w:t>Es indispensable que el Director/a o el Tutor/a del trabajo fin de Máster/Grado, estén vinculados con el HUPLF o el IIS La Fe.</w:t>
      </w:r>
    </w:p>
    <w:p>
      <w:pPr>
        <w:pStyle w:val="Normal"/>
        <w:ind w:right="-35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  <w:sz w:val="20"/>
          <w:szCs w:val="16"/>
        </w:rPr>
        <w:t xml:space="preserve">OTROS MIEMBROS DEL EQUIPO INVESTIGADOR </w:t>
      </w:r>
    </w:p>
    <w:p>
      <w:pPr>
        <w:pStyle w:val="Normal"/>
        <w:ind w:right="-40" w:hanging="0"/>
        <w:rPr>
          <w:rFonts w:ascii="Arial" w:hAnsi="Arial" w:cs="Arial"/>
          <w:bCs/>
          <w:i/>
          <w:i/>
          <w:iCs/>
          <w:sz w:val="22"/>
          <w:szCs w:val="18"/>
        </w:rPr>
      </w:pPr>
      <w:r>
        <w:rPr>
          <w:rFonts w:cs="Arial" w:ascii="Arial" w:hAnsi="Arial"/>
          <w:bCs/>
          <w:i/>
          <w:iCs/>
          <w:sz w:val="22"/>
          <w:szCs w:val="18"/>
        </w:rPr>
      </w:r>
    </w:p>
    <w:tbl>
      <w:tblPr>
        <w:tblW w:w="5000" w:type="pct"/>
        <w:jc w:val="left"/>
        <w:tblInd w:w="-110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2140"/>
        <w:gridCol w:w="1189"/>
        <w:gridCol w:w="2461"/>
        <w:gridCol w:w="2082"/>
        <w:gridCol w:w="1874"/>
      </w:tblGrid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 y apellidos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NI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rvicio/ Grupo de Investigación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ervicio 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nculación laboral</w:t>
            </w:r>
          </w:p>
        </w:tc>
      </w:tr>
      <w:tr>
        <w:trPr>
          <w:trHeight w:val="640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1" w:name="__Fieldmark__43_1597928592"/>
            <w:bookmarkStart w:id="32" w:name="__Fieldmark__43_1597928592"/>
            <w:bookmarkEnd w:id="3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3" w:name="__Fieldmark__44_1597928592"/>
            <w:bookmarkStart w:id="34" w:name="__Fieldmark__44_1597928592"/>
            <w:bookmarkEnd w:id="3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5" w:name="__Fieldmark__45_1597928592"/>
            <w:bookmarkStart w:id="36" w:name="__Fieldmark__45_1597928592"/>
            <w:bookmarkEnd w:id="3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7" w:name="__Fieldmark__47_1597928592"/>
            <w:bookmarkStart w:id="38" w:name="__Fieldmark__47_1597928592"/>
            <w:bookmarkEnd w:id="3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9" w:name="__Fieldmark__48_1597928592"/>
            <w:bookmarkStart w:id="40" w:name="__Fieldmark__48_1597928592"/>
            <w:bookmarkEnd w:id="4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1" w:name="__Fieldmark__49_1597928592"/>
            <w:bookmarkStart w:id="42" w:name="__Fieldmark__49_1597928592"/>
            <w:bookmarkEnd w:id="4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3" w:name="__Fieldmark__54_1597928592"/>
            <w:bookmarkStart w:id="44" w:name="__Fieldmark__54_1597928592"/>
            <w:bookmarkEnd w:id="4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5" w:name="__Fieldmark__55_1597928592"/>
            <w:bookmarkStart w:id="46" w:name="__Fieldmark__55_1597928592"/>
            <w:bookmarkEnd w:id="4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7" w:name="__Fieldmark__56_1597928592"/>
            <w:bookmarkStart w:id="48" w:name="__Fieldmark__56_1597928592"/>
            <w:bookmarkEnd w:id="4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9" w:name="__Fieldmark__58_1597928592"/>
            <w:bookmarkStart w:id="50" w:name="__Fieldmark__58_1597928592"/>
            <w:bookmarkEnd w:id="5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1" w:name="__Fieldmark__59_1597928592"/>
            <w:bookmarkStart w:id="52" w:name="__Fieldmark__59_1597928592"/>
            <w:bookmarkEnd w:id="5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3" w:name="__Fieldmark__60_1597928592"/>
            <w:bookmarkStart w:id="54" w:name="__Fieldmark__60_1597928592"/>
            <w:bookmarkEnd w:id="5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5" w:name="__Fieldmark__65_1597928592"/>
            <w:bookmarkStart w:id="56" w:name="__Fieldmark__65_1597928592"/>
            <w:bookmarkEnd w:id="5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7" w:name="__Fieldmark__66_1597928592"/>
            <w:bookmarkStart w:id="58" w:name="__Fieldmark__66_1597928592"/>
            <w:bookmarkEnd w:id="5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9" w:name="__Fieldmark__67_1597928592"/>
            <w:bookmarkStart w:id="60" w:name="__Fieldmark__67_1597928592"/>
            <w:bookmarkEnd w:id="6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1" w:name="__Fieldmark__69_1597928592"/>
            <w:bookmarkStart w:id="62" w:name="__Fieldmark__69_1597928592"/>
            <w:bookmarkEnd w:id="6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3" w:name="__Fieldmark__70_1597928592"/>
            <w:bookmarkStart w:id="64" w:name="__Fieldmark__70_1597928592"/>
            <w:bookmarkEnd w:id="6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5" w:name="__Fieldmark__71_1597928592"/>
            <w:bookmarkStart w:id="66" w:name="__Fieldmark__71_1597928592"/>
            <w:bookmarkEnd w:id="6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7" w:name="__Fieldmark__76_1597928592"/>
            <w:bookmarkStart w:id="68" w:name="__Fieldmark__76_1597928592"/>
            <w:bookmarkEnd w:id="6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9" w:name="__Fieldmark__77_1597928592"/>
            <w:bookmarkStart w:id="70" w:name="__Fieldmark__77_1597928592"/>
            <w:bookmarkEnd w:id="7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1" w:name="__Fieldmark__78_1597928592"/>
            <w:bookmarkStart w:id="72" w:name="__Fieldmark__78_1597928592"/>
            <w:bookmarkEnd w:id="7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3" w:name="__Fieldmark__80_1597928592"/>
            <w:bookmarkStart w:id="74" w:name="__Fieldmark__80_1597928592"/>
            <w:bookmarkEnd w:id="7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5" w:name="__Fieldmark__81_1597928592"/>
            <w:bookmarkStart w:id="76" w:name="__Fieldmark__81_1597928592"/>
            <w:bookmarkEnd w:id="7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7" w:name="__Fieldmark__82_1597928592"/>
            <w:bookmarkStart w:id="78" w:name="__Fieldmark__82_1597928592"/>
            <w:bookmarkEnd w:id="7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9" w:name="__Fieldmark__87_1597928592"/>
            <w:bookmarkStart w:id="80" w:name="__Fieldmark__87_1597928592"/>
            <w:bookmarkEnd w:id="8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1" w:name="__Fieldmark__88_1597928592"/>
            <w:bookmarkStart w:id="82" w:name="__Fieldmark__88_1597928592"/>
            <w:bookmarkEnd w:id="8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3" w:name="__Fieldmark__89_1597928592"/>
            <w:bookmarkStart w:id="84" w:name="__Fieldmark__89_1597928592"/>
            <w:bookmarkEnd w:id="8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5" w:name="__Fieldmark__91_1597928592"/>
            <w:bookmarkStart w:id="86" w:name="__Fieldmark__91_1597928592"/>
            <w:bookmarkEnd w:id="8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7" w:name="__Fieldmark__92_1597928592"/>
            <w:bookmarkStart w:id="88" w:name="__Fieldmark__92_1597928592"/>
            <w:bookmarkEnd w:id="8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9" w:name="__Fieldmark__93_1597928592"/>
            <w:bookmarkStart w:id="90" w:name="__Fieldmark__93_1597928592"/>
            <w:bookmarkEnd w:id="9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1" w:name="__Fieldmark__98_1597928592"/>
            <w:bookmarkStart w:id="92" w:name="__Fieldmark__98_1597928592"/>
            <w:bookmarkEnd w:id="9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3" w:name="__Fieldmark__99_1597928592"/>
            <w:bookmarkStart w:id="94" w:name="__Fieldmark__99_1597928592"/>
            <w:bookmarkEnd w:id="9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5" w:name="__Fieldmark__100_1597928592"/>
            <w:bookmarkStart w:id="96" w:name="__Fieldmark__100_1597928592"/>
            <w:bookmarkEnd w:id="9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7" w:name="__Fieldmark__102_1597928592"/>
            <w:bookmarkStart w:id="98" w:name="__Fieldmark__102_1597928592"/>
            <w:bookmarkEnd w:id="9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9" w:name="__Fieldmark__103_1597928592"/>
            <w:bookmarkStart w:id="100" w:name="__Fieldmark__103_1597928592"/>
            <w:bookmarkEnd w:id="10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1" w:name="__Fieldmark__104_1597928592"/>
            <w:bookmarkStart w:id="102" w:name="__Fieldmark__104_1597928592"/>
            <w:bookmarkEnd w:id="10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3" w:name="__Fieldmark__109_1597928592"/>
            <w:bookmarkStart w:id="104" w:name="__Fieldmark__109_1597928592"/>
            <w:bookmarkEnd w:id="10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5" w:name="__Fieldmark__110_1597928592"/>
            <w:bookmarkStart w:id="106" w:name="__Fieldmark__110_1597928592"/>
            <w:bookmarkEnd w:id="10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7" w:name="__Fieldmark__111_1597928592"/>
            <w:bookmarkStart w:id="108" w:name="__Fieldmark__111_1597928592"/>
            <w:bookmarkEnd w:id="10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9" w:name="__Fieldmark__113_1597928592"/>
            <w:bookmarkStart w:id="110" w:name="__Fieldmark__113_1597928592"/>
            <w:bookmarkEnd w:id="11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1" w:name="__Fieldmark__114_1597928592"/>
            <w:bookmarkStart w:id="112" w:name="__Fieldmark__114_1597928592"/>
            <w:bookmarkEnd w:id="11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3" w:name="__Fieldmark__115_1597928592"/>
            <w:bookmarkStart w:id="114" w:name="__Fieldmark__115_1597928592"/>
            <w:bookmarkEnd w:id="11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5" w:name="__Fieldmark__120_1597928592"/>
            <w:bookmarkStart w:id="116" w:name="__Fieldmark__120_1597928592"/>
            <w:bookmarkEnd w:id="11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7" w:name="__Fieldmark__121_1597928592"/>
            <w:bookmarkStart w:id="118" w:name="__Fieldmark__121_1597928592"/>
            <w:bookmarkEnd w:id="11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9" w:name="__Fieldmark__122_1597928592"/>
            <w:bookmarkStart w:id="120" w:name="__Fieldmark__122_1597928592"/>
            <w:bookmarkEnd w:id="12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1" w:name="__Fieldmark__124_1597928592"/>
            <w:bookmarkStart w:id="122" w:name="__Fieldmark__124_1597928592"/>
            <w:bookmarkEnd w:id="12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3" w:name="__Fieldmark__125_1597928592"/>
            <w:bookmarkStart w:id="124" w:name="__Fieldmark__125_1597928592"/>
            <w:bookmarkEnd w:id="12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5" w:name="__Fieldmark__126_1597928592"/>
            <w:bookmarkStart w:id="126" w:name="__Fieldmark__126_1597928592"/>
            <w:bookmarkEnd w:id="12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7" w:name="__Fieldmark__131_1597928592"/>
            <w:bookmarkStart w:id="128" w:name="__Fieldmark__131_1597928592"/>
            <w:bookmarkEnd w:id="12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9" w:name="__Fieldmark__132_1597928592"/>
            <w:bookmarkStart w:id="130" w:name="__Fieldmark__132_1597928592"/>
            <w:bookmarkEnd w:id="13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1" w:name="__Fieldmark__133_1597928592"/>
            <w:bookmarkStart w:id="132" w:name="__Fieldmark__133_1597928592"/>
            <w:bookmarkEnd w:id="13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3" w:name="__Fieldmark__135_1597928592"/>
            <w:bookmarkStart w:id="134" w:name="__Fieldmark__135_1597928592"/>
            <w:bookmarkEnd w:id="13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5" w:name="__Fieldmark__136_1597928592"/>
            <w:bookmarkStart w:id="136" w:name="__Fieldmark__136_1597928592"/>
            <w:bookmarkEnd w:id="13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7" w:name="__Fieldmark__137_1597928592"/>
            <w:bookmarkStart w:id="138" w:name="__Fieldmark__137_1597928592"/>
            <w:bookmarkEnd w:id="13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9" w:name="__Fieldmark__142_1597928592"/>
            <w:bookmarkStart w:id="140" w:name="__Fieldmark__142_1597928592"/>
            <w:bookmarkEnd w:id="14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1" w:name="__Fieldmark__143_1597928592"/>
            <w:bookmarkStart w:id="142" w:name="__Fieldmark__143_1597928592"/>
            <w:bookmarkEnd w:id="14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3" w:name="__Fieldmark__144_1597928592"/>
            <w:bookmarkStart w:id="144" w:name="__Fieldmark__144_1597928592"/>
            <w:bookmarkEnd w:id="14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5" w:name="__Fieldmark__146_1597928592"/>
            <w:bookmarkStart w:id="146" w:name="__Fieldmark__146_1597928592"/>
            <w:bookmarkEnd w:id="14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7" w:name="__Fieldmark__147_1597928592"/>
            <w:bookmarkStart w:id="148" w:name="__Fieldmark__147_1597928592"/>
            <w:bookmarkEnd w:id="14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9" w:name="__Fieldmark__148_1597928592"/>
            <w:bookmarkStart w:id="150" w:name="__Fieldmark__148_1597928592"/>
            <w:bookmarkEnd w:id="15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i para </w:t>
      </w:r>
      <w:r>
        <w:rPr>
          <w:rFonts w:cs="Arial" w:ascii="Arial" w:hAnsi="Arial"/>
          <w:b/>
          <w:sz w:val="20"/>
          <w:szCs w:val="20"/>
        </w:rPr>
        <w:t>alguno de los miembros del equipo</w:t>
      </w:r>
      <w:r>
        <w:rPr>
          <w:rFonts w:cs="Arial" w:ascii="Arial" w:hAnsi="Arial"/>
          <w:sz w:val="20"/>
          <w:szCs w:val="20"/>
        </w:rPr>
        <w:t xml:space="preserve"> este es el PRIMER proyecto de investigación presentado en el IIS La Fe, por favor cumplimente la siguiente información: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6"/>
        <w:gridCol w:w="549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5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1" w:name="__Fieldmark__162_1597928592"/>
            <w:bookmarkStart w:id="152" w:name="__Fieldmark__162_1597928592"/>
            <w:bookmarkEnd w:id="15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0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3" w:name="__Fieldmark__164_1597928592"/>
            <w:bookmarkStart w:id="154" w:name="__Fieldmark__164_1597928592"/>
            <w:bookmarkEnd w:id="15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0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5" w:name="__Fieldmark__165_1597928592"/>
            <w:bookmarkStart w:id="156" w:name="__Fieldmark__165_1597928592"/>
            <w:bookmarkEnd w:id="15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7" w:name="__Fieldmark__167_1597928592"/>
            <w:bookmarkStart w:id="158" w:name="__Fieldmark__167_1597928592"/>
            <w:bookmarkEnd w:id="15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9" w:name="__Fieldmark__168_1597928592"/>
            <w:bookmarkStart w:id="160" w:name="__Fieldmark__168_1597928592"/>
            <w:bookmarkEnd w:id="16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1" w:name="__Fieldmark__169_1597928592"/>
            <w:bookmarkStart w:id="162" w:name="__Fieldmark__169_1597928592"/>
            <w:bookmarkEnd w:id="16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3" w:name="__Fieldmark__170_1597928592"/>
            <w:bookmarkStart w:id="164" w:name="__Fieldmark__170_1597928592"/>
            <w:bookmarkEnd w:id="16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5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65" w:name="__Fieldmark__184_1597928592"/>
            <w:bookmarkStart w:id="166" w:name="__Fieldmark__184_1597928592"/>
            <w:bookmarkEnd w:id="166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0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67" w:name="__Fieldmark__186_1597928592"/>
            <w:bookmarkStart w:id="168" w:name="__Fieldmark__186_1597928592"/>
            <w:bookmarkEnd w:id="168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0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69" w:name="__Fieldmark__187_1597928592"/>
            <w:bookmarkStart w:id="170" w:name="__Fieldmark__187_1597928592"/>
            <w:bookmarkEnd w:id="170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71" w:name="__Fieldmark__189_1597928592"/>
            <w:bookmarkStart w:id="172" w:name="__Fieldmark__189_1597928592"/>
            <w:bookmarkEnd w:id="172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73" w:name="__Fieldmark__190_1597928592"/>
            <w:bookmarkStart w:id="174" w:name="__Fieldmark__190_1597928592"/>
            <w:bookmarkEnd w:id="174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75" w:name="__Fieldmark__191_1597928592"/>
            <w:bookmarkStart w:id="176" w:name="__Fieldmark__191_1597928592"/>
            <w:bookmarkEnd w:id="176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77" w:name="__Fieldmark__192_1597928592"/>
            <w:bookmarkStart w:id="178" w:name="__Fieldmark__192_1597928592"/>
            <w:bookmarkEnd w:id="178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9" w:name="__Fieldmark__206_1597928592"/>
            <w:bookmarkStart w:id="180" w:name="__Fieldmark__206_1597928592"/>
            <w:bookmarkEnd w:id="18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1" w:name="__Fieldmark__208_1597928592"/>
            <w:bookmarkStart w:id="182" w:name="__Fieldmark__208_1597928592"/>
            <w:bookmarkEnd w:id="18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3" w:name="__Fieldmark__209_1597928592"/>
            <w:bookmarkStart w:id="184" w:name="__Fieldmark__209_1597928592"/>
            <w:bookmarkEnd w:id="18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5" w:name="__Fieldmark__211_1597928592"/>
            <w:bookmarkStart w:id="186" w:name="__Fieldmark__211_1597928592"/>
            <w:bookmarkEnd w:id="18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7" w:name="__Fieldmark__212_1597928592"/>
            <w:bookmarkStart w:id="188" w:name="__Fieldmark__212_1597928592"/>
            <w:bookmarkEnd w:id="18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9" w:name="__Fieldmark__213_1597928592"/>
            <w:bookmarkStart w:id="190" w:name="__Fieldmark__213_1597928592"/>
            <w:bookmarkEnd w:id="19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1" w:name="__Fieldmark__214_1597928592"/>
            <w:bookmarkStart w:id="192" w:name="__Fieldmark__214_1597928592"/>
            <w:bookmarkEnd w:id="19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3" w:name="__Fieldmark__228_1597928592"/>
            <w:bookmarkStart w:id="194" w:name="__Fieldmark__228_1597928592"/>
            <w:bookmarkEnd w:id="19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5" w:name="__Fieldmark__230_1597928592"/>
            <w:bookmarkStart w:id="196" w:name="__Fieldmark__230_1597928592"/>
            <w:bookmarkEnd w:id="19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7" w:name="__Fieldmark__231_1597928592"/>
            <w:bookmarkStart w:id="198" w:name="__Fieldmark__231_1597928592"/>
            <w:bookmarkEnd w:id="19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9" w:name="__Fieldmark__233_1597928592"/>
            <w:bookmarkStart w:id="200" w:name="__Fieldmark__233_1597928592"/>
            <w:bookmarkEnd w:id="20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1" w:name="__Fieldmark__234_1597928592"/>
            <w:bookmarkStart w:id="202" w:name="__Fieldmark__234_1597928592"/>
            <w:bookmarkEnd w:id="20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3" w:name="__Fieldmark__235_1597928592"/>
            <w:bookmarkStart w:id="204" w:name="__Fieldmark__235_1597928592"/>
            <w:bookmarkEnd w:id="20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5" w:name="__Fieldmark__236_1597928592"/>
            <w:bookmarkStart w:id="206" w:name="__Fieldmark__236_1597928592"/>
            <w:bookmarkEnd w:id="20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7" w:name="__Fieldmark__250_1597928592"/>
            <w:bookmarkStart w:id="208" w:name="__Fieldmark__250_1597928592"/>
            <w:bookmarkEnd w:id="20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9" w:name="__Fieldmark__252_1597928592"/>
            <w:bookmarkStart w:id="210" w:name="__Fieldmark__252_1597928592"/>
            <w:bookmarkEnd w:id="21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1" w:name="__Fieldmark__253_1597928592"/>
            <w:bookmarkStart w:id="212" w:name="__Fieldmark__253_1597928592"/>
            <w:bookmarkEnd w:id="21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3" w:name="__Fieldmark__255_1597928592"/>
            <w:bookmarkStart w:id="214" w:name="__Fieldmark__255_1597928592"/>
            <w:bookmarkEnd w:id="21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5" w:name="__Fieldmark__256_1597928592"/>
            <w:bookmarkStart w:id="216" w:name="__Fieldmark__256_1597928592"/>
            <w:bookmarkEnd w:id="21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7" w:name="__Fieldmark__257_1597928592"/>
            <w:bookmarkStart w:id="218" w:name="__Fieldmark__257_1597928592"/>
            <w:bookmarkEnd w:id="21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9" w:name="__Fieldmark__258_1597928592"/>
            <w:bookmarkStart w:id="220" w:name="__Fieldmark__258_1597928592"/>
            <w:bookmarkEnd w:id="22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2"/>
        <w:gridCol w:w="553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9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1" w:name="__Fieldmark__272_1597928592"/>
            <w:bookmarkStart w:id="222" w:name="__Fieldmark__272_1597928592"/>
            <w:bookmarkEnd w:id="222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3" w:name="__Fieldmark__274_1597928592"/>
            <w:bookmarkStart w:id="224" w:name="__Fieldmark__274_1597928592"/>
            <w:bookmarkEnd w:id="224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5" w:name="__Fieldmark__275_1597928592"/>
            <w:bookmarkStart w:id="226" w:name="__Fieldmark__275_1597928592"/>
            <w:bookmarkEnd w:id="226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7" w:name="__Fieldmark__277_1597928592"/>
            <w:bookmarkStart w:id="228" w:name="__Fieldmark__277_1597928592"/>
            <w:bookmarkEnd w:id="228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9" w:name="__Fieldmark__278_1597928592"/>
            <w:bookmarkStart w:id="230" w:name="__Fieldmark__278_1597928592"/>
            <w:bookmarkEnd w:id="230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31" w:name="__Fieldmark__279_1597928592"/>
            <w:bookmarkStart w:id="232" w:name="__Fieldmark__279_1597928592"/>
            <w:bookmarkEnd w:id="232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33" w:name="__Fieldmark__280_1597928592"/>
            <w:bookmarkStart w:id="234" w:name="__Fieldmark__280_1597928592"/>
            <w:bookmarkEnd w:id="234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35" w:name="__Fieldmark__294_1597928592"/>
            <w:bookmarkStart w:id="236" w:name="__Fieldmark__294_1597928592"/>
            <w:bookmarkEnd w:id="236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37" w:name="__Fieldmark__296_1597928592"/>
            <w:bookmarkStart w:id="238" w:name="__Fieldmark__296_1597928592"/>
            <w:bookmarkEnd w:id="238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39" w:name="__Fieldmark__297_1597928592"/>
            <w:bookmarkStart w:id="240" w:name="__Fieldmark__297_1597928592"/>
            <w:bookmarkEnd w:id="240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41" w:name="__Fieldmark__299_1597928592"/>
            <w:bookmarkStart w:id="242" w:name="__Fieldmark__299_1597928592"/>
            <w:bookmarkEnd w:id="242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43" w:name="__Fieldmark__300_1597928592"/>
            <w:bookmarkStart w:id="244" w:name="__Fieldmark__300_1597928592"/>
            <w:bookmarkEnd w:id="244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45" w:name="__Fieldmark__301_1597928592"/>
            <w:bookmarkStart w:id="246" w:name="__Fieldmark__301_1597928592"/>
            <w:bookmarkEnd w:id="246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47" w:name="__Fieldmark__302_1597928592"/>
            <w:bookmarkStart w:id="248" w:name="__Fieldmark__302_1597928592"/>
            <w:bookmarkEnd w:id="248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49" w:name="__Fieldmark__316_1597928592"/>
            <w:bookmarkStart w:id="250" w:name="__Fieldmark__316_1597928592"/>
            <w:bookmarkEnd w:id="250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51" w:name="__Fieldmark__318_1597928592"/>
            <w:bookmarkStart w:id="252" w:name="__Fieldmark__318_1597928592"/>
            <w:bookmarkEnd w:id="252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53" w:name="__Fieldmark__319_1597928592"/>
            <w:bookmarkStart w:id="254" w:name="__Fieldmark__319_1597928592"/>
            <w:bookmarkEnd w:id="254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55" w:name="__Fieldmark__321_1597928592"/>
            <w:bookmarkStart w:id="256" w:name="__Fieldmark__321_1597928592"/>
            <w:bookmarkEnd w:id="256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57" w:name="__Fieldmark__322_1597928592"/>
            <w:bookmarkStart w:id="258" w:name="__Fieldmark__322_1597928592"/>
            <w:bookmarkEnd w:id="258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59" w:name="__Fieldmark__323_1597928592"/>
            <w:bookmarkStart w:id="260" w:name="__Fieldmark__323_1597928592"/>
            <w:bookmarkEnd w:id="260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61" w:name="__Fieldmark__324_1597928592"/>
            <w:bookmarkStart w:id="262" w:name="__Fieldmark__324_1597928592"/>
            <w:bookmarkEnd w:id="262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color w:val="2F5496"/>
          <w:sz w:val="28"/>
        </w:rPr>
      </w:pPr>
      <w:r>
        <w:rPr>
          <w:rFonts w:cs="Arial" w:ascii="Arial" w:hAnsi="Arial"/>
          <w:b/>
          <w:bCs/>
          <w:color w:val="2F5496"/>
          <w:sz w:val="28"/>
        </w:rPr>
        <w:t xml:space="preserve">DOCUMENTACIÓN ADJUNTA </w:t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spacing w:lineRule="auto" w:line="276" w:before="0" w:after="120"/>
        <w:ind w:left="426" w:right="391" w:hanging="426"/>
        <w:jc w:val="both"/>
        <w:rPr>
          <w:rFonts w:ascii="Arial" w:hAnsi="Arial" w:cs="Arial"/>
          <w:bCs/>
          <w:i/>
          <w:i/>
          <w:iCs/>
          <w:color w:val="002060"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3" w:name="__Fieldmark__326_1597928592"/>
      <w:bookmarkStart w:id="264" w:name="__Fieldmark__326_1597928592"/>
      <w:bookmarkEnd w:id="264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 Memoria original del proyecto </w:t>
      </w:r>
      <w:r>
        <w:rPr>
          <w:rFonts w:cs="Arial" w:ascii="Arial" w:hAnsi="Arial"/>
          <w:color w:val="002060"/>
          <w:sz w:val="20"/>
          <w:szCs w:val="20"/>
        </w:rPr>
        <w:t>(</w:t>
      </w:r>
      <w:r>
        <w:rPr>
          <w:rFonts w:cs="Arial" w:ascii="Arial" w:hAnsi="Arial"/>
          <w:bCs/>
          <w:i/>
          <w:iCs/>
          <w:color w:val="002060"/>
          <w:sz w:val="20"/>
          <w:szCs w:val="20"/>
        </w:rPr>
        <w:t>modelo específico IIS La Fe</w:t>
      </w:r>
      <w:r>
        <w:rPr>
          <w:rFonts w:cs="Arial" w:ascii="Arial" w:hAnsi="Arial"/>
          <w:color w:val="002060"/>
          <w:sz w:val="20"/>
          <w:szCs w:val="20"/>
        </w:rPr>
        <w:t xml:space="preserve">) </w:t>
      </w:r>
      <w:r>
        <w:rPr>
          <w:rFonts w:cs="Arial" w:ascii="Arial" w:hAnsi="Arial"/>
          <w:i/>
          <w:iCs/>
          <w:color w:val="002060"/>
          <w:sz w:val="20"/>
          <w:szCs w:val="20"/>
        </w:rPr>
        <w:t>(si es un proyecto presentado a una convocatoria de financiación pública o privada, presentar la memoria del proyecto en el modelo utilizado para la convocatoria)</w:t>
      </w:r>
    </w:p>
    <w:p>
      <w:pPr>
        <w:pStyle w:val="Normal"/>
        <w:spacing w:lineRule="auto" w:line="276" w:before="0" w:after="120"/>
        <w:ind w:right="391" w:hanging="0"/>
        <w:jc w:val="both"/>
        <w:rPr/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5" w:name="__Fieldmark__327_1597928592"/>
      <w:bookmarkStart w:id="266" w:name="__Fieldmark__327_1597928592"/>
      <w:bookmarkEnd w:id="266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Hoja de Información al Paciente y Consentimiento Informado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 w:before="0" w:after="12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7" w:name="__Fieldmark__328_1597928592"/>
      <w:bookmarkStart w:id="268" w:name="__Fieldmark__328_1597928592"/>
      <w:bookmarkEnd w:id="268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Declaración de cumplimiento de la Ley de Protección de Dat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 w:before="0" w:after="12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269" w:name="Marcar9"/>
      <w:bookmarkStart w:id="270" w:name="__Fieldmark__329_1597928592"/>
      <w:bookmarkStart w:id="271" w:name="__Fieldmark__329_1597928592"/>
      <w:bookmarkEnd w:id="271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bookmarkEnd w:id="269"/>
      <w:r>
        <w:rPr>
          <w:rFonts w:cs="Arial" w:ascii="Arial" w:hAnsi="Arial"/>
          <w:bCs/>
          <w:sz w:val="20"/>
          <w:szCs w:val="20"/>
        </w:rPr>
        <w:t xml:space="preserve">  Compromiso del Investigador/a Principal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 w:before="0" w:after="120"/>
        <w:ind w:right="391" w:hanging="0"/>
        <w:jc w:val="both"/>
        <w:rPr/>
      </w:pPr>
      <w:r>
        <w:fldChar w:fldCharType="begin">
          <w:ffData>
            <w:name w:val="Marcar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72" w:name="__Fieldmark__330_1597928592"/>
      <w:bookmarkStart w:id="273" w:name="__Fieldmark__330_1597928592"/>
      <w:bookmarkEnd w:id="27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CV del Investigador/a Principal (actualizado, fechado y firmado)</w:t>
      </w:r>
    </w:p>
    <w:p>
      <w:pPr>
        <w:pStyle w:val="Normal"/>
        <w:spacing w:lineRule="auto" w:line="276" w:before="0" w:after="12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74" w:name="__Fieldmark__331_1597928592"/>
      <w:bookmarkStart w:id="275" w:name="__Fieldmark__331_1597928592"/>
      <w:bookmarkEnd w:id="27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Compromiso de los colaboradore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 w:before="0" w:after="120"/>
        <w:ind w:left="284" w:right="391" w:hanging="284"/>
        <w:jc w:val="both"/>
        <w:rPr/>
      </w:pPr>
      <w:r>
        <w:fldChar w:fldCharType="begin">
          <w:ffData>
            <w:name w:val="Marcar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76" w:name="__Fieldmark__332_1597928592"/>
      <w:bookmarkStart w:id="277" w:name="__Fieldmark__332_1597928592"/>
      <w:bookmarkEnd w:id="27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Solicitud de Autorización de Colaboración Voluntaria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spacing w:lineRule="auto" w:line="276" w:before="0" w:after="12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78" w:name="__Fieldmark__333_1597928592"/>
      <w:bookmarkStart w:id="279" w:name="__Fieldmark__333_1597928592"/>
      <w:bookmarkEnd w:id="27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isto Bueno jefatura de servicio/ supervisión enfermería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 w:before="0" w:after="12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0" w:name="__Fieldmark__334_1597928592"/>
      <w:bookmarkStart w:id="281" w:name="__Fieldmark__334_1597928592"/>
      <w:bookmarkEnd w:id="28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Formulario de colaboración de otros servicios implicad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 w:before="0" w:after="12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2" w:name="__Fieldmark__335_1597928592"/>
      <w:bookmarkStart w:id="283" w:name="__Fieldmark__335_1597928592"/>
      <w:bookmarkEnd w:id="28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Aceptación de colaboración de otros servicios implicad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 w:before="0" w:after="120"/>
        <w:ind w:right="391" w:hanging="0"/>
        <w:rPr/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4" w:name="__Fieldmark__336_1597928592"/>
      <w:bookmarkStart w:id="285" w:name="__Fieldmark__336_1597928592"/>
      <w:bookmarkEnd w:id="28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Otros Documentos </w:t>
      </w:r>
      <w:r>
        <w:rPr>
          <w:rFonts w:cs="Arial" w:ascii="Arial" w:hAnsi="Arial"/>
          <w:i/>
          <w:iCs/>
          <w:sz w:val="20"/>
          <w:szCs w:val="20"/>
        </w:rPr>
        <w:t>(especificar):</w:t>
      </w:r>
    </w:p>
    <w:p>
      <w:pPr>
        <w:pStyle w:val="Normal"/>
        <w:spacing w:lineRule="auto" w:line="276"/>
        <w:ind w:right="39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567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3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20"/>
        </w:rPr>
        <w:t>     </w:t>
      </w:r>
      <w:r/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567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4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20"/>
        </w:rPr>
        <w:t>     </w:t>
      </w:r>
      <w:r/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 w:val="28"/>
        </w:rPr>
      </w:pPr>
      <w:r>
        <w:rPr>
          <w:rFonts w:cs="Arial" w:ascii="Arial" w:hAnsi="Arial"/>
          <w:b/>
          <w:bCs/>
          <w:color w:val="2F5496"/>
          <w:sz w:val="28"/>
        </w:rPr>
        <w:t xml:space="preserve">TIPO DE PROYECTO 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 la finalidad de clasificar el proyecto de investigación e identificar el comité de ética que debe evaluarlo, o si procede alguna actuación en cuanto a la normativa de bioseguridad, responda a las siguientes preguntas: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79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650"/>
        <w:gridCol w:w="1134"/>
        <w:gridCol w:w="952"/>
        <w:gridCol w:w="952"/>
      </w:tblGrid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spacing w:lineRule="auto" w:line="276" w:before="0" w:after="0"/>
              <w:ind w:left="360" w:right="107" w:hanging="0"/>
              <w:contextualSpacing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l uso de muestras o datos de pacientes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6" w:name="__Fieldmark__339_1597928592"/>
            <w:bookmarkStart w:id="287" w:name="__Fieldmark__339_1597928592"/>
            <w:bookmarkEnd w:id="28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8" w:name="__Fieldmark__340_1597928592"/>
            <w:bookmarkStart w:id="289" w:name="__Fieldmark__340_1597928592"/>
            <w:bookmarkEnd w:id="28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prospectiva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0" w:name="__Fieldmark__341_1597928592"/>
            <w:bookmarkStart w:id="291" w:name="__Fieldmark__341_1597928592"/>
            <w:bookmarkEnd w:id="29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2" w:name="__Fieldmark__342_1597928592"/>
            <w:bookmarkStart w:id="293" w:name="__Fieldmark__342_1597928592"/>
            <w:bookmarkEnd w:id="29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retrospectiva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4" w:name="__Fieldmark__343_1597928592"/>
            <w:bookmarkStart w:id="295" w:name="__Fieldmark__343_1597928592"/>
            <w:bookmarkEnd w:id="29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6" w:name="__Fieldmark__344_1597928592"/>
            <w:bookmarkStart w:id="297" w:name="__Fieldmark__344_1597928592"/>
            <w:bookmarkEnd w:id="29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xiste aleatorización en los pacientes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8" w:name="__Fieldmark__345_1597928592"/>
            <w:bookmarkStart w:id="299" w:name="__Fieldmark__345_1597928592"/>
            <w:bookmarkEnd w:id="29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0" w:name="__Fieldmark__346_1597928592"/>
            <w:bookmarkStart w:id="301" w:name="__Fieldmark__346_1597928592"/>
            <w:bookmarkEnd w:id="30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estudio del efecto de medicamentos (bien de forma directa o como objetivo secundario)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2" w:name="__Fieldmark__347_1597928592"/>
            <w:bookmarkStart w:id="303" w:name="__Fieldmark__347_1597928592"/>
            <w:bookmarkEnd w:id="30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4" w:name="__Fieldmark__348_1597928592"/>
            <w:bookmarkStart w:id="305" w:name="__Fieldmark__348_1597928592"/>
            <w:bookmarkEnd w:id="30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uso de productos sanitarios?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6" w:name="__Fieldmark__349_1597928592"/>
            <w:bookmarkStart w:id="307" w:name="__Fieldmark__349_1597928592"/>
            <w:bookmarkEnd w:id="30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8" w:name="__Fieldmark__350_1597928592"/>
            <w:bookmarkStart w:id="309" w:name="__Fieldmark__350_1597928592"/>
            <w:bookmarkEnd w:id="30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xperimentación animal?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0" w:name="__Fieldmark__351_1597928592"/>
            <w:bookmarkStart w:id="311" w:name="__Fieldmark__351_1597928592"/>
            <w:bookmarkEnd w:id="31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2" w:name="__Fieldmark__352_1597928592"/>
            <w:bookmarkStart w:id="313" w:name="__Fieldmark__352_1597928592"/>
            <w:bookmarkEnd w:id="31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esión o solicitud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de procedencia humana? (en caso afirmativo, además deberá realizar la solicitud de cesión de muestras correspondiente al Biobanco)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4" w:name="__Fieldmark__353_1597928592"/>
            <w:bookmarkStart w:id="315" w:name="__Fieldmark__353_1597928592"/>
            <w:bookmarkEnd w:id="31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6" w:name="__Fieldmark__354_1597928592"/>
            <w:bookmarkStart w:id="317" w:name="__Fieldmark__354_1597928592"/>
            <w:bookmarkEnd w:id="31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reación de una colección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>? (en caso afirmativo, además deberá obtener la aprobación del Comité de Ética Externo de Biobancos y Colecciones de Investigación - CEBCI)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8" w:name="__Fieldmark__355_1597928592"/>
            <w:bookmarkStart w:id="319" w:name="__Fieldmark__355_1597928592"/>
            <w:bookmarkEnd w:id="31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0" w:name="__Fieldmark__356_1597928592"/>
            <w:bookmarkStart w:id="321" w:name="__Fieldmark__356_1597928592"/>
            <w:bookmarkEnd w:id="32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utilizará organismos modificados genéticamente? (en caso afirmativo, se comunicará al Comité de Bioseguridad (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comite_bioseguridad@iislafe.es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>) para realizar notificación de acuerdo con la normativa que les aplica, ver apartado de documentos de referencia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2" w:name="__Fieldmark__357_1597928592"/>
            <w:bookmarkStart w:id="323" w:name="__Fieldmark__357_1597928592"/>
            <w:bookmarkEnd w:id="32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4" w:name="__Fieldmark__358_1597928592"/>
            <w:bookmarkStart w:id="325" w:name="__Fieldmark__358_1597928592"/>
            <w:bookmarkEnd w:id="32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incluye la manipulación de agentes biológicos del grupo 2? </w:t>
            </w:r>
          </w:p>
          <w:p>
            <w:pPr>
              <w:pStyle w:val="Prrafodelista"/>
              <w:spacing w:lineRule="auto" w:line="276"/>
              <w:ind w:left="360" w:right="107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en caso afirmativo, se utilizarán en instalaciones de nivel 2 de bioseguridad aprobadas por el área de Prevención de Riesgos Laborales 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6" w:name="__Fieldmark__359_1597928592"/>
            <w:bookmarkStart w:id="327" w:name="__Fieldmark__359_1597928592"/>
            <w:bookmarkEnd w:id="32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8" w:name="__Fieldmark__360_1597928592"/>
            <w:bookmarkStart w:id="329" w:name="__Fieldmark__360_1597928592"/>
            <w:bookmarkEnd w:id="32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9844" w:type="dxa"/>
            <w:gridSpan w:val="4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 se realizará manipulación de agentes biológicos del grupo 3 o 4, ni actividades de tipo 3 y 4 con OMG, en las instalaciones del IIS La Fe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/ estudio emplea Inteligencia Artificial (IA) o análisis masivo de datos (Big Data)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30" w:name="__Fieldmark__361_1597928592"/>
            <w:bookmarkStart w:id="331" w:name="__Fieldmark__361_1597928592"/>
            <w:bookmarkEnd w:id="33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32" w:name="__Fieldmark__362_1597928592"/>
            <w:bookmarkStart w:id="333" w:name="__Fieldmark__362_1597928592"/>
            <w:bookmarkEnd w:id="33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 w:val="28"/>
        </w:rPr>
      </w:pPr>
      <w:r>
        <w:rPr>
          <w:rFonts w:cs="Arial" w:ascii="Arial" w:hAnsi="Arial"/>
          <w:b/>
          <w:bCs/>
          <w:color w:val="2F5496"/>
          <w:sz w:val="28"/>
        </w:rPr>
        <w:t xml:space="preserve">COLABORACIÓN CON OTRAS ENTIDADES </w:t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 w:val="20"/>
          <w:szCs w:val="18"/>
        </w:rPr>
      </w:pPr>
      <w:r>
        <w:rPr>
          <w:rFonts w:cs="Arial" w:ascii="Arial" w:hAnsi="Arial"/>
          <w:b/>
          <w:bCs/>
          <w:color w:val="2F5496"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 xml:space="preserve">Toda colaboración con investigadores de otras entidades requiere la formalización de un acuerdo, el cual debe estar firmado y aprobado ANTES del inicio del proyecto /estudio. </w:t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tbl>
      <w:tblPr>
        <w:tblW w:w="9886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345"/>
        <w:gridCol w:w="3541"/>
      </w:tblGrid>
      <w:tr>
        <w:trPr>
          <w:trHeight w:val="114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proyecto se realizará en colaboración con investigadores de otra entidad? (diferente al Hospital – IIS La Fe). En caso de que así sea, indique la entidad: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En caso de “NO colaboración” omita las siguientes cuestiones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34" w:name="__Fieldmark__363_1597928592"/>
            <w:bookmarkStart w:id="335" w:name="__Fieldmark__363_1597928592"/>
            <w:bookmarkEnd w:id="33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36" w:name="__Fieldmark__364_1597928592"/>
            <w:bookmarkStart w:id="337" w:name="__Fieldmark__364_1597928592"/>
            <w:bookmarkEnd w:id="3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tidad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85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acuerdo de colaboración ha sido aprobado y firmado por las dos entidades?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38" w:name="__Fieldmark__366_1597928592"/>
            <w:bookmarkStart w:id="339" w:name="__Fieldmark__366_1597928592"/>
            <w:bookmarkEnd w:id="33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0" w:name="__Fieldmark__367_1597928592"/>
            <w:bookmarkStart w:id="341" w:name="__Fieldmark__367_1597928592"/>
            <w:bookmarkEnd w:id="3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stá en trámite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2" w:name="__Fieldmark__368_1597928592"/>
            <w:bookmarkStart w:id="343" w:name="__Fieldmark__368_1597928592"/>
            <w:bookmarkEnd w:id="3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l acuerdo no existe</w:t>
            </w:r>
          </w:p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4" w:name="__Fieldmark__369_1597928592"/>
            <w:bookmarkStart w:id="345" w:name="__Fieldmark__369_1597928592"/>
            <w:bookmarkEnd w:id="3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procede </w:t>
            </w:r>
          </w:p>
        </w:tc>
      </w:tr>
      <w:tr>
        <w:trPr>
          <w:trHeight w:val="27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ugar/es en el que se desarrollará el proyecto: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1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 y se realizará algún procedimiento con dichos participantes, indique el lugar: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46" w:name="__Fieldmark__371_1597928592"/>
            <w:bookmarkStart w:id="347" w:name="__Fieldmark__371_1597928592"/>
            <w:bookmarkEnd w:id="34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nstalaciones del Hospital – IIS La Fe</w:t>
            </w:r>
          </w:p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8" w:name="__Fieldmark__372_1597928592"/>
            <w:bookmarkStart w:id="349" w:name="__Fieldmark__372_1597928592"/>
            <w:bookmarkEnd w:id="3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talaciones de la entidad colaboradora</w:t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0" w:name="__Fieldmark__373_1597928592"/>
            <w:bookmarkStart w:id="351" w:name="__Fieldmark__373_1597928592"/>
            <w:bookmarkEnd w:id="3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se realizará ningún procedimiento con los participantes. </w:t>
            </w:r>
          </w:p>
        </w:tc>
      </w:tr>
      <w:tr>
        <w:trPr>
          <w:trHeight w:val="45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Personal de la entidad colaboradora trabajará en las instalaciones del Hospital - IIS La Fe?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52" w:name="__Fieldmark__374_1597928592"/>
            <w:bookmarkStart w:id="353" w:name="__Fieldmark__374_1597928592"/>
            <w:bookmarkEnd w:id="35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4" w:name="__Fieldmark__375_1597928592"/>
            <w:bookmarkStart w:id="355" w:name="__Fieldmark__375_1597928592"/>
            <w:bookmarkEnd w:id="35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ersonal del Hospital - IIS La Fe trabajará en las instalaciones de la entidad colaboradora?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56" w:name="__Fieldmark__376_1597928592"/>
            <w:bookmarkStart w:id="357" w:name="__Fieldmark__376_1597928592"/>
            <w:bookmarkEnd w:id="35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8" w:name="__Fieldmark__377_1597928592"/>
            <w:bookmarkStart w:id="359" w:name="__Fieldmark__377_1597928592"/>
            <w:bookmarkEnd w:id="35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181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: ¿Qué datos de carácter personal CEDERÁ a la otra entidad?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El registro y uso de los datos de carácter personal están regulados por ley, por ello no pueden cederse a terceros sin autorización expresa de la persona. Las bases de datos que comparta con otras entidades deben estar reflejadas en el Registro de Actividades de Tratamiento.</w:t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left="3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60" w:name="__Fieldmark__378_1597928592"/>
            <w:bookmarkStart w:id="361" w:name="__Fieldmark__378_1597928592"/>
            <w:bookmarkEnd w:id="36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o se cederán datos de carácter personal a otra entidad participant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62" w:name="__Fieldmark__379_1597928592"/>
            <w:bookmarkStart w:id="363" w:name="__Fieldmark__379_1597928592"/>
            <w:bookmarkEnd w:id="36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, habrá cesión de estos datos:  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tbl>
      <w:tblPr>
        <w:tblW w:w="9860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860"/>
      </w:tblGrid>
      <w:tr>
        <w:trPr>
          <w:trHeight w:val="2986" w:hRule="atLeast"/>
        </w:trPr>
        <w:tc>
          <w:tcPr>
            <w:tcW w:w="9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  <w:t xml:space="preserve">El presente proyecto de investigación se desarrolla al amparo de la siguiente normativa general: 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Ley 14/2007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julio,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Real Decreto 1716/2011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8 de noviembre, por el que se establecen los requisitos básicos de autorización y funcionamiento de los biobancos con fines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 xml:space="preserve">Ley 3/2018 </w:t>
            </w:r>
            <w:r>
              <w:rPr>
                <w:rFonts w:cs="Arial" w:ascii="Arial" w:hAnsi="Arial"/>
                <w:i/>
                <w:sz w:val="20"/>
                <w:szCs w:val="18"/>
              </w:rPr>
              <w:t>de Protección de Datos Personales y garantía de los derechos digitales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957/2020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noviembre, por el que se regulan los estudios observacionales con medicamentos de uso humano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Ley 6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 xml:space="preserve">, de 11 de junio, de modificación de la Ley 32/2007, de 7 de noviembre, para el cuidado de los animales, en su explotación, transporte, experimentación y sacrificio. 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Real Decreto 53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 de febrero, por el que se establecen las normas básicas aplicables para la protección de los animales utilizados en experimentación y otros fines científicos, incluyendo la docencia.</w:t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  <w:t xml:space="preserve">La duración máxima de este proyecto no superará </w:t>
      </w:r>
      <w:r>
        <w:rPr>
          <w:rFonts w:cs="Arial" w:ascii="Arial" w:hAnsi="Arial"/>
          <w:i/>
          <w:sz w:val="20"/>
          <w:szCs w:val="18"/>
          <w:u w:val="single"/>
        </w:rPr>
        <w:t>1 año.</w:t>
      </w:r>
      <w:r>
        <w:rPr>
          <w:rFonts w:cs="Arial" w:ascii="Arial" w:hAnsi="Arial"/>
          <w:i/>
          <w:sz w:val="20"/>
          <w:szCs w:val="18"/>
        </w:rPr>
        <w:t xml:space="preserve"> Transcurrido dicho periodo sí considera que el proyecto no ha finalizado, podrá solicitar ampliación del plazo de finalización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Antes de iniciar el proyecto asegúrese de tener la aprobación de la Dirección del IIS La Fe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  <w:lang w:val="es-ES_tradnl"/>
        </w:rPr>
      </w:pPr>
      <w:r>
        <w:rPr>
          <w:rFonts w:cs="Arial" w:ascii="Arial" w:hAnsi="Arial"/>
          <w:i/>
          <w:sz w:val="20"/>
          <w:szCs w:val="18"/>
          <w:lang w:val="es-ES_tradnl"/>
        </w:rPr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tbl>
      <w:tblPr>
        <w:tblW w:w="9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3"/>
      </w:tblGrid>
      <w:tr>
        <w:trPr>
          <w:trHeight w:val="2469" w:hRule="atLeast"/>
        </w:trPr>
        <w:tc>
          <w:tcPr>
            <w:tcW w:w="4943" w:type="dxa"/>
            <w:tcBorders>
              <w:bottom w:val="single" w:sz="4" w:space="0" w:color="000000"/>
            </w:tcBorders>
          </w:tcPr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a </w:t>
            </w:r>
            <w:r>
              <w:fldChar w:fldCharType="begin">
                <w:ffData>
                  <w:name w:val="Texto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irma investigador/a 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Firma del investigador/a responsable en la Entidad Colaboradora (si procede)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934" w:hRule="atLeast"/>
        </w:trPr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18"/>
              </w:rPr>
              <w:t>Firma Director/a Trabajo fin de máster / grado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</w:rPr>
              <w:t>Firma Tutor/a Trabajo fin de máster / grado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</w:tc>
      </w:tr>
    </w:tbl>
    <w:p>
      <w:pPr>
        <w:pStyle w:val="Normal"/>
        <w:ind w:right="464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3"/>
      <w:type w:val="continuous"/>
      <w:pgSz w:w="11906" w:h="16838"/>
      <w:pgMar w:left="1080" w:right="1080" w:gutter="0" w:header="567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159"/>
      <w:gridCol w:w="6163"/>
      <w:gridCol w:w="1424"/>
    </w:tblGrid>
    <w:tr>
      <w:trPr>
        <w:trHeight w:val="1411" w:hRule="atLeast"/>
      </w:trPr>
      <w:tc>
        <w:tcPr>
          <w:tcW w:w="21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color w:val="1F497D"/>
              <w:sz w:val="20"/>
            </w:rPr>
          </w:pPr>
          <w:r>
            <w:rPr>
              <w:color w:val="1F497D"/>
              <w:sz w:val="20"/>
            </w:rPr>
            <w:drawing>
              <wp:inline distT="0" distB="0" distL="0" distR="0">
                <wp:extent cx="998855" cy="8991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8855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i w:val="false"/>
              <w:i w:val="false"/>
              <w:sz w:val="22"/>
              <w:szCs w:val="18"/>
              <w:u w:val="none"/>
            </w:rPr>
          </w:pPr>
          <w:r>
            <w:rPr>
              <w:rFonts w:cs="Arial" w:ascii="Arial" w:hAnsi="Arial"/>
              <w:i w:val="false"/>
              <w:sz w:val="22"/>
              <w:szCs w:val="18"/>
              <w:u w:val="none"/>
            </w:rPr>
            <w:t xml:space="preserve">Solicitud de autorización de inicio </w:t>
          </w:r>
        </w:p>
        <w:p>
          <w:pPr>
            <w:pStyle w:val="Heading1"/>
            <w:jc w:val="center"/>
            <w:rPr>
              <w:rFonts w:ascii="Arial" w:hAnsi="Arial" w:cs="Arial"/>
              <w:i w:val="false"/>
              <w:i w:val="false"/>
              <w:sz w:val="18"/>
              <w:szCs w:val="18"/>
              <w:u w:val="none"/>
            </w:rPr>
          </w:pPr>
          <w:r>
            <w:rPr>
              <w:rFonts w:cs="Arial" w:ascii="Arial" w:hAnsi="Arial"/>
              <w:i w:val="false"/>
              <w:sz w:val="22"/>
              <w:szCs w:val="18"/>
              <w:u w:val="none"/>
            </w:rPr>
            <w:t>Trabajo fin de Máster/Grado</w:t>
          </w:r>
          <w:r>
            <w:rPr>
              <w:rFonts w:cs="Arial" w:ascii="Arial" w:hAnsi="Arial"/>
              <w:i w:val="false"/>
              <w:sz w:val="28"/>
              <w:szCs w:val="18"/>
              <w:u w:val="none"/>
            </w:rPr>
            <w:t xml:space="preserve"> *</w:t>
          </w:r>
        </w:p>
      </w:tc>
      <w:tc>
        <w:tcPr>
          <w:tcW w:w="14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IIS-F-PG-22-11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Edición: 4.2</w:t>
          </w:r>
        </w:p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18"/>
              <w:szCs w:val="18"/>
            </w:rPr>
            <w:t xml:space="preserve">Página </w:t>
          </w:r>
          <w:r>
            <w:rPr>
              <w:rFonts w:cs="Arial" w:ascii="Arial" w:hAnsi="Arial"/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  <w:rFonts w:cs="Arial" w:ascii="Arial" w:hAnsi="Arial"/>
            </w:rPr>
            <w:instrText xml:space="preserve"> PAGE </w:instrText>
          </w:r>
          <w:r>
            <w:rPr>
              <w:sz w:val="18"/>
              <w:szCs w:val="18"/>
              <w:bCs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bCs/>
              <w:rFonts w:cs="Arial" w:ascii="Arial" w:hAnsi="Arial"/>
            </w:rPr>
            <w:t>8</w:t>
          </w:r>
          <w:r>
            <w:rPr>
              <w:sz w:val="18"/>
              <w:szCs w:val="18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  <w:szCs w:val="18"/>
            </w:rPr>
            <w:t xml:space="preserve"> de </w:t>
          </w:r>
          <w:r>
            <w:rPr>
              <w:rFonts w:cs="Arial" w:ascii="Arial" w:hAnsi="Arial"/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8"/>
              <w:szCs w:val="18"/>
              <w:bCs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bCs/>
              <w:rFonts w:cs="Arial" w:ascii="Arial" w:hAnsi="Arial"/>
            </w:rPr>
            <w:t>8</w:t>
          </w:r>
          <w:r>
            <w:rPr>
              <w:sz w:val="18"/>
              <w:szCs w:val="18"/>
              <w:bCs/>
              <w:rFonts w:cs="Arial" w:ascii="Arial" w:hAnsi="Arial"/>
            </w:rPr>
            <w:fldChar w:fldCharType="end"/>
          </w:r>
        </w:p>
      </w:tc>
    </w:tr>
  </w:tbl>
  <w:p>
    <w:pPr>
      <w:pStyle w:val="Header"/>
      <w:ind w:left="-426" w:hanging="0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08" w:hanging="708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color w:val="2F5496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2F549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1">
    <w:name w:val="WW8Num22z1"/>
    <w:qFormat/>
    <w:rPr>
      <w:b/>
      <w:color w:val="2F5496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i w:val="false"/>
      <w:color w:val="2F5496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color w:val="2F549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Aptos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  <w:color w:val="2F5496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/>
      <w:color w:val="2F5496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Palatino Linotype" w:hAnsi="Palatino Linotype" w:cs="Courier New"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Palatino Linotype" w:hAnsi="Palatino Linotype" w:cs="Courier New"/>
    </w:rPr>
  </w:style>
  <w:style w:type="character" w:styleId="AsuntodelcomentarioCar">
    <w:name w:val="Asunto del comentario Car"/>
    <w:qFormat/>
    <w:rPr>
      <w:rFonts w:ascii="Palatino Linotype" w:hAnsi="Palatino Linotype" w:cs="Courier New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rFonts w:ascii="Palatino Linotype" w:hAnsi="Palatino Linotype" w:cs="Courier New"/>
      <w:sz w:val="24"/>
      <w:szCs w:val="24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Revisin">
    <w:name w:val="Revisión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ite_bioseguridad@iislafe.e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1:27:00Z</dcterms:created>
  <dc:creator>CEIC3</dc:creator>
  <dc:description/>
  <cp:keywords/>
  <dc:language>en-US</dc:language>
  <cp:lastModifiedBy>Adriana Sandoval Duarte</cp:lastModifiedBy>
  <cp:lastPrinted>2017-10-10T10:07:00Z</cp:lastPrinted>
  <dcterms:modified xsi:type="dcterms:W3CDTF">2025-02-17T07:58:00Z</dcterms:modified>
  <cp:revision>47</cp:revision>
  <dc:subject/>
  <dc:title>Check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  <property fmtid="{D5CDD505-2E9C-101B-9397-08002B2CF9AE}" pid="21" name="Versión doc">
    <vt:lpwstr/>
  </property>
  <property fmtid="{D5CDD505-2E9C-101B-9397-08002B2CF9AE}" pid="22" name="ajj2">
    <vt:lpwstr/>
  </property>
  <property fmtid="{D5CDD505-2E9C-101B-9397-08002B2CF9AE}" pid="23" name="ap7b">
    <vt:lpwstr>Vigente</vt:lpwstr>
  </property>
  <property fmtid="{D5CDD505-2E9C-101B-9397-08002B2CF9AE}" pid="24" name="h26u">
    <vt:lpwstr>2020-11-05T12:25:45Z</vt:lpwstr>
  </property>
  <property fmtid="{D5CDD505-2E9C-101B-9397-08002B2CF9AE}" pid="25" name="w238">
    <vt:lpwstr>Gestión Científica</vt:lpwstr>
  </property>
</Properties>
</file>