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520267809"/>
            <w:bookmarkStart w:id="1" w:name="__Fieldmark__4_252026780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520267809"/>
            <w:bookmarkStart w:id="3" w:name="__Fieldmark__5_252026780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520267809"/>
            <w:bookmarkStart w:id="5" w:name="__Fieldmark__6_252026780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520267809"/>
            <w:bookmarkStart w:id="7" w:name="__Fieldmark__7_252026780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520267809"/>
            <w:bookmarkStart w:id="9" w:name="__Fieldmark__8_252026780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520267809"/>
            <w:bookmarkStart w:id="11" w:name="__Fieldmark__10_252026780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520267809"/>
            <w:bookmarkStart w:id="13" w:name="__Fieldmark__11_252026780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520267809"/>
            <w:bookmarkStart w:id="15" w:name="__Fieldmark__12_252026780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520267809"/>
            <w:bookmarkStart w:id="17" w:name="__Fieldmark__13_252026780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520267809"/>
            <w:bookmarkStart w:id="19" w:name="__Fieldmark__17_252026780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520267809"/>
            <w:bookmarkStart w:id="21" w:name="__Fieldmark__18_252026780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520267809"/>
            <w:bookmarkStart w:id="23" w:name="__Fieldmark__19_252026780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520267809"/>
            <w:bookmarkStart w:id="25" w:name="__Fieldmark__21_252026780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520267809"/>
            <w:bookmarkStart w:id="27" w:name="__Fieldmark__22_252026780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520267809"/>
            <w:bookmarkStart w:id="29" w:name="__Fieldmark__23_252026780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520267809"/>
            <w:bookmarkStart w:id="31" w:name="__Fieldmark__24_252026780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520267809"/>
            <w:bookmarkStart w:id="33" w:name="__Fieldmark__25_252026780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520267809"/>
            <w:bookmarkStart w:id="35" w:name="__Fieldmark__26_252026780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520267809"/>
            <w:bookmarkStart w:id="37" w:name="__Fieldmark__28_252026780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520267809"/>
            <w:bookmarkStart w:id="39" w:name="__Fieldmark__29_252026780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520267809"/>
            <w:bookmarkStart w:id="41" w:name="__Fieldmark__30_252026780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520267809"/>
            <w:bookmarkStart w:id="43" w:name="__Fieldmark__31_252026780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