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439457141"/>
            <w:bookmarkStart w:id="1" w:name="__Fieldmark__4_243945714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439457141"/>
            <w:bookmarkStart w:id="3" w:name="__Fieldmark__5_243945714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439457141"/>
            <w:bookmarkStart w:id="5" w:name="__Fieldmark__6_243945714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439457141"/>
            <w:bookmarkStart w:id="7" w:name="__Fieldmark__7_243945714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439457141"/>
            <w:bookmarkStart w:id="9" w:name="__Fieldmark__8_243945714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439457141"/>
            <w:bookmarkStart w:id="11" w:name="__Fieldmark__10_243945714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439457141"/>
            <w:bookmarkStart w:id="13" w:name="__Fieldmark__11_243945714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439457141"/>
            <w:bookmarkStart w:id="15" w:name="__Fieldmark__12_243945714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439457141"/>
            <w:bookmarkStart w:id="17" w:name="__Fieldmark__13_243945714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439457141"/>
            <w:bookmarkStart w:id="19" w:name="__Fieldmark__17_2439457141"/>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439457141"/>
            <w:bookmarkStart w:id="21" w:name="__Fieldmark__18_2439457141"/>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439457141"/>
            <w:bookmarkStart w:id="23" w:name="__Fieldmark__19_243945714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439457141"/>
            <w:bookmarkStart w:id="25" w:name="__Fieldmark__21_2439457141"/>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439457141"/>
            <w:bookmarkStart w:id="27" w:name="__Fieldmark__22_2439457141"/>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439457141"/>
            <w:bookmarkStart w:id="29" w:name="__Fieldmark__23_243945714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439457141"/>
            <w:bookmarkStart w:id="31" w:name="__Fieldmark__24_2439457141"/>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439457141"/>
            <w:bookmarkStart w:id="33" w:name="__Fieldmark__25_2439457141"/>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439457141"/>
            <w:bookmarkStart w:id="35" w:name="__Fieldmark__26_243945714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439457141"/>
            <w:bookmarkStart w:id="37" w:name="__Fieldmark__28_2439457141"/>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439457141"/>
            <w:bookmarkStart w:id="39" w:name="__Fieldmark__29_2439457141"/>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439457141"/>
            <w:bookmarkStart w:id="41" w:name="__Fieldmark__30_2439457141"/>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439457141"/>
            <w:bookmarkStart w:id="43" w:name="__Fieldmark__31_243945714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