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854406850"/>
            <w:bookmarkStart w:id="1" w:name="__Fieldmark__3_854406850"/>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854406850"/>
            <w:bookmarkStart w:id="3" w:name="__Fieldmark__4_854406850"/>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854406850"/>
            <w:bookmarkStart w:id="5" w:name="__Fieldmark__5_854406850"/>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854406850"/>
            <w:bookmarkStart w:id="7" w:name="__Fieldmark__6_854406850"/>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