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i w:val="false"/>
          <w:u w:val="none"/>
        </w:rPr>
        <w:t>SOLICITUD DE AUTORIZACIÓN DE INICIO TRABAJO FIN DE MÁSTER / GRADO*</w:t>
      </w:r>
    </w:p>
    <w:p>
      <w:pPr>
        <w:pStyle w:val="Normal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5"/>
      </w:tblGrid>
      <w:tr>
        <w:trPr>
          <w:trHeight w:val="3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2_611091792"/>
            <w:bookmarkStart w:id="1" w:name="__Fieldmark__2_611091792"/>
            <w:bookmarkEnd w:id="1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MÁSTER      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_611091792"/>
            <w:bookmarkStart w:id="3" w:name="__Fieldmark__3_611091792"/>
            <w:bookmarkEnd w:id="3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GRAD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INVESTIGADOR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8_611091792"/>
            <w:bookmarkStart w:id="5" w:name="__Fieldmark__8_611091792"/>
            <w:bookmarkEnd w:id="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 /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9_611091792"/>
            <w:bookmarkStart w:id="7" w:name="__Fieldmark__9_611091792"/>
            <w:bookmarkEnd w:id="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8" w:name="__Fieldmark__11_611091792"/>
            <w:bookmarkStart w:id="9" w:name="__Fieldmark__11_611091792"/>
            <w:bookmarkEnd w:id="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 /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0" w:name="__Fieldmark__12_611091792"/>
            <w:bookmarkStart w:id="11" w:name="__Fieldmark__12_611091792"/>
            <w:bookmarkEnd w:id="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2" w:name="__Fieldmark__14_611091792"/>
            <w:bookmarkStart w:id="13" w:name="__Fieldmark__14_611091792"/>
            <w:bookmarkEnd w:id="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4" w:name="__Fieldmark__15_611091792"/>
            <w:bookmarkStart w:id="15" w:name="__Fieldmark__15_611091792"/>
            <w:bookmarkEnd w:id="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IRECTOR/A DEL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23_611091792"/>
            <w:bookmarkStart w:id="17" w:name="__Fieldmark__23_611091792"/>
            <w:bookmarkEnd w:id="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25_611091792"/>
            <w:bookmarkStart w:id="19" w:name="__Fieldmark__25_611091792"/>
            <w:bookmarkEnd w:id="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, indicar Unidad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" w:name="__Fieldmark__27_611091792"/>
            <w:bookmarkStart w:id="21" w:name="__Fieldmark__27_611091792"/>
            <w:bookmarkEnd w:id="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" w:name="__Fieldmark__28_611091792"/>
            <w:bookmarkStart w:id="23" w:name="__Fieldmark__28_611091792"/>
            <w:bookmarkEnd w:id="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TUTOR/A DEL HOSPITAL:</w:t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*</w:t>
      </w:r>
      <w:r>
        <w:rPr>
          <w:rFonts w:cs="Arial" w:ascii="Arial" w:hAnsi="Arial"/>
          <w:b/>
          <w:bCs/>
          <w:i/>
          <w:sz w:val="20"/>
          <w:szCs w:val="18"/>
        </w:rPr>
        <w:t>Es indispensable que el /la Director /a o el /la Tutor /a del trabajo fin de Máster/Grado, estén vinculados con el Hospital de Manises o el IIS La Fe.</w:t>
      </w:r>
      <w:r>
        <w:rPr>
          <w:rFonts w:cs="Arial" w:ascii="Arial" w:hAnsi="Arial"/>
          <w:b/>
          <w:bCs/>
          <w:sz w:val="20"/>
          <w:szCs w:val="18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OTROS MIEMBROS DEL EQUIPO INVESTIGADOR 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" w:name="__Fieldmark__43_611091792"/>
            <w:bookmarkStart w:id="25" w:name="__Fieldmark__43_611091792"/>
            <w:bookmarkEnd w:id="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" w:name="__Fieldmark__44_611091792"/>
            <w:bookmarkStart w:id="27" w:name="__Fieldmark__44_611091792"/>
            <w:bookmarkEnd w:id="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" w:name="__Fieldmark__45_611091792"/>
            <w:bookmarkStart w:id="29" w:name="__Fieldmark__45_611091792"/>
            <w:bookmarkEnd w:id="2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6_611091792"/>
            <w:bookmarkStart w:id="31" w:name="__Fieldmark__46_611091792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51_611091792"/>
            <w:bookmarkStart w:id="33" w:name="__Fieldmark__51_611091792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52_611091792"/>
            <w:bookmarkStart w:id="35" w:name="__Fieldmark__52_611091792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" w:name="__Fieldmark__53_611091792"/>
            <w:bookmarkStart w:id="37" w:name="__Fieldmark__53_611091792"/>
            <w:bookmarkEnd w:id="3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8" w:name="__Fieldmark__54_611091792"/>
            <w:bookmarkStart w:id="39" w:name="__Fieldmark__54_611091792"/>
            <w:bookmarkEnd w:id="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0" w:name="__Fieldmark__59_611091792"/>
            <w:bookmarkStart w:id="41" w:name="__Fieldmark__59_611091792"/>
            <w:bookmarkEnd w:id="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2" w:name="__Fieldmark__60_611091792"/>
            <w:bookmarkStart w:id="43" w:name="__Fieldmark__60_611091792"/>
            <w:bookmarkEnd w:id="4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4" w:name="__Fieldmark__61_611091792"/>
            <w:bookmarkStart w:id="45" w:name="__Fieldmark__61_611091792"/>
            <w:bookmarkEnd w:id="4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6" w:name="__Fieldmark__62_611091792"/>
            <w:bookmarkStart w:id="47" w:name="__Fieldmark__62_611091792"/>
            <w:bookmarkEnd w:id="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8" w:name="__Fieldmark__67_611091792"/>
            <w:bookmarkStart w:id="49" w:name="__Fieldmark__67_611091792"/>
            <w:bookmarkEnd w:id="4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0" w:name="__Fieldmark__68_611091792"/>
            <w:bookmarkStart w:id="51" w:name="__Fieldmark__68_611091792"/>
            <w:bookmarkEnd w:id="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2" w:name="__Fieldmark__69_611091792"/>
            <w:bookmarkStart w:id="53" w:name="__Fieldmark__69_611091792"/>
            <w:bookmarkEnd w:id="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4" w:name="__Fieldmark__70_611091792"/>
            <w:bookmarkStart w:id="55" w:name="__Fieldmark__70_611091792"/>
            <w:bookmarkEnd w:id="5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6" w:name="__Fieldmark__75_611091792"/>
            <w:bookmarkStart w:id="57" w:name="__Fieldmark__75_611091792"/>
            <w:bookmarkEnd w:id="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8" w:name="__Fieldmark__76_611091792"/>
            <w:bookmarkStart w:id="59" w:name="__Fieldmark__76_611091792"/>
            <w:bookmarkEnd w:id="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0" w:name="__Fieldmark__77_611091792"/>
            <w:bookmarkStart w:id="61" w:name="__Fieldmark__77_611091792"/>
            <w:bookmarkEnd w:id="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2" w:name="__Fieldmark__78_611091792"/>
            <w:bookmarkStart w:id="63" w:name="__Fieldmark__78_611091792"/>
            <w:bookmarkEnd w:id="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4" w:name="__Fieldmark__83_611091792"/>
            <w:bookmarkStart w:id="65" w:name="__Fieldmark__83_611091792"/>
            <w:bookmarkEnd w:id="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6" w:name="__Fieldmark__84_611091792"/>
            <w:bookmarkStart w:id="67" w:name="__Fieldmark__84_611091792"/>
            <w:bookmarkEnd w:id="6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8" w:name="__Fieldmark__85_611091792"/>
            <w:bookmarkStart w:id="69" w:name="__Fieldmark__85_611091792"/>
            <w:bookmarkEnd w:id="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0" w:name="__Fieldmark__86_611091792"/>
            <w:bookmarkStart w:id="71" w:name="__Fieldmark__86_611091792"/>
            <w:bookmarkEnd w:id="7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91_611091792"/>
            <w:bookmarkStart w:id="73" w:name="__Fieldmark__91_611091792"/>
            <w:bookmarkEnd w:id="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92_611091792"/>
            <w:bookmarkStart w:id="75" w:name="__Fieldmark__92_611091792"/>
            <w:bookmarkEnd w:id="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93_611091792"/>
            <w:bookmarkStart w:id="77" w:name="__Fieldmark__93_611091792"/>
            <w:bookmarkEnd w:id="7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8" w:name="__Fieldmark__94_611091792"/>
            <w:bookmarkStart w:id="79" w:name="__Fieldmark__94_611091792"/>
            <w:bookmarkEnd w:id="7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0" w:name="__Fieldmark__99_611091792"/>
            <w:bookmarkStart w:id="81" w:name="__Fieldmark__99_611091792"/>
            <w:bookmarkEnd w:id="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2" w:name="__Fieldmark__100_611091792"/>
            <w:bookmarkStart w:id="83" w:name="__Fieldmark__100_611091792"/>
            <w:bookmarkEnd w:id="8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4" w:name="__Fieldmark__101_611091792"/>
            <w:bookmarkStart w:id="85" w:name="__Fieldmark__101_611091792"/>
            <w:bookmarkEnd w:id="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6" w:name="__Fieldmark__102_611091792"/>
            <w:bookmarkStart w:id="87" w:name="__Fieldmark__102_611091792"/>
            <w:bookmarkEnd w:id="8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8" w:name="__Fieldmark__107_611091792"/>
            <w:bookmarkStart w:id="89" w:name="__Fieldmark__107_611091792"/>
            <w:bookmarkEnd w:id="8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0" w:name="__Fieldmark__108_611091792"/>
            <w:bookmarkStart w:id="91" w:name="__Fieldmark__108_611091792"/>
            <w:bookmarkEnd w:id="9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2" w:name="__Fieldmark__109_611091792"/>
            <w:bookmarkStart w:id="93" w:name="__Fieldmark__109_611091792"/>
            <w:bookmarkEnd w:id="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4" w:name="__Fieldmark__110_611091792"/>
            <w:bookmarkStart w:id="95" w:name="__Fieldmark__110_611091792"/>
            <w:bookmarkEnd w:id="9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6" w:name="__Fieldmark__115_611091792"/>
            <w:bookmarkStart w:id="97" w:name="__Fieldmark__115_611091792"/>
            <w:bookmarkEnd w:id="9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8" w:name="__Fieldmark__116_611091792"/>
            <w:bookmarkStart w:id="99" w:name="__Fieldmark__116_611091792"/>
            <w:bookmarkEnd w:id="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0" w:name="__Fieldmark__117_611091792"/>
            <w:bookmarkStart w:id="101" w:name="__Fieldmark__117_611091792"/>
            <w:bookmarkEnd w:id="10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2" w:name="__Fieldmark__118_611091792"/>
            <w:bookmarkStart w:id="103" w:name="__Fieldmark__118_611091792"/>
            <w:bookmarkEnd w:id="1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132_611091792"/>
            <w:bookmarkStart w:id="105" w:name="__Fieldmark__132_611091792"/>
            <w:bookmarkEnd w:id="10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133_611091792"/>
            <w:bookmarkStart w:id="107" w:name="__Fieldmark__133_611091792"/>
            <w:bookmarkEnd w:id="10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135_611091792"/>
            <w:bookmarkStart w:id="109" w:name="__Fieldmark__135_611091792"/>
            <w:bookmarkEnd w:id="10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136_611091792"/>
            <w:bookmarkStart w:id="111" w:name="__Fieldmark__136_611091792"/>
            <w:bookmarkEnd w:id="11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138_611091792"/>
            <w:bookmarkStart w:id="113" w:name="__Fieldmark__138_611091792"/>
            <w:bookmarkEnd w:id="11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139_611091792"/>
            <w:bookmarkStart w:id="115" w:name="__Fieldmark__139_611091792"/>
            <w:bookmarkEnd w:id="11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6" w:name="__Fieldmark__153_611091792"/>
            <w:bookmarkStart w:id="117" w:name="__Fieldmark__153_611091792"/>
            <w:bookmarkEnd w:id="11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154_611091792"/>
            <w:bookmarkStart w:id="119" w:name="__Fieldmark__154_611091792"/>
            <w:bookmarkEnd w:id="11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156_611091792"/>
            <w:bookmarkStart w:id="121" w:name="__Fieldmark__156_611091792"/>
            <w:bookmarkEnd w:id="12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2" w:name="__Fieldmark__157_611091792"/>
            <w:bookmarkStart w:id="123" w:name="__Fieldmark__157_611091792"/>
            <w:bookmarkEnd w:id="12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4" w:name="__Fieldmark__159_611091792"/>
            <w:bookmarkStart w:id="125" w:name="__Fieldmark__159_611091792"/>
            <w:bookmarkEnd w:id="12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6" w:name="__Fieldmark__160_611091792"/>
            <w:bookmarkStart w:id="127" w:name="__Fieldmark__160_611091792"/>
            <w:bookmarkEnd w:id="12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8" w:name="__Fieldmark__174_611091792"/>
            <w:bookmarkStart w:id="129" w:name="__Fieldmark__174_611091792"/>
            <w:bookmarkEnd w:id="12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0" w:name="__Fieldmark__175_611091792"/>
            <w:bookmarkStart w:id="131" w:name="__Fieldmark__175_611091792"/>
            <w:bookmarkEnd w:id="13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2" w:name="__Fieldmark__177_611091792"/>
            <w:bookmarkStart w:id="133" w:name="__Fieldmark__177_611091792"/>
            <w:bookmarkEnd w:id="13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4" w:name="__Fieldmark__178_611091792"/>
            <w:bookmarkStart w:id="135" w:name="__Fieldmark__178_611091792"/>
            <w:bookmarkEnd w:id="13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6" w:name="__Fieldmark__180_611091792"/>
            <w:bookmarkStart w:id="137" w:name="__Fieldmark__180_611091792"/>
            <w:bookmarkEnd w:id="13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8" w:name="__Fieldmark__181_611091792"/>
            <w:bookmarkStart w:id="139" w:name="__Fieldmark__181_611091792"/>
            <w:bookmarkEnd w:id="13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195_611091792"/>
            <w:bookmarkStart w:id="141" w:name="__Fieldmark__195_611091792"/>
            <w:bookmarkEnd w:id="14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2" w:name="__Fieldmark__196_611091792"/>
            <w:bookmarkStart w:id="143" w:name="__Fieldmark__196_611091792"/>
            <w:bookmarkEnd w:id="14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4" w:name="__Fieldmark__198_611091792"/>
            <w:bookmarkStart w:id="145" w:name="__Fieldmark__198_611091792"/>
            <w:bookmarkEnd w:id="14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6" w:name="__Fieldmark__199_611091792"/>
            <w:bookmarkStart w:id="147" w:name="__Fieldmark__199_611091792"/>
            <w:bookmarkEnd w:id="14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8" w:name="__Fieldmark__201_611091792"/>
            <w:bookmarkStart w:id="149" w:name="__Fieldmark__201_611091792"/>
            <w:bookmarkEnd w:id="14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0" w:name="__Fieldmark__202_611091792"/>
            <w:bookmarkStart w:id="151" w:name="__Fieldmark__202_611091792"/>
            <w:bookmarkEnd w:id="15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2" w:name="__Fieldmark__216_611091792"/>
            <w:bookmarkStart w:id="153" w:name="__Fieldmark__216_611091792"/>
            <w:bookmarkEnd w:id="15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4" w:name="__Fieldmark__217_611091792"/>
            <w:bookmarkStart w:id="155" w:name="__Fieldmark__217_611091792"/>
            <w:bookmarkEnd w:id="15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6" w:name="__Fieldmark__219_611091792"/>
            <w:bookmarkStart w:id="157" w:name="__Fieldmark__219_611091792"/>
            <w:bookmarkEnd w:id="15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8" w:name="__Fieldmark__220_611091792"/>
            <w:bookmarkStart w:id="159" w:name="__Fieldmark__220_611091792"/>
            <w:bookmarkEnd w:id="15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0" w:name="__Fieldmark__222_611091792"/>
            <w:bookmarkStart w:id="161" w:name="__Fieldmark__222_611091792"/>
            <w:bookmarkEnd w:id="16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2" w:name="__Fieldmark__223_611091792"/>
            <w:bookmarkStart w:id="163" w:name="__Fieldmark__223_611091792"/>
            <w:bookmarkEnd w:id="16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4" w:name="__Fieldmark__237_611091792"/>
            <w:bookmarkStart w:id="165" w:name="__Fieldmark__237_611091792"/>
            <w:bookmarkEnd w:id="16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238_611091792"/>
            <w:bookmarkStart w:id="167" w:name="__Fieldmark__238_611091792"/>
            <w:bookmarkEnd w:id="16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240_611091792"/>
            <w:bookmarkStart w:id="169" w:name="__Fieldmark__240_611091792"/>
            <w:bookmarkEnd w:id="16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241_611091792"/>
            <w:bookmarkStart w:id="171" w:name="__Fieldmark__241_611091792"/>
            <w:bookmarkEnd w:id="17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243_611091792"/>
            <w:bookmarkStart w:id="173" w:name="__Fieldmark__243_611091792"/>
            <w:bookmarkEnd w:id="17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244_611091792"/>
            <w:bookmarkStart w:id="175" w:name="__Fieldmark__244_611091792"/>
            <w:bookmarkEnd w:id="17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Normaltextrun"/>
          <w:rFonts w:cs="Arial" w:ascii="Arial" w:hAnsi="Arial"/>
          <w:b/>
          <w:bCs/>
          <w:color w:val="2F5496"/>
          <w:sz w:val="18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6" w:name="__Fieldmark__246_611091792"/>
      <w:bookmarkStart w:id="177" w:name="__Fieldmark__246_611091792"/>
      <w:bookmarkEnd w:id="17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8" w:name="__Fieldmark__247_611091792"/>
      <w:bookmarkStart w:id="179" w:name="__Fieldmark__247_611091792"/>
      <w:bookmarkEnd w:id="17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Hoja de Información al Paciente y Consentimiento Informado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0" w:name="__Fieldmark__248_611091792"/>
      <w:bookmarkStart w:id="181" w:name="__Fieldmark__248_611091792"/>
      <w:bookmarkEnd w:id="18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Declaración de cumplimiento de la Ley de Protección de Dat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2" w:name="__Fieldmark__249_611091792"/>
      <w:bookmarkStart w:id="183" w:name="__Fieldmark__249_611091792"/>
      <w:bookmarkEnd w:id="18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l Investigador/a Principal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4" w:name="__Fieldmark__250_611091792"/>
      <w:bookmarkStart w:id="185" w:name="__Fieldmark__250_611091792"/>
      <w:bookmarkEnd w:id="18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V del Investigador/a Principal (actualizado, fechado y firmad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6" w:name="__Fieldmark__251_611091792"/>
      <w:bookmarkStart w:id="187" w:name="__Fieldmark__251_611091792"/>
      <w:bookmarkEnd w:id="18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 los colaboradore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8" w:name="__Fieldmark__252_611091792"/>
      <w:bookmarkStart w:id="189" w:name="__Fieldmark__252_611091792"/>
      <w:bookmarkEnd w:id="18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Solicitud de Autorización de Colaboración Voluntaria (usar modelo específico).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0" w:name="__Fieldmark__253_611091792"/>
      <w:bookmarkStart w:id="191" w:name="__Fieldmark__253_611091792"/>
      <w:bookmarkEnd w:id="19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Visto Bueno jefatura de servicio/ supervisión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2" w:name="__Fieldmark__254_611091792"/>
      <w:bookmarkStart w:id="193" w:name="__Fieldmark__254_611091792"/>
      <w:bookmarkEnd w:id="19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Formulario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4" w:name="__Fieldmark__255_611091792"/>
      <w:bookmarkStart w:id="195" w:name="__Fieldmark__255_611091792"/>
      <w:bookmarkEnd w:id="19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Aceptación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6" w:name="__Fieldmark__256_611091792"/>
      <w:bookmarkStart w:id="197" w:name="__Fieldmark__256_611091792"/>
      <w:bookmarkEnd w:id="19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Otros Documentos (especificar):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8" w:name="__Fieldmark__259_611091792"/>
            <w:bookmarkStart w:id="199" w:name="__Fieldmark__259_611091792"/>
            <w:bookmarkEnd w:id="1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0" w:name="__Fieldmark__260_611091792"/>
            <w:bookmarkStart w:id="201" w:name="__Fieldmark__260_611091792"/>
            <w:bookmarkEnd w:id="2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2" w:name="__Fieldmark__261_611091792"/>
            <w:bookmarkStart w:id="203" w:name="__Fieldmark__261_611091792"/>
            <w:bookmarkEnd w:id="2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4" w:name="__Fieldmark__262_611091792"/>
            <w:bookmarkStart w:id="205" w:name="__Fieldmark__262_611091792"/>
            <w:bookmarkEnd w:id="2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6" w:name="__Fieldmark__263_611091792"/>
            <w:bookmarkStart w:id="207" w:name="__Fieldmark__263_611091792"/>
            <w:bookmarkEnd w:id="2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8" w:name="__Fieldmark__264_611091792"/>
            <w:bookmarkStart w:id="209" w:name="__Fieldmark__264_611091792"/>
            <w:bookmarkEnd w:id="2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0" w:name="__Fieldmark__265_611091792"/>
            <w:bookmarkStart w:id="211" w:name="__Fieldmark__265_611091792"/>
            <w:bookmarkEnd w:id="2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2" w:name="__Fieldmark__266_611091792"/>
            <w:bookmarkStart w:id="213" w:name="__Fieldmark__266_611091792"/>
            <w:bookmarkEnd w:id="2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4" w:name="__Fieldmark__267_611091792"/>
            <w:bookmarkStart w:id="215" w:name="__Fieldmark__267_611091792"/>
            <w:bookmarkEnd w:id="2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6" w:name="__Fieldmark__268_611091792"/>
            <w:bookmarkStart w:id="217" w:name="__Fieldmark__268_611091792"/>
            <w:bookmarkEnd w:id="2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8" w:name="__Fieldmark__269_611091792"/>
            <w:bookmarkStart w:id="219" w:name="__Fieldmark__269_611091792"/>
            <w:bookmarkEnd w:id="2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0" w:name="__Fieldmark__270_611091792"/>
            <w:bookmarkStart w:id="221" w:name="__Fieldmark__270_611091792"/>
            <w:bookmarkEnd w:id="2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2" w:name="__Fieldmark__271_611091792"/>
            <w:bookmarkStart w:id="223" w:name="__Fieldmark__271_611091792"/>
            <w:bookmarkEnd w:id="2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4" w:name="__Fieldmark__272_611091792"/>
            <w:bookmarkStart w:id="225" w:name="__Fieldmark__272_611091792"/>
            <w:bookmarkEnd w:id="2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6" w:name="__Fieldmark__273_611091792"/>
            <w:bookmarkStart w:id="227" w:name="__Fieldmark__273_611091792"/>
            <w:bookmarkEnd w:id="2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8" w:name="__Fieldmark__274_611091792"/>
            <w:bookmarkStart w:id="229" w:name="__Fieldmark__274_611091792"/>
            <w:bookmarkEnd w:id="2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0" w:name="__Fieldmark__275_611091792"/>
            <w:bookmarkStart w:id="231" w:name="__Fieldmark__275_611091792"/>
            <w:bookmarkEnd w:id="2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2" w:name="__Fieldmark__276_611091792"/>
            <w:bookmarkStart w:id="233" w:name="__Fieldmark__276_611091792"/>
            <w:bookmarkEnd w:id="2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4" w:name="__Fieldmark__277_611091792"/>
            <w:bookmarkStart w:id="235" w:name="__Fieldmark__277_611091792"/>
            <w:bookmarkEnd w:id="23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6" w:name="__Fieldmark__278_611091792"/>
            <w:bookmarkStart w:id="237" w:name="__Fieldmark__278_611091792"/>
            <w:bookmarkEnd w:id="23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8" w:name="__Fieldmark__279_611091792"/>
            <w:bookmarkStart w:id="239" w:name="__Fieldmark__279_611091792"/>
            <w:bookmarkEnd w:id="23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0" w:name="__Fieldmark__280_611091792"/>
            <w:bookmarkStart w:id="241" w:name="__Fieldmark__280_611091792"/>
            <w:bookmarkEnd w:id="24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2" w:name="__Fieldmark__281_611091792"/>
            <w:bookmarkStart w:id="243" w:name="__Fieldmark__281_611091792"/>
            <w:bookmarkEnd w:id="24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282_611091792"/>
            <w:bookmarkStart w:id="245" w:name="__Fieldmark__282_611091792"/>
            <w:bookmarkEnd w:id="24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COLABORACIÓN CON OTRAS ENTIDADES: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6" w:name="__Fieldmark__283_611091792"/>
            <w:bookmarkStart w:id="247" w:name="__Fieldmark__283_611091792"/>
            <w:bookmarkEnd w:id="2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284_611091792"/>
            <w:bookmarkStart w:id="249" w:name="__Fieldmark__284_611091792"/>
            <w:bookmarkEnd w:id="2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0" w:name="__Fieldmark__286_611091792"/>
            <w:bookmarkStart w:id="251" w:name="__Fieldmark__286_611091792"/>
            <w:bookmarkEnd w:id="2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2" w:name="__Fieldmark__287_611091792"/>
            <w:bookmarkStart w:id="253" w:name="__Fieldmark__287_611091792"/>
            <w:bookmarkEnd w:id="2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4" w:name="__Fieldmark__288_611091792"/>
            <w:bookmarkStart w:id="255" w:name="__Fieldmark__288_611091792"/>
            <w:bookmarkEnd w:id="2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6" w:name="__Fieldmark__289_611091792"/>
            <w:bookmarkStart w:id="257" w:name="__Fieldmark__289_611091792"/>
            <w:bookmarkEnd w:id="2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8" w:name="__Fieldmark__291_611091792"/>
            <w:bookmarkStart w:id="259" w:name="__Fieldmark__291_611091792"/>
            <w:bookmarkEnd w:id="2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0" w:name="__Fieldmark__292_611091792"/>
            <w:bookmarkStart w:id="261" w:name="__Fieldmark__292_611091792"/>
            <w:bookmarkEnd w:id="2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2" w:name="__Fieldmark__293_611091792"/>
            <w:bookmarkStart w:id="263" w:name="__Fieldmark__293_611091792"/>
            <w:bookmarkEnd w:id="2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4" w:name="__Fieldmark__294_611091792"/>
            <w:bookmarkStart w:id="265" w:name="__Fieldmark__294_611091792"/>
            <w:bookmarkEnd w:id="2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6" w:name="__Fieldmark__295_611091792"/>
            <w:bookmarkStart w:id="267" w:name="__Fieldmark__295_611091792"/>
            <w:bookmarkEnd w:id="2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8" w:name="__Fieldmark__296_611091792"/>
            <w:bookmarkStart w:id="269" w:name="__Fieldmark__296_611091792"/>
            <w:bookmarkEnd w:id="2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0" w:name="__Fieldmark__297_611091792"/>
            <w:bookmarkStart w:id="271" w:name="__Fieldmark__297_611091792"/>
            <w:bookmarkEnd w:id="2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2" w:name="__Fieldmark__298_611091792"/>
            <w:bookmarkStart w:id="273" w:name="__Fieldmark__298_611091792"/>
            <w:bookmarkEnd w:id="2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4" w:name="__Fieldmark__299_611091792"/>
            <w:bookmarkStart w:id="275" w:name="__Fieldmark__299_611091792"/>
            <w:bookmarkEnd w:id="2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052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708"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58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 estudiante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 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 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3"/>
      <w:headerReference w:type="first" r:id="rId4"/>
      <w:type w:val="continuous"/>
      <w:pgSz w:w="11906" w:h="16838"/>
      <w:pgMar w:left="1080" w:right="1080" w:gutter="0" w:header="567" w:top="1985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017"/>
      <w:gridCol w:w="6167"/>
      <w:gridCol w:w="1562"/>
    </w:tblGrid>
    <w:tr>
      <w:trPr>
        <w:trHeight w:val="1125" w:hRule="atLeast"/>
      </w:trPr>
      <w:tc>
        <w:tcPr>
          <w:tcW w:w="2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19810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81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10"/>
        <w:szCs w:val="12"/>
      </w:rPr>
    </w:pPr>
    <w:r>
      <w:rPr>
        <w:sz w:val="10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023"/>
      <w:gridCol w:w="1564"/>
    </w:tblGrid>
    <w:tr>
      <w:trPr>
        <w:trHeight w:val="1125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19810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81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1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pto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2F5496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2F549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10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5-02-17T08:17:00Z</dcterms:modified>
  <cp:revision>107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