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32277418"/>
            <w:bookmarkStart w:id="1" w:name="__Fieldmark__4_33227741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32277418"/>
            <w:bookmarkStart w:id="3" w:name="__Fieldmark__5_33227741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32277418"/>
            <w:bookmarkStart w:id="5" w:name="__Fieldmark__6_33227741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32277418"/>
            <w:bookmarkStart w:id="7" w:name="__Fieldmark__7_33227741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32277418"/>
            <w:bookmarkStart w:id="9" w:name="__Fieldmark__8_33227741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32277418"/>
            <w:bookmarkStart w:id="11" w:name="__Fieldmark__10_33227741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32277418"/>
            <w:bookmarkStart w:id="13" w:name="__Fieldmark__11_33227741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32277418"/>
            <w:bookmarkStart w:id="15" w:name="__Fieldmark__12_33227741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32277418"/>
            <w:bookmarkStart w:id="17" w:name="__Fieldmark__13_33227741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32277418"/>
            <w:bookmarkStart w:id="19" w:name="__Fieldmark__17_332277418"/>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32277418"/>
            <w:bookmarkStart w:id="21" w:name="__Fieldmark__18_332277418"/>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32277418"/>
            <w:bookmarkStart w:id="23" w:name="__Fieldmark__19_33227741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32277418"/>
            <w:bookmarkStart w:id="25" w:name="__Fieldmark__21_332277418"/>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32277418"/>
            <w:bookmarkStart w:id="27" w:name="__Fieldmark__22_332277418"/>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32277418"/>
            <w:bookmarkStart w:id="29" w:name="__Fieldmark__23_33227741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32277418"/>
            <w:bookmarkStart w:id="31" w:name="__Fieldmark__24_332277418"/>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32277418"/>
            <w:bookmarkStart w:id="33" w:name="__Fieldmark__25_332277418"/>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32277418"/>
            <w:bookmarkStart w:id="35" w:name="__Fieldmark__26_33227741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32277418"/>
            <w:bookmarkStart w:id="37" w:name="__Fieldmark__28_332277418"/>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32277418"/>
            <w:bookmarkStart w:id="39" w:name="__Fieldmark__29_332277418"/>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32277418"/>
            <w:bookmarkStart w:id="41" w:name="__Fieldmark__30_332277418"/>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32277418"/>
            <w:bookmarkStart w:id="43" w:name="__Fieldmark__31_33227741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