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464396740"/>
            <w:bookmarkStart w:id="1" w:name="__Fieldmark__3_346439674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464396740"/>
            <w:bookmarkStart w:id="3" w:name="__Fieldmark__4_3464396740"/>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464396740"/>
            <w:bookmarkStart w:id="5" w:name="__Fieldmark__5_346439674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464396740"/>
            <w:bookmarkStart w:id="7" w:name="__Fieldmark__7_3464396740"/>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464396740"/>
            <w:bookmarkStart w:id="9" w:name="__Fieldmark__8_346439674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464396740"/>
            <w:bookmarkStart w:id="11" w:name="__Fieldmark__9_346439674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464396740"/>
            <w:bookmarkStart w:id="13" w:name="__Fieldmark__10_3464396740"/>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464396740"/>
            <w:bookmarkStart w:id="15" w:name="__Fieldmark__11_3464396740"/>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464396740"/>
            <w:bookmarkStart w:id="17" w:name="__Fieldmark__12_346439674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464396740"/>
            <w:bookmarkStart w:id="19" w:name="__Fieldmark__14_3464396740"/>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464396740"/>
            <w:bookmarkStart w:id="21" w:name="__Fieldmark__15_3464396740"/>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464396740"/>
            <w:bookmarkStart w:id="23" w:name="__Fieldmark__16_3464396740"/>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464396740"/>
            <w:bookmarkStart w:id="25" w:name="__Fieldmark__17_346439674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