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113968760"/>
            <w:bookmarkStart w:id="1" w:name="__Fieldmark__3_111396876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113968760"/>
            <w:bookmarkStart w:id="3" w:name="__Fieldmark__4_1113968760"/>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113968760"/>
            <w:bookmarkStart w:id="5" w:name="__Fieldmark__5_111396876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113968760"/>
            <w:bookmarkStart w:id="7" w:name="__Fieldmark__7_1113968760"/>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113968760"/>
            <w:bookmarkStart w:id="9" w:name="__Fieldmark__8_111396876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113968760"/>
            <w:bookmarkStart w:id="11" w:name="__Fieldmark__9_111396876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113968760"/>
            <w:bookmarkStart w:id="13" w:name="__Fieldmark__10_1113968760"/>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113968760"/>
            <w:bookmarkStart w:id="15" w:name="__Fieldmark__11_1113968760"/>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113968760"/>
            <w:bookmarkStart w:id="17" w:name="__Fieldmark__13_1113968760"/>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113968760"/>
            <w:bookmarkStart w:id="19" w:name="__Fieldmark__14_1113968760"/>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113968760"/>
            <w:bookmarkStart w:id="21" w:name="__Fieldmark__15_1113968760"/>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113968760"/>
            <w:bookmarkStart w:id="23" w:name="__Fieldmark__16_1113968760"/>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