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6_2105405735"/>
            <w:bookmarkStart w:id="2" w:name="__Fieldmark__6_2105405735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8_2105405735"/>
            <w:bookmarkStart w:id="4" w:name="__Fieldmark__8_2105405735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0_2105405735"/>
            <w:bookmarkStart w:id="6" w:name="__Fieldmark__10_2105405735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1_2105405735"/>
            <w:bookmarkStart w:id="8" w:name="__Fieldmark__11_2105405735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9_2105405735"/>
            <w:bookmarkStart w:id="12" w:name="__Fieldmark__19_2105405735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1_2105405735"/>
            <w:bookmarkStart w:id="14" w:name="__Fieldmark__21_2105405735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2_2105405735"/>
            <w:bookmarkStart w:id="16" w:name="__Fieldmark__22_2105405735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7_2105405735"/>
            <w:bookmarkStart w:id="18" w:name="__Fieldmark__37_2105405735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38_2105405735"/>
            <w:bookmarkStart w:id="20" w:name="__Fieldmark__38_2105405735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39_2105405735"/>
            <w:bookmarkStart w:id="22" w:name="__Fieldmark__39_2105405735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0_2105405735"/>
            <w:bookmarkStart w:id="24" w:name="__Fieldmark__40_2105405735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5_2105405735"/>
            <w:bookmarkStart w:id="26" w:name="__Fieldmark__45_2105405735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6_2105405735"/>
            <w:bookmarkStart w:id="28" w:name="__Fieldmark__46_2105405735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7_2105405735"/>
            <w:bookmarkStart w:id="30" w:name="__Fieldmark__47_2105405735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8_2105405735"/>
            <w:bookmarkStart w:id="32" w:name="__Fieldmark__48_2105405735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3_2105405735"/>
            <w:bookmarkStart w:id="34" w:name="__Fieldmark__53_2105405735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4_2105405735"/>
            <w:bookmarkStart w:id="36" w:name="__Fieldmark__54_2105405735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5_2105405735"/>
            <w:bookmarkStart w:id="38" w:name="__Fieldmark__55_2105405735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6_2105405735"/>
            <w:bookmarkStart w:id="40" w:name="__Fieldmark__56_2105405735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1_2105405735"/>
            <w:bookmarkStart w:id="42" w:name="__Fieldmark__61_2105405735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2_2105405735"/>
            <w:bookmarkStart w:id="44" w:name="__Fieldmark__62_2105405735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3_2105405735"/>
            <w:bookmarkStart w:id="46" w:name="__Fieldmark__63_2105405735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4_2105405735"/>
            <w:bookmarkStart w:id="48" w:name="__Fieldmark__64_2105405735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69_2105405735"/>
            <w:bookmarkStart w:id="50" w:name="__Fieldmark__69_2105405735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0_2105405735"/>
            <w:bookmarkStart w:id="52" w:name="__Fieldmark__70_2105405735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1_2105405735"/>
            <w:bookmarkStart w:id="54" w:name="__Fieldmark__71_2105405735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2_2105405735"/>
            <w:bookmarkStart w:id="56" w:name="__Fieldmark__72_2105405735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7_2105405735"/>
            <w:bookmarkStart w:id="58" w:name="__Fieldmark__77_2105405735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78_2105405735"/>
            <w:bookmarkStart w:id="60" w:name="__Fieldmark__78_2105405735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79_2105405735"/>
            <w:bookmarkStart w:id="62" w:name="__Fieldmark__79_2105405735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0_2105405735"/>
            <w:bookmarkStart w:id="64" w:name="__Fieldmark__80_2105405735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5_2105405735"/>
            <w:bookmarkStart w:id="66" w:name="__Fieldmark__85_2105405735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6_2105405735"/>
            <w:bookmarkStart w:id="68" w:name="__Fieldmark__86_2105405735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7_2105405735"/>
            <w:bookmarkStart w:id="70" w:name="__Fieldmark__87_2105405735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88_2105405735"/>
            <w:bookmarkStart w:id="72" w:name="__Fieldmark__88_2105405735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3_2105405735"/>
            <w:bookmarkStart w:id="74" w:name="__Fieldmark__93_2105405735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4_2105405735"/>
            <w:bookmarkStart w:id="76" w:name="__Fieldmark__94_2105405735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5_2105405735"/>
            <w:bookmarkStart w:id="78" w:name="__Fieldmark__95_2105405735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6_2105405735"/>
            <w:bookmarkStart w:id="80" w:name="__Fieldmark__96_2105405735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1_2105405735"/>
            <w:bookmarkStart w:id="82" w:name="__Fieldmark__101_2105405735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2_2105405735"/>
            <w:bookmarkStart w:id="84" w:name="__Fieldmark__102_2105405735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3_2105405735"/>
            <w:bookmarkStart w:id="86" w:name="__Fieldmark__103_2105405735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4_2105405735"/>
            <w:bookmarkStart w:id="88" w:name="__Fieldmark__104_2105405735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09_2105405735"/>
            <w:bookmarkStart w:id="90" w:name="__Fieldmark__109_2105405735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0_2105405735"/>
            <w:bookmarkStart w:id="92" w:name="__Fieldmark__110_2105405735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1_2105405735"/>
            <w:bookmarkStart w:id="94" w:name="__Fieldmark__111_2105405735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2_2105405735"/>
            <w:bookmarkStart w:id="96" w:name="__Fieldmark__112_2105405735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6_2105405735"/>
            <w:bookmarkStart w:id="98" w:name="__Fieldmark__126_2105405735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7_2105405735"/>
            <w:bookmarkStart w:id="100" w:name="__Fieldmark__127_2105405735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29_2105405735"/>
            <w:bookmarkStart w:id="102" w:name="__Fieldmark__129_2105405735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0_2105405735"/>
            <w:bookmarkStart w:id="104" w:name="__Fieldmark__130_2105405735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2_2105405735"/>
            <w:bookmarkStart w:id="106" w:name="__Fieldmark__132_2105405735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3_2105405735"/>
            <w:bookmarkStart w:id="108" w:name="__Fieldmark__133_2105405735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7_2105405735"/>
            <w:bookmarkStart w:id="110" w:name="__Fieldmark__147_2105405735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48_2105405735"/>
            <w:bookmarkStart w:id="112" w:name="__Fieldmark__148_2105405735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0_2105405735"/>
            <w:bookmarkStart w:id="114" w:name="__Fieldmark__150_2105405735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1_2105405735"/>
            <w:bookmarkStart w:id="116" w:name="__Fieldmark__151_2105405735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3_2105405735"/>
            <w:bookmarkStart w:id="118" w:name="__Fieldmark__153_2105405735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4_2105405735"/>
            <w:bookmarkStart w:id="120" w:name="__Fieldmark__154_2105405735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68_2105405735"/>
            <w:bookmarkStart w:id="122" w:name="__Fieldmark__168_2105405735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69_2105405735"/>
            <w:bookmarkStart w:id="124" w:name="__Fieldmark__169_2105405735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1_2105405735"/>
            <w:bookmarkStart w:id="126" w:name="__Fieldmark__171_2105405735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2_2105405735"/>
            <w:bookmarkStart w:id="128" w:name="__Fieldmark__172_2105405735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4_2105405735"/>
            <w:bookmarkStart w:id="130" w:name="__Fieldmark__174_2105405735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5_2105405735"/>
            <w:bookmarkStart w:id="132" w:name="__Fieldmark__175_2105405735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89_2105405735"/>
            <w:bookmarkStart w:id="134" w:name="__Fieldmark__189_2105405735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0_2105405735"/>
            <w:bookmarkStart w:id="136" w:name="__Fieldmark__190_2105405735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2_2105405735"/>
            <w:bookmarkStart w:id="138" w:name="__Fieldmark__192_2105405735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3_2105405735"/>
            <w:bookmarkStart w:id="140" w:name="__Fieldmark__193_2105405735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5_2105405735"/>
            <w:bookmarkStart w:id="142" w:name="__Fieldmark__195_2105405735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6_2105405735"/>
            <w:bookmarkStart w:id="144" w:name="__Fieldmark__196_2105405735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0_2105405735"/>
            <w:bookmarkStart w:id="146" w:name="__Fieldmark__210_2105405735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1_2105405735"/>
            <w:bookmarkStart w:id="148" w:name="__Fieldmark__211_2105405735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3_2105405735"/>
            <w:bookmarkStart w:id="150" w:name="__Fieldmark__213_2105405735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4_2105405735"/>
            <w:bookmarkStart w:id="152" w:name="__Fieldmark__214_2105405735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6_2105405735"/>
            <w:bookmarkStart w:id="154" w:name="__Fieldmark__216_2105405735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7_2105405735"/>
            <w:bookmarkStart w:id="156" w:name="__Fieldmark__217_2105405735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1_2105405735"/>
            <w:bookmarkStart w:id="158" w:name="__Fieldmark__231_2105405735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2_2105405735"/>
            <w:bookmarkStart w:id="160" w:name="__Fieldmark__232_2105405735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4_2105405735"/>
            <w:bookmarkStart w:id="162" w:name="__Fieldmark__234_2105405735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5_2105405735"/>
            <w:bookmarkStart w:id="164" w:name="__Fieldmark__235_2105405735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7_2105405735"/>
            <w:bookmarkStart w:id="166" w:name="__Fieldmark__237_2105405735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38_2105405735"/>
            <w:bookmarkStart w:id="168" w:name="__Fieldmark__238_2105405735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2_2105405735"/>
            <w:bookmarkStart w:id="170" w:name="__Fieldmark__252_2105405735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3_2105405735"/>
            <w:bookmarkStart w:id="172" w:name="__Fieldmark__253_2105405735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5_2105405735"/>
            <w:bookmarkStart w:id="174" w:name="__Fieldmark__255_2105405735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6_2105405735"/>
            <w:bookmarkStart w:id="176" w:name="__Fieldmark__256_2105405735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58_2105405735"/>
            <w:bookmarkStart w:id="178" w:name="__Fieldmark__258_2105405735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59_2105405735"/>
            <w:bookmarkStart w:id="180" w:name="__Fieldmark__259_2105405735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1_2105405735"/>
      <w:bookmarkStart w:id="182" w:name="__Fieldmark__261_2105405735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2_2105405735"/>
      <w:bookmarkStart w:id="184" w:name="__Fieldmark__262_2105405735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3_2105405735"/>
      <w:bookmarkStart w:id="186" w:name="__Fieldmark__263_2105405735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4_2105405735"/>
      <w:bookmarkStart w:id="188" w:name="__Fieldmark__264_2105405735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5_2105405735"/>
      <w:bookmarkStart w:id="190" w:name="__Fieldmark__265_2105405735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6_2105405735"/>
      <w:bookmarkStart w:id="192" w:name="__Fieldmark__266_2105405735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7_2105405735"/>
      <w:bookmarkStart w:id="194" w:name="__Fieldmark__267_2105405735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68_2105405735"/>
      <w:bookmarkStart w:id="196" w:name="__Fieldmark__268_2105405735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69_2105405735"/>
      <w:bookmarkStart w:id="198" w:name="__Fieldmark__269_2105405735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0_2105405735"/>
      <w:bookmarkStart w:id="200" w:name="__Fieldmark__270_2105405735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1_2105405735"/>
      <w:bookmarkStart w:id="202" w:name="__Fieldmark__271_2105405735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4_2105405735"/>
            <w:bookmarkStart w:id="204" w:name="__Fieldmark__274_2105405735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5_2105405735"/>
            <w:bookmarkStart w:id="206" w:name="__Fieldmark__275_2105405735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6_2105405735"/>
            <w:bookmarkStart w:id="208" w:name="__Fieldmark__276_2105405735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7_2105405735"/>
            <w:bookmarkStart w:id="210" w:name="__Fieldmark__277_2105405735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78_2105405735"/>
            <w:bookmarkStart w:id="212" w:name="__Fieldmark__278_2105405735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79_2105405735"/>
            <w:bookmarkStart w:id="214" w:name="__Fieldmark__279_2105405735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0_2105405735"/>
            <w:bookmarkStart w:id="216" w:name="__Fieldmark__280_2105405735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1_2105405735"/>
            <w:bookmarkStart w:id="218" w:name="__Fieldmark__281_2105405735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2_2105405735"/>
            <w:bookmarkStart w:id="220" w:name="__Fieldmark__282_2105405735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3_2105405735"/>
            <w:bookmarkStart w:id="222" w:name="__Fieldmark__283_2105405735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4_2105405735"/>
            <w:bookmarkStart w:id="224" w:name="__Fieldmark__284_2105405735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5_2105405735"/>
            <w:bookmarkStart w:id="226" w:name="__Fieldmark__285_2105405735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6_2105405735"/>
            <w:bookmarkStart w:id="228" w:name="__Fieldmark__286_2105405735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7_2105405735"/>
            <w:bookmarkStart w:id="230" w:name="__Fieldmark__287_2105405735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1" w:name="__Fieldmark__288_2105405735"/>
            <w:bookmarkStart w:id="232" w:name="__Fieldmark__288_2105405735"/>
            <w:bookmarkEnd w:id="23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3" w:name="__Fieldmark__289_2105405735"/>
            <w:bookmarkStart w:id="234" w:name="__Fieldmark__289_2105405735"/>
            <w:bookmarkEnd w:id="2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5" w:name="__Fieldmark__290_2105405735"/>
            <w:bookmarkStart w:id="236" w:name="__Fieldmark__290_2105405735"/>
            <w:bookmarkEnd w:id="2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7" w:name="__Fieldmark__291_2105405735"/>
            <w:bookmarkStart w:id="238" w:name="__Fieldmark__291_2105405735"/>
            <w:bookmarkEnd w:id="23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9" w:name="__Fieldmark__292_2105405735"/>
            <w:bookmarkStart w:id="240" w:name="__Fieldmark__292_2105405735"/>
            <w:bookmarkEnd w:id="24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1" w:name="__Fieldmark__293_2105405735"/>
            <w:bookmarkStart w:id="242" w:name="__Fieldmark__293_2105405735"/>
            <w:bookmarkEnd w:id="24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3" w:name="__Fieldmark__294_2105405735"/>
            <w:bookmarkStart w:id="244" w:name="__Fieldmark__294_2105405735"/>
            <w:bookmarkEnd w:id="24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5" w:name="__Fieldmark__295_2105405735"/>
            <w:bookmarkStart w:id="246" w:name="__Fieldmark__295_2105405735"/>
            <w:bookmarkEnd w:id="24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7" w:name="__Fieldmark__296_2105405735"/>
            <w:bookmarkStart w:id="248" w:name="__Fieldmark__296_2105405735"/>
            <w:bookmarkEnd w:id="24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9" w:name="__Fieldmark__297_2105405735"/>
            <w:bookmarkStart w:id="250" w:name="__Fieldmark__297_2105405735"/>
            <w:bookmarkEnd w:id="25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1" w:name="__Fieldmark__298_2105405735"/>
            <w:bookmarkStart w:id="252" w:name="__Fieldmark__298_2105405735"/>
            <w:bookmarkEnd w:id="2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299_2105405735"/>
            <w:bookmarkStart w:id="254" w:name="__Fieldmark__299_2105405735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5" w:name="__Fieldmark__301_2105405735"/>
            <w:bookmarkStart w:id="256" w:name="__Fieldmark__301_2105405735"/>
            <w:bookmarkEnd w:id="2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302_2105405735"/>
            <w:bookmarkStart w:id="258" w:name="__Fieldmark__302_2105405735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303_2105405735"/>
            <w:bookmarkStart w:id="260" w:name="__Fieldmark__303_2105405735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304_2105405735"/>
            <w:bookmarkStart w:id="262" w:name="__Fieldmark__304_2105405735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3" w:name="__Fieldmark__306_2105405735"/>
            <w:bookmarkStart w:id="264" w:name="__Fieldmark__306_2105405735"/>
            <w:bookmarkEnd w:id="2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307_2105405735"/>
            <w:bookmarkStart w:id="266" w:name="__Fieldmark__307_2105405735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308_2105405735"/>
            <w:bookmarkStart w:id="268" w:name="__Fieldmark__308_2105405735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9" w:name="__Fieldmark__309_2105405735"/>
            <w:bookmarkStart w:id="270" w:name="__Fieldmark__309_2105405735"/>
            <w:bookmarkEnd w:id="2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310_2105405735"/>
            <w:bookmarkStart w:id="272" w:name="__Fieldmark__310_2105405735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3" w:name="__Fieldmark__311_2105405735"/>
            <w:bookmarkStart w:id="274" w:name="__Fieldmark__311_2105405735"/>
            <w:bookmarkEnd w:id="2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312_2105405735"/>
            <w:bookmarkStart w:id="276" w:name="__Fieldmark__312_2105405735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7" w:name="__Fieldmark__313_2105405735"/>
            <w:bookmarkStart w:id="278" w:name="__Fieldmark__313_2105405735"/>
            <w:bookmarkEnd w:id="2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9" w:name="__Fieldmark__314_2105405735"/>
            <w:bookmarkStart w:id="280" w:name="__Fieldmark__314_2105405735"/>
            <w:bookmarkEnd w:id="2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81" w:name="_Hlk75518234"/>
            <w:bookmarkEnd w:id="28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bookmarkStart w:id="282" w:name="_Hlk75518234"/>
            <w:bookmarkEnd w:id="28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3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567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269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125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5-02-17T08:11:00Z</dcterms:modified>
  <cp:revision>8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