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565130271"/>
            <w:bookmarkStart w:id="1" w:name="__Fieldmark__4_2565130271"/>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565130271"/>
            <w:bookmarkStart w:id="3" w:name="__Fieldmark__5_2565130271"/>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565130271"/>
            <w:bookmarkStart w:id="5" w:name="__Fieldmark__6_2565130271"/>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565130271"/>
            <w:bookmarkStart w:id="7" w:name="__Fieldmark__7_2565130271"/>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565130271"/>
            <w:bookmarkStart w:id="9" w:name="__Fieldmark__8_2565130271"/>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565130271"/>
            <w:bookmarkStart w:id="11" w:name="__Fieldmark__10_2565130271"/>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565130271"/>
            <w:bookmarkStart w:id="13" w:name="__Fieldmark__11_2565130271"/>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565130271"/>
            <w:bookmarkStart w:id="15" w:name="__Fieldmark__12_2565130271"/>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565130271"/>
            <w:bookmarkStart w:id="17" w:name="__Fieldmark__13_2565130271"/>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565130271"/>
            <w:bookmarkStart w:id="19" w:name="__Fieldmark__17_2565130271"/>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565130271"/>
            <w:bookmarkStart w:id="21" w:name="__Fieldmark__18_2565130271"/>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565130271"/>
            <w:bookmarkStart w:id="23" w:name="__Fieldmark__19_2565130271"/>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565130271"/>
            <w:bookmarkStart w:id="25" w:name="__Fieldmark__21_2565130271"/>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565130271"/>
            <w:bookmarkStart w:id="27" w:name="__Fieldmark__22_2565130271"/>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565130271"/>
            <w:bookmarkStart w:id="29" w:name="__Fieldmark__23_2565130271"/>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565130271"/>
            <w:bookmarkStart w:id="31" w:name="__Fieldmark__24_2565130271"/>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565130271"/>
            <w:bookmarkStart w:id="33" w:name="__Fieldmark__25_2565130271"/>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565130271"/>
            <w:bookmarkStart w:id="35" w:name="__Fieldmark__26_2565130271"/>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565130271"/>
            <w:bookmarkStart w:id="37" w:name="__Fieldmark__28_2565130271"/>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565130271"/>
            <w:bookmarkStart w:id="39" w:name="__Fieldmark__29_2565130271"/>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565130271"/>
            <w:bookmarkStart w:id="41" w:name="__Fieldmark__30_2565130271"/>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565130271"/>
            <w:bookmarkStart w:id="43" w:name="__Fieldmark__31_2565130271"/>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1:00Z</dcterms:created>
  <dc:creator>Beatriz</dc:creator>
  <dc:description/>
  <cp:keywords/>
  <dc:language>en-US</dc:language>
  <cp:lastModifiedBy>Monica Cebrian</cp:lastModifiedBy>
  <cp:lastPrinted>2011-01-19T12:26:00Z</cp:lastPrinted>
  <dcterms:modified xsi:type="dcterms:W3CDTF">2023-04-27T12:3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