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305559937"/>
            <w:bookmarkStart w:id="1" w:name="__Fieldmark__3_2305559937"/>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305559937"/>
            <w:bookmarkStart w:id="3" w:name="__Fieldmark__4_2305559937"/>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305559937"/>
            <w:bookmarkStart w:id="5" w:name="__Fieldmark__5_230555993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305559937"/>
            <w:bookmarkStart w:id="7" w:name="__Fieldmark__7_2305559937"/>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305559937"/>
            <w:bookmarkStart w:id="9" w:name="__Fieldmark__8_2305559937"/>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305559937"/>
            <w:bookmarkStart w:id="11" w:name="__Fieldmark__9_2305559937"/>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305559937"/>
            <w:bookmarkStart w:id="13" w:name="__Fieldmark__10_2305559937"/>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305559937"/>
            <w:bookmarkStart w:id="15" w:name="__Fieldmark__11_2305559937"/>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2305559937"/>
            <w:bookmarkStart w:id="17" w:name="__Fieldmark__13_2305559937"/>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305559937"/>
            <w:bookmarkStart w:id="19" w:name="__Fieldmark__14_2305559937"/>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305559937"/>
            <w:bookmarkStart w:id="21" w:name="__Fieldmark__15_2305559937"/>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305559937"/>
            <w:bookmarkStart w:id="23" w:name="__Fieldmark__16_2305559937"/>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