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070472115"/>
            <w:bookmarkStart w:id="1" w:name="__Fieldmark__4_407047211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070472115"/>
            <w:bookmarkStart w:id="3" w:name="__Fieldmark__5_407047211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070472115"/>
            <w:bookmarkStart w:id="5" w:name="__Fieldmark__6_407047211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070472115"/>
            <w:bookmarkStart w:id="7" w:name="__Fieldmark__7_407047211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070472115"/>
            <w:bookmarkStart w:id="9" w:name="__Fieldmark__8_407047211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070472115"/>
            <w:bookmarkStart w:id="11" w:name="__Fieldmark__10_407047211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070472115"/>
            <w:bookmarkStart w:id="13" w:name="__Fieldmark__11_407047211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070472115"/>
            <w:bookmarkStart w:id="15" w:name="__Fieldmark__12_407047211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070472115"/>
            <w:bookmarkStart w:id="17" w:name="__Fieldmark__13_407047211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070472115"/>
            <w:bookmarkStart w:id="19" w:name="__Fieldmark__17_4070472115"/>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070472115"/>
            <w:bookmarkStart w:id="21" w:name="__Fieldmark__18_4070472115"/>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070472115"/>
            <w:bookmarkStart w:id="23" w:name="__Fieldmark__19_407047211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070472115"/>
            <w:bookmarkStart w:id="25" w:name="__Fieldmark__21_4070472115"/>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070472115"/>
            <w:bookmarkStart w:id="27" w:name="__Fieldmark__22_4070472115"/>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070472115"/>
            <w:bookmarkStart w:id="29" w:name="__Fieldmark__23_407047211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070472115"/>
            <w:bookmarkStart w:id="31" w:name="__Fieldmark__24_4070472115"/>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070472115"/>
            <w:bookmarkStart w:id="33" w:name="__Fieldmark__25_4070472115"/>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070472115"/>
            <w:bookmarkStart w:id="35" w:name="__Fieldmark__26_407047211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070472115"/>
            <w:bookmarkStart w:id="37" w:name="__Fieldmark__28_4070472115"/>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070472115"/>
            <w:bookmarkStart w:id="39" w:name="__Fieldmark__29_4070472115"/>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070472115"/>
            <w:bookmarkStart w:id="41" w:name="__Fieldmark__30_4070472115"/>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070472115"/>
            <w:bookmarkStart w:id="43" w:name="__Fieldmark__31_407047211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